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5135138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2</w:t>
            </w:r>
            <w:r>
              <w:rPr>
                <w:b/>
                <w:bCs/>
                <w:sz w:val="28"/>
                <w:szCs w:val="28"/>
              </w:rPr>
              <w:t>3 груд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Normal"/>
        <w:ind w:right="579" w:hanging="0"/>
        <w:jc w:val="center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ідмову гр. Шатравці В.М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аданні дозволу на розробку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у землеустр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ведення особистого селянськ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подарства з метою подальшої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дачі у приватну власність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26, 42, 59 Закону України «Про місцеве самоврядування в Україні», статтями 12, 118, 122, пунктом 5 статті 136 Земельного кодексу України, на виконання рішення Харківського окружного адміністративного суду від 02.11.2021 № 520/10237/21  щодо розгляду клопотання гр. Шатравки Віталія Миколайовича, враховуючи прийняте рішення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 скликання Валківської міської ради №289 від 21.04.2021 року «П</w:t>
      </w:r>
      <w:r>
        <w:rPr>
          <w:color w:val="000000"/>
          <w:sz w:val="28"/>
          <w:szCs w:val="28"/>
        </w:rPr>
        <w:t xml:space="preserve">ро затвердження переліку земельних ділянок сільськогосподарського призначення комунальної власності, право оренди на які підлягає продажу на конкурентниз засадах (земельних торгах)», до якого включена земельна ділянка кадастровий номер 6321288500:04:000:1013, що розташована на території Шарівського старостинського округу Валківської міської територіальної громади Богодухівського району Харківської області, щодо якої виник спір, та враховуючи постанову Верховного Суду України від 13 грудня 2016 року в справі № 815/5987/14, постанову Верховного Суду від 27 лютого 2018 року в справі № 545/808/17, висновки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Відмовити гр. Шатравці Віталію Миколайовичу у задоволенні клопотання від 01 квітня 2021 року за вх. № 2214/04-39 про надання дозволу на розробку проекту землеустрою щодо відведення земельної ділянки для ведення особистого селянського господарства з метою подальшої передачі у приватну власність орієнтовною площею 2,0000 га, за рахунок сформованої земельної ділянки 6321288500:04:000:1013, розташованої на території Шарівського старостинського округу Валківської міської територіальної громади Богодухівського рйону Харківської області.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color w:val="000000"/>
          <w:sz w:val="28"/>
          <w:szCs w:val="28"/>
        </w:rPr>
        <w:t>2. Секретарю Валківської міської ради (Людмилі ІВАНСЬКІЙ) повідомити гр. Шатравку В.М.  про прийняте рішення.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40:00Z</dcterms:created>
  <dc:creator>Admin</dc:creator>
  <dc:description/>
  <cp:keywords/>
  <dc:language>en-US</dc:language>
  <cp:lastModifiedBy>Zem_2</cp:lastModifiedBy>
  <cp:lastPrinted>2021-09-01T10:52:00Z</cp:lastPrinted>
  <dcterms:modified xsi:type="dcterms:W3CDTF">2021-12-08T14:50:00Z</dcterms:modified>
  <cp:revision>30</cp:revision>
  <dc:subject/>
  <dc:title/>
</cp:coreProperties>
</file>