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776303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гр. Мельнику Анатолію Петрович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их ділянок в натурі (на місцевості) 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витребуваних земельних часток (паїв) для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льшого надання в оренду на території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нківського старостинського округу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 міської територіальної громади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Богодухівського  району 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гр. Мельника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их 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1, площею  2,986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МЕЛЬНИКУ Анатолію Пет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(1), площею  1,0999 га (пасовища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ім. Чапаєва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Минків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Гр. МЕЛЬНИКУ Анатолію Петровичу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07092018</cp:lastModifiedBy>
  <cp:lastPrinted>2022-01-06T10:16:00Z</cp:lastPrinted>
  <dcterms:modified xsi:type="dcterms:W3CDTF">2022-02-23T11:12:00Z</dcterms:modified>
  <cp:revision>140</cp:revision>
  <dc:subject/>
  <dc:title/>
</cp:coreProperties>
</file>