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1421692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  <w:tab w:val="left" w:pos="4820" w:leader="none"/>
          <w:tab w:val="left" w:pos="5245" w:leader="none"/>
        </w:tabs>
        <w:ind w:left="0" w:right="5102" w:hanging="0"/>
        <w:rPr>
          <w:b/>
          <w:b/>
          <w:sz w:val="28"/>
          <w:szCs w:val="28"/>
          <w:lang w:val="en-US" w:eastAsia="en-US"/>
        </w:rPr>
      </w:pPr>
      <w:bookmarkStart w:id="0" w:name="_GoBack"/>
      <w:r>
        <w:rPr>
          <w:b/>
          <w:sz w:val="28"/>
          <w:szCs w:val="28"/>
          <w:lang w:val="en-US" w:eastAsia="en-US"/>
        </w:rPr>
        <w:t>Про розробку технічної документації  з нормативної грошової оцінки</w:t>
      </w:r>
      <w:bookmarkEnd w:id="0"/>
      <w:r>
        <w:rPr>
          <w:b/>
          <w:sz w:val="28"/>
          <w:szCs w:val="28"/>
          <w:lang w:val="en-US" w:eastAsia="en-US"/>
        </w:rPr>
        <w:t xml:space="preserve"> земель населених пунктів Валків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Керуючись статтями 26, 42, 59 Закону України «Про місцеве самоврядування в Україні», Законом України «Про оцінку земель», постановою Кабінету Міністрів України від 03 листопада 2021 року № 1147 «Про затвердження Методики нормативної грошової оцінки земельних ділянок», враховуючи рішення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І сесія Валківської міської ради                  VIII скликання від 25 березня 2021 року № 242 « Про виділення коштів на проведення нормативної грошової оцінки земель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комісій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 и р і ш и л а: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вести нормативну грошову оцінку земель населених пунктів Валківської міської територіальної громади Богодухівського району Харківської області, а саме: смт Ковяги, с. Трохимівка, с. Гонтів Яр,                с. Водопій, с. Вишне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мовити, в установленому законодавством порядку, виготовлення технічної документації з нормативної грошової оцінки земель населених пунктів Валківської міської територіальної громади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3. Доручити міському голові СКРИПНІЧЕНКУ В. В.  укласти договір на виготовлення технічної документації з нормативної грошової оцінки земель населених пунктів Валківської міської територіальної громади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    ( Євгеній ШАПОВАЛ 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715">
    <w:name w:val="3715"/>
    <w:qFormat/>
    <w:rPr/>
  </w:style>
  <w:style w:type="character" w:styleId="2360">
    <w:name w:val="2360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RePack by Diakov</cp:lastModifiedBy>
  <cp:lastPrinted>2021-05-24T12:51:00Z</cp:lastPrinted>
  <dcterms:modified xsi:type="dcterms:W3CDTF">2021-11-18T14:14:00Z</dcterms:modified>
  <cp:revision>191</cp:revision>
  <dc:subject/>
  <dc:title/>
</cp:coreProperties>
</file>