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907406945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майна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територіальної громади з балансу міської ради на баланс відділу освіти Валківської міської ради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клопотання відділу освіти Валківської міської ра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ередати в межах комунальної власності Валківської міської територіальної громади з балансу Валківської міської ради  на баланс </w:t>
      </w:r>
      <w:r>
        <w:rPr>
          <w:sz w:val="28"/>
          <w:szCs w:val="28"/>
          <w:lang w:val="uk-UA"/>
        </w:rPr>
        <w:t xml:space="preserve"> відділу освіт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  майно згідно переліку: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30"/>
        <w:gridCol w:w="2439"/>
        <w:gridCol w:w="24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 xml:space="preserve">п/п  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 шт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ска дерев’я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дерев’яне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/телевізо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з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іл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рикроват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ф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/од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 Ст.Мерчик  шика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рб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.Мерчик стандар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Донбас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юм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іювальний апарат </w:t>
            </w:r>
            <w:r>
              <w:rPr>
                <w:sz w:val="28"/>
                <w:szCs w:val="28"/>
                <w:lang w:val="en-US"/>
              </w:rPr>
              <w:t>TOSHIB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  <w:lang w:val="uk-UA"/>
              </w:rPr>
              <w:t xml:space="preserve"> вартістю інв. інв. №1113399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тор електростанція Фортс 2017р., інв. №1014100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ісло офісне поворотн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Передати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в межах комунальної власності Валківської міської територіальної громади з балансу Валківської міської ради  на баланс </w:t>
      </w:r>
      <w:r>
        <w:rPr>
          <w:sz w:val="28"/>
          <w:szCs w:val="28"/>
          <w:lang w:val="uk-UA"/>
        </w:rPr>
        <w:t xml:space="preserve"> відділу освіт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 нежитлову будівлю (інвентарний № 101310002), 1964 року введення в експлуатацію, площею 342,6 кв.м., що знаходиться за адресою: Харківська область, Богодухівський район, с. Перекіп вул. Центральна, 19а, первісною балансовою вартістю 20000,00 грн., знос нарахований повніст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</w:t>
      </w:r>
      <w:r>
        <w:rPr>
          <w:sz w:val="28"/>
          <w:szCs w:val="28"/>
          <w:lang w:val="uk-UA"/>
        </w:rPr>
        <w:t>. Відділу бухгалтерського обліку Валківської міської ради, відділу освіти  Валківської міської ради, вжити заходів щодо приймання-передачі майна згідно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5:00Z</dcterms:created>
  <dc:creator>user</dc:creator>
  <dc:description/>
  <cp:keywords/>
  <dc:language>en-US</dc:language>
  <cp:lastModifiedBy>Петровна</cp:lastModifiedBy>
  <cp:lastPrinted>2021-11-18T13:20:00Z</cp:lastPrinted>
  <dcterms:modified xsi:type="dcterms:W3CDTF">2021-12-17T14:50:00Z</dcterms:modified>
  <cp:revision>72</cp:revision>
  <dc:subject/>
  <dc:title>У К Р А Ї Н А</dc:title>
</cp:coreProperties>
</file>