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840350573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3 груд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міської ради на баланс відділу освіти Валківської міської ради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відділу освіти Валків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освіт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  майно згідно переліку: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30"/>
        <w:gridCol w:w="2439"/>
        <w:gridCol w:w="2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п/п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ска дерев’я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ро дерев’яне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к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/телевіз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з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рикроват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ф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/од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 Ст.Мерчик  шика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б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.Мерчик стандар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Донба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іювальний апарат </w:t>
            </w:r>
            <w:r>
              <w:rPr>
                <w:sz w:val="28"/>
                <w:szCs w:val="28"/>
                <w:lang w:val="en-US"/>
              </w:rPr>
              <w:t>TOSHIB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вартістю інв. інв. №1113399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тор електростанція Фортс 2017р., інв. №101410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ісло офісне поворотн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ередат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 xml:space="preserve"> відділу освіт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 нежитлову будівлю (інвентарний № 101310002), 1964 року введення в експлуатацію, площею 342,6 кв.м., що знаходиться за адресою: Харківська область, Богодухівський район, с. Перекіп вул. Центральна, 19а, первісною балансовою вартістю 20000,00 грн., знос нарахований повніст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</w:t>
      </w:r>
      <w:r>
        <w:rPr>
          <w:sz w:val="28"/>
          <w:szCs w:val="28"/>
          <w:lang w:val="uk-UA"/>
        </w:rPr>
        <w:t>. Відділу бухгалтерського обліку Валківської міської ради, відділу освіти  Валківської міської ради, вжити заходів щодо приймання-передачі майна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Петровна</cp:lastModifiedBy>
  <cp:lastPrinted>2021-11-18T13:20:00Z</cp:lastPrinted>
  <dcterms:modified xsi:type="dcterms:W3CDTF">2021-12-17T14:50:00Z</dcterms:modified>
  <cp:revision>72</cp:revision>
  <dc:subject/>
  <dc:title>У К Р А Ї Н А</dc:title>
</cp:coreProperties>
</file>