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3297718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5 </w:t>
            </w:r>
            <w:r>
              <w:rPr>
                <w:b/>
                <w:bCs/>
                <w:sz w:val="28"/>
                <w:szCs w:val="28"/>
                <w:lang w:val="ru-RU"/>
              </w:rPr>
              <w:t>лютого</w:t>
            </w:r>
            <w:r>
              <w:rPr>
                <w:b/>
                <w:bCs/>
                <w:sz w:val="28"/>
                <w:szCs w:val="28"/>
              </w:rPr>
              <w:t xml:space="preserve"> 202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Самохвалову Віктору Юрійовича в с.  Сніжків, вул. Абрикосова, 79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ередати у приватну власність гр. САМОХВАЛОВУ Віктору Юрійовичу земельну ділянку, кадастровий номер 6321287501:00:001:05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Абрикосова, 79, с.  Сніжків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Бринзи Андрія Олексійовича для будівництва та обслуговування житлового будинку, господарських будівель і споруд по вул. Залізничній, 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инців Ріг, Богодухівського району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ередати у приватну власність гр. БРИНЗІ Андрію Олексійовичу земельну ділянку, кадастровий номер 6321280503:00:001:007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Залізнична, 10, с. Гринців Ріг,  Богодухівський район, Харківська область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                         гр. Пшеничній Зінаїді Петрівні для будівництва і обслуговування житлового будинку, господарських будівель і споруд (присадибна ділянка) в с. Перекіп по вул. Суворова, 5 на території Перекіпської сільської ради Вал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 Передати у приватну власність гр. ПШЕНИЧНІЙ Зінаїді Петрівні земельну ділянку, кадастровий номер 6321286001:00:001:029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Суворова, 5, с. Перекіп,  Богодухівський район, Харківська област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                         гр. Нерубацького Віктора Євгеновича для будівництва і обслуговування житлового будинку, господарських будівель і споруд (присадибна ділянка), яка розташована за адресою: вул. Перекіпська, 26,  м. Валки,       Богодухівський р-н, Харківська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. Передати у приватну власність гр. НЕРУБАЦЬКОМУ Віктору Євгеновичу земельну ділянку, кадастровий номер 6321210101:00:016:006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ерекіпська, 26,  м. Валки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Затвердити технічну документацію із землеустрою щодо встановлення меж земельної ділянки в натурі (на місцевості)                          гр. Моргун Станіслава Васильовича для будівництва і обслуговування житлового будинку, господарських будівель і споруд (присадибна ділянка), яка розташована за адресою: в’їзд Південний, 1-А,  с. Коверівка,      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. Передати у приватну власність гр. МОРГУНУ Станіславу Васильовичу земельну ділянку, кадастровий номер 6321280504:00:001:003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’їзд Південний, 1-А,  с. Коверівка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                         гр. Даниленка Миколи Олексійовича для будівництва і обслуговування житлового будинку, господарських будівель і споруд (присадибна ділянка) розташованої в с. Вишневе, вул. Вербова, 9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1. Передати у приватну власність гр. ДАНИЛЕНКУ Миколі Олексійовичу земельну ділянку, кадастровий номер 6321284005:00:001:0139, площею 0,118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ербова, 9, с. Вишневе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Затвердити технічну документацію із землеустрою щодо встановлення меж земельної ділянки в натурі (на місцевості)                          гр. Швайченко Сергій Олександрович для будівництва і обслуговування житлового будинку, господарських будівель і споруд (присадибна ділянка) (код КВЦПЗД - 02.01), яка розташована за адресою: вул. Дружби, 23,              с. Вишневе, Богодухівський р-н, Харківська обл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1. Передати у приватну власність гр. ШВАЙЧЕНКУ Сергію Олександровичу земельну ділянку, кадастровий номер 6321284005:00:001:013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Дружби, 23,        с. Вишневе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твердити технічну документацію із землеустрою щодо встановлення (відновлення) меж земельної ділянки в натурі (на місцевості)                          гр. Цибулько Євгенії Іванівни для будівництва та обслуговування житлового будинку, господарських будівель і споруд (присадибна ділянка) розташованої за адресою: м. Валки, вул. Посуньківська, 26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1. Передати у приватну власність гр. ЦИБУЛЬКО Євгенії Іванівні земельну ділянку, кадастровий номер 6321210100:00:042:003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вул. Посуньківська, 26,  м. Валки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9. Затвердити технічну документацію із землеустрою щодо встановлення (відновлення) меж земельної ділянки в натурі (на місцевості)                          гр. Коваленка Івана Адамовича для будівництва та обслуговування житлового будинку, господарських будівель і споруд по вул. Калиновій, 16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9.1. Передати у приватну власність гр. КОВАЛЕНКУ Івану Адамовичу земельну ділянку, кадастровий номер 6321285501:00:001:048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алинова, 16, с. Огульці, 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                         гр. Єресько Тетяни Борисівни для будівництва та обслуговування житлового будинку, господарських будівель і споруд по вул. Партолих, 51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.1. Передати у приватну власність гр. ЄРЕСЬКО Тетяні Борисівні земельну ділянку, кадастровий номер 6321285501:00:001:048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Партолих, 51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                         гр. Горбунової Ольги Василівни для будівництва та обслуговування житлового будинку, господарських будівель і споруд по вул. Шкільній, 27,    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1.1. Передати у приватну власність гр. ГОРБУНОВІЙ Ользі Василівні земельну ділянку, кадастровий номер 6321285501:00:001:048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кільна, 27, с. Огульці, 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                         гр. Ворвуль Валерію Олексійовичу для будівництва і обслуговування житлового будинку, господарських будівель і споруд (присадибна ділянка) розташованої по вул. Мічуріна, 29 в смт Ков’яги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1. Передати у приватну власність гр. ВОРВУЛЮ Валерію Олексійовичу земельну ділянку, кадастровий номер 6321255400:00:002:027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ічуріна, 29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Кульгавому Сергію Івановичу в с.  Перекіп, вул. Польова, 20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.1. Передати у приватну власність гр. КУЛЬГАВОМУ Сергію Івановичу земельну ділянку, кадастровий номер 6321286001:00:001:032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ьова, 20, с.  Перекіп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                         гр. Єременко Катерини Олександрівни, Єременко Анни Сергіївни для будівництва та обслуговування житлового будинку, господарських будівель і споруд по вул. Шевченка, 13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.1. Передати у приватну спільну сумісну власність гр. ЄРЕМЕНКО Катерині Олександрівні та гр.  ЄРЕМЕНКО Анні Сергіївні земельну ділянку, кадастровий номер 6321285501:00:001:048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евченка, 13,   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Кононенко Ганні Тихонівні в с.  Високопілля, вул. Кооперативна, 1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1. Передати у приватну власність гр. КОНОНЕНКО Ганні Тихонівні земельну ділянку, кадастровий номер 6321281501:00:001:0342, площею 0,21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Кооперативна, 1, с.  Високопілля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Мищенку Павлу Борисовичу в с.  Високопілля, пров. Поштовий, 16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1. Передати у приватну власність гр. МИЩЕНКУ Павлу Борисовичу земельну ділянку, кадастровий номер 6321281501:00:001:0343, площею 0,1986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пров. Поштовий, 16, с.  Високопілля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Затвердити технічну документацію із землеустрою щодо встановлення меж земельної ділянки в натурі (на місцевості)                          гр. Павлій Микола Іванович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Гагаріна, 13,                       с. Шарівка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7.1. Передати у приватну власність гр. ПАВЛІЮ Миколі Івановичу земельну ділянку, кадастровий номер 6321288501:00:001:0242, площею 0,1624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Гагаріна, 13, с. Шарівка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Затвердити технічну документацію із землеустрою щодо встановлення меж земельної ділянки в натурі (на місцевості)                          гр. Бубирю Миколі Івановичу для будівництва і обслуговування житлового будинку, господарських будівель і споруд  (КВЦПЗД - 02.01), розташованої по вул. Квітнева, 43 у с. Мічурінське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.1. Передати у приватну власність гр. БУБИРЮ Миколі Івановичу земельну ділянку, кадастровий номер 6321256004:00:001:0127, площею 0,248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Квітнева, 43, с. Мічурінське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19. Затвердити технічну документацію із землеустрою щодо встановлення меж земельної ділянки в натурі (на місцевості)                          гр. Вільхівської Тамари Іванівни для будівництва і обслуговування житлового будинку, господарських будівель і споруд с. Лисконоги,              вул. Шевченко, 12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9.1. Передати у приватну власність гр. ВІЛЬХІВСЬКІЙ Тамарі Іванівні земельну ділянку, кадастровий номер 6321284508:00:001:003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евченко, 12, с. Лисконо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м. Валки,           пров. Івана Бойченка, 15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.1. Передати у приватну власність гр. МАЗУРЕЦЬ Тамарі Анатоліївні земельну ділянку, кадастровий номер 6321210100:00:039:007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Бойченка Івана, 15,  м. Валки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 в натурі (на місцевості)                          гр. Причині Миколі Павловичу для будівництва і обслуговування житлового будинку, господарських будівель і споруд (присадибна ділянка) в                смт Ков’яги, вул. Шкільна, 4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.1. Передати у приватну власність гр. ПРИЧИНІ Миколі Павловичу земельну ділянку, кадастровий номер 6321255400:00:002:027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Шкільна, 4,  смт Ков’яги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гр. Кобцю Івану Миколайовичу с. Черемушна,                   вул. Широка, 48, Валківської міської ради, Богодухівського району,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2.1. Передати у приватну власність гр. КОБЦЮ Івану Миколайовичу земельну ділянку, кадастровий номер 6321288001:00:001:04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Широка, 48,  с. Черемушна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Пастушок Валентині Іванівні в м. Валки, вул. Маяковського, 67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3.1. Передати у приватну власність гр. ПАСТУШОК Валентині Іванівні земельну ділянку, кадастровий номер 6321210100:00:043:0133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Маяковського, 67,  м.  Валки, 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 Затвердити технічну документацію із землеустрою щодо встановлення (відновлення) меж земельної ділянки в натурі (на місцевості)                          гр. Пащенко Людмили Анатоліївни для будівництва та обслуговування житлового будинку, господарських будівель і споруд (присадибна ділянка), розташованої за адресою: м. Валки, вул. Польова, 2,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4.1. Передати у приватну власність гр. ПАЩЕНКО Людмилі Анатоліївні земельну ділянку, кадастровий номер 6321210100:00:004:001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Польова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 Затвердити технічну документацію із землеустрою щодо встановлення меж земельної ділянки в натурі (на місцевості)                          гр. Лихольот Ніна Данилівна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Північна, 11,                       смт Ков’яги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5.1. Передати у приватну власність гр. ЛИХОЛЬОТ Ніні Данилівні земельну ділянку, кадастровий номер 6321255400:00:006:0051, площею 0,066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Північна, 11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 Затвердити технічну документацію із землеустрою щодо встановлення (відновлення) меж земельної ділянки в натурі (на місцевості)                          гр. Половик Зінаїди Василівни для будівництва і обслуговування житлового будинку, господарських будівель і споруд (присадибна ділянка) в                     с. Перекіп, вул. Перемоги, 19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6.1. Передати у приватну власність гр. ПОЛОВИК Зінаїді Василівні земельну ділянку, кадастровий номер 6321286001:00:001:032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Перемоги, 19,  с. Перекіп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Затвердити технічну документацію із землеустрою щодо встановлення (відновлення) меж земельної ділянки в натурі (на місцевості)                          гр. Герасімова Леоніда Валерійовича для будівництва і обслуговування житлового будинку, господарських будівель і споруд (присадибна ділянка), розташованої в с. Олександрівка, вул. Молодіжна, 8а,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.1. Передати у приватну власність гр. ГЕРАСІМОВУ Леоніду Валерійовичу земельну ділянку, кадастровий номер 6321280301:00:001:0350, площею 0,2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Молодіжна, 8а,  с. Олександ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Затвердити технічну документацію із землеустрою щодо встановлення (відновлення) меж земельної ділянки в натурі (на місцевості)                          гр. Багмута Юрія Миколайовича для будівництва та обслуговування житлового будинку, господарських будівель і споруд по  вул. Весняній, 77, Богодухівського району Харківської області на ім’я гр. Багмута Руслана Юрій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1. Передати у приватну власність гр. БАГМУТУ Руслану Юрійовичу земельну ділянку, кадастровий номер 6321210100:00:007:006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есняна, 77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 по  вул. Зелена, 15 в смт Старий Мерчик на території Валківської міської ради Валківського району Харківської області на ім’я гр. Касперовича Володимира Ананійович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9.1. Передати у приватну власність гр. КАСПЕРОВИЧУ Володимиру Ананійовичу земельну ділянку, кадастровий номер 6321256000:00:005:0043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Зелена, 15, 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</w:t>
      </w:r>
      <w:r>
        <w:rPr>
          <w:sz w:val="28"/>
          <w:szCs w:val="28"/>
          <w:lang w:val="ru-RU"/>
        </w:rPr>
        <w:t>Макаренко Катерині Романівні,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(присадибна ділянка),  яка розташована за адресою:  вул. Ков’язька, 39,  м. Валки, Валківського району Харківської області на ім’я гр. Свиренка Андрія Юрійовича та          гр. Свиренко Надії Олексі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1. Передати у приватну спільну сумісну власність гр. СВИРЕНКУ Андрію Юрійовичу та гр. СВИРЕНКО Надії Олексіївні земельну ділянку, кадастровий номер 6321210100:00:009:0047, площею 0,084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в’язька, 39,  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 Затвердити технічну документацію із землеустрою щодо встановлення меж земельної ділянки в натурі (на місцевості)                          гр. Нестеренко Людмила Іванівна для будівництва і обслуговування житлового будинку, господарських будівель і споруд (присадибна ділянка), яка розташована за адресою:  вул. Чоботарська, 14, с. Буцьківка, Богодухівський р-н, Харківська обл. на ім’я  гр. Масалова Олександра Юр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1.1. Передати у приватну власність гр. МАСАЛОВУ Олександру Юрійовичу земельну ділянку, кадастровий номер 6321288503:00:001:009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Чоботарська, 14, с. Буцьк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32. Затвердити технічну документацію із землеустрою щодо встановлення меж земельної ділянки в натурі (на місцевості)                          гр. Адаменко Тетяна Анатоліївна гр. Буцька Валентина Йосипівна для будівництва і обслуговування житлового будинку, господарських будівель і споруд (присадибна ділянка), яка розташована за адресою:  вул. Ваховського Андрія, 18, с. Шлях, Богодухівський р-н, Харківська обл. на ім’я                    гр. Адаменко Тетяни Анатолі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2.1. Передати у приватну власність гр. АДАМЕНКО Тетяни Анатоліївни земельну ділянку, кадастровий номер 6321288510:00:001:014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аховського Андрія, 18, с. Шлях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/КВЦПЗ 02.02.01, (КВЦЗ 1.8)/ гр. Гончару Миколі Дмитровичу  в м. Валки, вул. Лермонтова, 9 Валківської міської ради Валківського району Харківської області на ім’я гр. Осадчої Аліни Микола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3.1. Передати у приватну власність гр. Осадчої Аліни Миколаївни земельну ділянку, кадастровий номер 6321210100:00:020:0043, площею 0,094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Лермонтова, 9,  м. Валки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Затвердити технічну документацію із землеустрою щодо встановлення меж земельної ділянки в натурі (на місцевості)                          для будівництва та обслуговування житлового будинку, господарських будівель і споруд КВЦПЗ – секція В –  02.01, гр. Оліферук Корнелії Григорівні  в с. Добропілля, вул. Перемоги, 20 Старомерчицької селищної  ради Валківського району Харківської області на ім’я гр. Решетька Станіслава Віталій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4.1. Передати у приватну власність гр. РЕШЕТЬКУ Станіславу Віталійовичу земельну ділянку, кадастровий номер 6321256002:00:001:02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Перемоги, 20, с. Добропілля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. Затвердити технічну документацію із землеустрою щодо встановлення (відновлення) меж земельної ділянки в натурі (на місцевості)                          гр. Лютої Раїси Іванівни для будівництва і обслуговування житлового будинку, господарських будівель і споруд (присадибна ділянка)  в                   с. Мельникове, вул. Квітнева, 43 на території Мельниківської сільської  ради Валківського району Харківської області на ім’я гр. Губської Ольги Вікторів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5.1. Передати у приватну власність гр. ГУБСЬКІЙ Ользі Вікторівні земельну ділянку, кадастровий номер 6321284001:00:001:020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Квітнева, 43,  с. Мельникове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Гатенюка Романа Васильовича 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ru-RU"/>
        </w:rPr>
        <w:t xml:space="preserve">яка </w:t>
      </w:r>
      <w:r>
        <w:rPr>
          <w:sz w:val="28"/>
          <w:szCs w:val="28"/>
        </w:rPr>
        <w:t>розташов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. Степова, 2 в с. Корсунове на території Валківської міської ради  Богодухівського району Харківської області на ім’я                  гр. Османова Олексія Іва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6.1. Передати у приватну власність гр. ОСМАНОВУ Олексію Івановичу земельну ділянку, кадастровий номер 6321280303:00:001:005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тепова, 2, с. Корсунове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Алімова Тетяна Георгіївна для будівництва і обслуговування житлового будинку, господарських будівель і споруд (присадибна ділянка), яка розташована за адресою: вул. Гагаріна, 34, с. Шарівка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7.1. Передати у приватну власність гр. АЛІМОВІЙ Тетяні Георгіївні земельну ділянку, кадастровий номер 6321288501:00:001:0239, площею 0,1675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 xml:space="preserve">вул. Гагаріна, 34, с. Шарівка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Червоний Богдан Валентинович для будівництва і обслуговування житлового будинку, господарських будівель і споруд (присадибна ділянка), яка розташована за адресою: вул. Садова, 6, с. Довжик Богодухівський район, Харківська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8.1. Передати у приватну власність гр. ЧЕРВОНОМУ Богдану Валентиновичу земельну ділянку, кадастровий номер 6321283003:00:001:002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адова, 6,           с. Довж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Сіротіній Наталії Леонідівни для будівництва і обслуговування житлового будинку, господарських будівель і споруд (присадибна ділянка), розташованої по  вул. Молодіжна, 17 в с. Минк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9.1. Передати у приватну власність гр. СІРОТІНІЙ Наталії Леонідівні земельну ділянку, кадастровий номер 6321284501:00:002:016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Молодіжна, 17,  с. Минк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Абракітову Юрію Петровичу для будівництва і обслуговування житлового будинку, господарських будівель і споруд (присадибна ділянка), розташованої по  пров. Молодіжний, 6 с. Гонтів Яр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0.1. Передати у приватну власність гр. АБРАКІТОВУ Юрію Петровичу земельну ділянку, кадастровий номер 6321282001:00:001:0299, площею 0,154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Молодіжний, 6,  с. Гонтів Яр, Богодухівський район, Харківська область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Лісаєву Андрію Михайловичу для будівництва і обслуговування житлового будинку, господарських будівель і споруд (присадибна ділянка), розташованої по вул. Халимонівська, 6, с. Халимон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1.1. Передати у приватну власність гр. ЛІСАЄВУ Андрію Михайловичу земельну ділянку, кадастровий номер 6321255404:00:001:00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Халимонівська, 6, с. Халимон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артолі Олександру Миколайовичу для будівництва і обслуговування житлового будинку, господарських будівель і споруд (КВЦПЗ - 02.01), розташован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. Чаплівка, 75 в смт Старий Мерчик на території Валківського району Харківської області на ім’я гр. Гнітєєвої Вікторії Леонід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2.1. Передати у приватну власність гр. ГНІТЄЄВІЙ Вікторії Леонідівні земельну ділянку, кадастровий номер 6321256000:00:002:0084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Чаплівка, 75,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Мироненко Сергій Петрович для будівництва і обслуговування житлового будинку, господарських будівель і споруд (присадибна ділянка) (КВЦПЗД 02.01), яка розташована за адресою: вул. Північна, 7, смт Ков’яги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3.1. Передати у приватну власність гр. МИРОНЕНКУ Сергію Петровичу земельну ділянку, кадастровий номер 6321255400:00:006:0052, площею 0,127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Північна, 7, смт Ков’яги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4. Затвердити технічну документацію із землеустрою щодо встановлення (відновлення) меж земельної ділянки в натурі (на місцевості)                          гр. Сяському Володимиру Васильовичу, гр. Сяській Людмилі Миколаївні, гр.  Сяському Сергію Володимировичу та гр. Кульбаці Юлії Володимирівні для будівництва і обслуговування житлового будинку, господарських будівель і споруд (присадибна ділянка), розташованої в с. Кобзарівка, вул. Миру, 8,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4.1. Передати у спільну сумісну приватну власність гр. СЯСЬКОМУ Володимиру Васильовичу, гр. СЯСЬКІЙ Людмилі Миколаївні,                       гр.  СЯСЬКОМУ Сергію Володимировичу та гр. КУЛЬБАЦІ Юлії Володимирівні земельну ділянку, кадастровий номер 6321283000:02:000:073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Миру, 8,              с. Кобз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Минко Надії Анатоліївни для будівництва і обслуговування житлового будинку, господарських будівель і споруд (присадибна ділянка)(КВЦПЗД 02.01), яка розташована за адресою: пров. Будівельний, 14,  м. Валки, Богодухівський р-н,  Харківська обл. на ім’я гр. Симоненко Катерини Олександр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5.1. Передати у приватну власність гр. СИМОНЕНКО Катерині Олександрівні земельну ділянку, кадастровий номер 6321210100:00:048:002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Будівельний, 14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апуга Ірина Анатоліївна для будівництва і обслуговування житлового будинку, господарських будівель і споруд (присадибна ділянка), яка розташована за адресою: пров. Павловський, 2,  м. Валки, Богодухівський район,  Харківська область на ім’я гр. Шевченко Юлії Владислав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6.1. Передати у приватну власність гр. ШЕВЧЕНКО Юлії Владиславівні земельну ділянку, кадастровий номер 6321210100:00:033:0101, площею 0,0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Павловський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ротаса Олексія Васильовича для будівництва та обслуговування житлового будинку, господарських будівель і споруд по вул. Шевченка, 15,   с. Огульці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7.1. Передати у приватну власність гр. ПРОТАСУ Олексію Васильовичу земельну ділянку, кадастровий номер 6321285501:00:001:049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евченка, 15,   с. Огульці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Бойців Тетяни Леонідівни для будівництва та обслуговування житлового будинку, господарських будівель і споруд по пров. Молодіжному, 5,               с. Огульці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8.1. Передати у приватну власність гр. БОЙЦІВ Тетяні Леонідівні земельну ділянку, кадастровий номер 6321285501:00:001:04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</w:t>
      </w:r>
      <w:r>
        <w:rPr>
          <w:sz w:val="28"/>
          <w:szCs w:val="28"/>
        </w:rPr>
        <w:t>пров. Молодіжний, 5, с. Огульці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sz w:val="28"/>
          <w:szCs w:val="28"/>
        </w:rPr>
        <w:t>49. Затвердити технічну документацію із землеустрою щодо встановлення (відновлення) меж земельної ділянки в натурі (на місцевості)                          гр. Харечко Наталії Миколаївні для будівництва і обслуговування житлового будинку, господарських будівель і споруд (присадибна ділянка), розташованої  по вул. Войтенка, 16 в с. Шар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9.1. Передати у приватну власність гр. ХАРЕЧКО Наталії Миколаївні земельну ділянку, кадастровий номер 6321285501:00:001:0237, площею 0,179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Войтенка, 16, с. Ш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0. Затвердити технічну документацію із землеустрою щодо встановлення (відновлення) меж земельної ділянки в натурі (на місцевості)                          гр. Трохименко Надії Іванівни для будівництва і обслуговування житлового будинку, господарських будівель і споруд (присадибна ділянка), розташованої в с. Кобзарівка, вул. Шкільна, 3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0.1. Передати у приватну власність гр. ТРОХИМЕНКО Надії Іванівні земельну ділянку, кадастровий номер 6321283001:00:001:012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Шкільна, 3, с. Кобз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1. Затвердити технічну документацію із землеустрою щодо встановлення меж земельної ділянки в натурі (на місцевості)                          гр. Колісника Леоніда Федоровича гр. Колісник Тамари Миколаївни для будівництва і обслуговування житлового будинку, господарських будівель та споруд (присадибна ділянка), розташованої за адресою: м. Валки,                 вул. Дружби, 2, Богодухівського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1.1. Передати у приватну спільну сумісну власність гр. КОЛІСНИКУ Леоніду Федоровичу та  гр. КОЛІСНИК Тамарі Миколаївні земельну ділянку, кадастровий номер 6321210100:00:023:015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</w:t>
      </w:r>
      <w:r>
        <w:rPr>
          <w:sz w:val="28"/>
          <w:szCs w:val="28"/>
        </w:rPr>
        <w:t>вул. Дружби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52. Затвердити технічну документацію із землеустрою щодо встановлення (відновлення) меж земельної ділянки в натурі (на місцевості)                          гр. Мірошниченко Ігор Володимирович для будівництва і обслуговування житлового будинку, господарських будівель і споруд (присадибна ділянка), (код КВЦПЗД - 02.01), яка розташована за адресою: вул. Будівельна, 5,           с-ще Привокзальне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2.1. Передати у приватну власність гр. МІРОШНИЧЕНКУ Ігорю Володимировичу земельну ділянку, кадастровий номер 6321256000:01:000:0588, площею 0,148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Будівельна, 5,        сел. Привокзальне,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 Затвердити технічну документацію із землеустрою щодо встановлення (відновлення) меж земельної ділянки в натурі (на місцевості)                          гр. Годунко Людмили Василівни для будівництва і обслуговування житлового будинку, господарських будівель і споруд (присадибна ділянка) розташованої в с. Черемушна, вул. Східна, 10 </w:t>
      </w:r>
      <w:r>
        <w:rPr>
          <w:color w:val="000000"/>
          <w:sz w:val="28"/>
          <w:szCs w:val="28"/>
        </w:rPr>
        <w:t xml:space="preserve">на території Валківської міської ради </w:t>
      </w:r>
      <w:r>
        <w:rPr>
          <w:sz w:val="28"/>
          <w:szCs w:val="28"/>
        </w:rPr>
        <w:t>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1. Передати у приватну власність гр. ГОДУНКО Людмилі Василівні земельну ділянку, кадастровий номер 6321288001:00:001:046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 </w:t>
      </w:r>
      <w:r>
        <w:rPr>
          <w:sz w:val="28"/>
          <w:szCs w:val="28"/>
        </w:rPr>
        <w:t>вул. Східна, 10, с. Черемушна,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 Затвердити технічну документацію із землеустрою щодо встановлення (відновлення) меж земельної ділянки в натурі (на місцевості)                          гр. Годунко Людмили Василівни для будівництва і обслуговування житлового будинку, господарських будівель і споруд (присадибна ділянка) розташованої в с. Черемушна, вул. Широка, 67 </w:t>
      </w:r>
      <w:r>
        <w:rPr>
          <w:color w:val="000000"/>
          <w:sz w:val="28"/>
          <w:szCs w:val="28"/>
        </w:rPr>
        <w:t xml:space="preserve">на території Валківської міської ради </w:t>
      </w:r>
      <w:r>
        <w:rPr>
          <w:sz w:val="28"/>
          <w:szCs w:val="28"/>
        </w:rPr>
        <w:t>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1. Передати у приватну власність гр. ГОДУНКО Людмилі Василівні земельну ділянку, кадастровий номер 6321288001:00:001:046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</w:t>
      </w:r>
      <w:r>
        <w:rPr>
          <w:sz w:val="28"/>
          <w:szCs w:val="28"/>
        </w:rPr>
        <w:t>вул. Широка, 67, с. Черемушна, Богодухівський район, Харківська область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5. Затвердити технічну документацію із землеустрою щодо встановлення (відновлення) меж земельної ділянки в натурі (на місцевості)                          гр. Новіков Василь Іванович для будівництва і обслуговування житлового будинку, господарських будівель і споруд (присадибна ділянка), яка розташована за адресою: вул. Театральна, 50,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5.1. Передати у приватну власність гр. НОВІКОВУ Василю Івановичу земельну ділянку, кадастровий номер 6321256000:00:001:0262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</w:t>
      </w:r>
      <w:r>
        <w:rPr>
          <w:sz w:val="28"/>
          <w:szCs w:val="28"/>
        </w:rPr>
        <w:t>вул. Театральна, 50, смт Старий Мерчик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6. Затвердити технічну документацію із землеустрою щодо встановлення (відновлення) меж земельної ділянки в натурі (на місцевості)                          гр. Сомов Віктор Олександрович гр. Коляда Галина Олексіївна для будівництва і обслуговування житлового будинку, господарських будівель і споруд (присадибна ділянка) (код КВЦПЗ 02.01), яка розташована за адресою: вул. Хмельницького Б., 11, м. Валки, Богодухівський р-н, Харківська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56.1. Передати у приватну спільну часткову власність гр. СОМОВУ Віктору Олександровичу та гр. КОЛЯДІ Галині Олексіївні земельну ділянку, кадастровий номер 6321210100:00:032:003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мельницького Б., 11, м. Валк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 Затвердити технічну документацію із землеустрою щодо встановлення (відновлення) меж земельної ділянки в натурі (на місцевості)                          гр. Трофименко Євдокії Гаврилівни для будівництва і обслуговування житлового будинку, господарських будівель і споруд (присадибна ділянка) в с. Костів, вул. Молодіжна, 52 на території Валківської міської ради Богодухівського району,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7.1. Передати у приватну власність гр. ТРОФИМЕНКО Євдокії Гаврилівні земельну ділянку, кадастровий номер 6321283501:00:003:006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олодіжна, 52, с. Костів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8. Затвердити технічну документацію із землеустрою щодо встановлення (відновлення) меж земельної ділянки в натурі (на місцевості)                          гр. Строменко Ольга Миколаївна для будівництва і обслуговування житлового будинку, господарських будівель і споруд (присадибна ділянка), яка розташована за адресою: пров. Івана Бойченка, 33, м. Валки, Богодухівський р-н, Харківська об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8.1. Передати у приватну власність гр. СТРОМЕНКО Ользі Миколаївні земельну ділянку, кадастровий номер 6321210100:00:039:0075, площею 0,06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пров. Івана Бойченка, 33, м. Валки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 Затвердити технічну документацію із землеустрою щодо встановлення (відновлення) меж земельної ділянки в натурі (на місцевості)                          гр. Іванської Марії Захарівни для будівництва і обслуговування житлового будинку, господарських будівель і споруд (присадибна ділянка), розташованих по вул. Слобожанська. 3 в с. Хворостове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1. Передати у приватну власність гр. ІВАНСЬКІЙ Марії Захарівні земельну ділянку, кадастровий номер 6321288508:00:001:011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вул. Слобожанська. 3, с. Хворостове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0. Затвердити технічну документацію із землеустрою щодо встановлення (відновлення) меж земельної ділянки в натурі (на місцевості)                          гр. Чичмар Людмили Миколаївни для будівництва і обслуговування житлового будинку, господарських будівель та споруд в с. Кантакузівка, вул. Корнійчука, 15-а, Валківського району Харківської області на ім’я АЛЕКСАНДРОВОЇ Вікторії Юріїв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0.1. Передати у приватну власність гр. АЛЕКСАНДРОВІЙ Вікторії Юріївні земельну ділянку, кадастровий номер 6321287504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рнійчука, 15-а, с Кантакузівка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1. Затвердити технічну документацію із землеустрою щодо встановлення (відновлення) меж земельної ділянки в натурі (на місцевості)                          гр. Зюбан Наталії Олексіївни для будівництва та обслуговування житлового будинку, господарських будівель і споруд (присадибна ділянка), розташованої за адресою: м. Валки, вул. Болюбашівська, 22,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1.1. Передати у приватну власність гр. ЗЮБАН Наталії Олексіївні земельну ділянку, кадастровий номер 6321210100:00:038:009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вул. Болюбашівська, 22,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2. Затвердити технічну документацію із землеустрою щодо встановлення (відновлення) меж земельної ділянки в натурі (на місцевості)                          гр. Бондарю Олександру Яковичу, гр. Бондарю Дмитру Олександровичу,              гр. Бондарю Олександру Олександровичу для будівництва і обслуговування житлового будинку, господарських будівель і споруд (присадибна ділянка) розташованої в с. Мозолівка, вул. Харківська, 1б, </w:t>
      </w:r>
      <w:r>
        <w:rPr>
          <w:color w:val="000000"/>
          <w:sz w:val="28"/>
          <w:szCs w:val="28"/>
        </w:rPr>
        <w:t>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2.1. Передати у приватну спільно сумісну власність гр. БОНДАРЮ Олександру Яковичу, гр. БОНДАРЮ Дмитру Олександровичу,                                  та гр. БОНДАРЮ Олександру Олександровичу земельну ділянку, кадастровий номер 6321287004:00:001:004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арківська, 1б, с. Мозол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3. Затвердити технічну документацію із землеустрою щодо встановлення (відновлення) меж земельної ділянки в натурі (на місцевості)                          гр. Щербак Анатолія Євгеновича, гр. Щербак Світлани Петрівни, гр. Ялина Тетяни Анатоліївни, гр. Щербак Миколи Анатолійовича для будівництва і обслуговування житлового будинку, господарських будівель і споруд (присадибна ділянка) розташованої в с. Мозолівка, вул. Харківська, 1а,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3.1. Передати у приватну спільно сумісну власність гр. ЩЕРБАК Анатолію Євгеновичу, гр. ЩЕРБАК Світлані Петрівні, гр. ЯЛИНІ Тетяні Анатоліївні, гр. ЩЕРБАК Миколі Анатолійовичу земельну ділянку, кадастровий номер 6321287004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арківська, 1а, с. Мозол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64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5.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38:00Z</dcterms:created>
  <dc:creator>Admin</dc:creator>
  <dc:description/>
  <cp:keywords/>
  <dc:language>en-US</dc:language>
  <cp:lastModifiedBy>Админ</cp:lastModifiedBy>
  <dcterms:modified xsi:type="dcterms:W3CDTF">2022-02-11T11:07:00Z</dcterms:modified>
  <cp:revision>50</cp:revision>
  <dc:subject/>
  <dc:title/>
</cp:coreProperties>
</file>