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56779415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   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економічного і соціального розвитку Валківської міської територіальної громади на  2021 рік, затвердже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лютого 2021 року № 152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з змінам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 </w:t>
      </w:r>
      <w:r>
        <w:rPr>
          <w:bCs/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-4"/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>Програми економічного і соціального розвитку Валківської міської територіальної громади на 2021 рік  (із змінами),  шляхом  викладення пункту 4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Капітальні вкладення на об’єкти соціально-економічного значення у 2021 році» в новій редакції та доповнивши даний розділ новим пунктом 4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701"/>
        <w:gridCol w:w="1418"/>
        <w:gridCol w:w="1939"/>
        <w:gridCol w:w="13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 (що планується, проектується або вводиться в експлуатацію в 2021 ро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артість об’єкта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тис.гр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кошт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міттєв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2" w:right="-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Благоустрій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омунального закладу дошкільної освіти Валківський ясла-садок «Веселка» Валківської міської ради Харківської області за адресою:вул.Торгова,5, м.Валки, Богодухівського району, Харк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2" w:right="-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Валків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постійну комісію міської ради з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spacing w:before="600" w:after="240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 Знак Знак2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5:00Z</dcterms:created>
  <dc:creator>Пользователь Windows</dc:creator>
  <dc:description/>
  <cp:keywords/>
  <dc:language>en-US</dc:language>
  <cp:lastModifiedBy>Админ</cp:lastModifiedBy>
  <cp:lastPrinted>2021-05-05T15:47:00Z</cp:lastPrinted>
  <dcterms:modified xsi:type="dcterms:W3CDTF">2021-11-18T15:34:00Z</dcterms:modified>
  <cp:revision>38</cp:revision>
  <dc:subject/>
  <dc:title>ПРОЄКТ</dc:title>
</cp:coreProperties>
</file>