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2487548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ТОВ «Сортнасіннєово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юс» на розробку технічної документації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 земельної ділянки в натурі (на місцевості) 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. Валки, вул. 1 Травня, 1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ТОВ «Сортнасіннєовоч плюс», юридична адреса : м. Харків, вул. Матросова, 9 про надання дозволу на розробку технічної документації із землеустрою щодо встановлення (відновлення) меж земельної ділянки в натурі (на місцевості) у м. Валки, вул. 1 Травня, 15, керуючись статями 12, 79-1, 120, 122  Земельного кодексу України, статтею 55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>ТОВ «Сортнасіннєовоч плюс»</w:t>
      </w:r>
      <w:r>
        <w:rPr>
          <w:sz w:val="28"/>
          <w:szCs w:val="28"/>
        </w:rPr>
        <w:t xml:space="preserve"> дозвіл </w:t>
      </w:r>
      <w:r>
        <w:rPr>
          <w:color w:val="000000"/>
          <w:sz w:val="28"/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, площею 0,0015 га, для обслуговування нежитлового приміщення магазину, цільове призначення земельної ділянки - для  будівництва та обслуговування будівель торгівлі (код КВЦПЗД- 03.07)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, що знаходиться в постійному користуванні ВАТ «Сортнасіннєовоч»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 «Сортнасіннєовоч плюс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2. Урахувати інтереси та права суміжних землевласників та </w:t>
      </w:r>
      <w:r>
        <w:rPr>
          <w:sz w:val="28"/>
          <w:szCs w:val="28"/>
        </w:rPr>
        <w:t>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ісля державної реєстрації земельної ділянки у Державному земельному кадастрі подати документацію із землеустрою разом 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3. Припинити право постійного користув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Т «Сортнасіннєовоч»</w:t>
      </w:r>
      <w:r>
        <w:rPr>
          <w:color w:val="000000"/>
          <w:sz w:val="28"/>
          <w:szCs w:val="28"/>
        </w:rPr>
        <w:t xml:space="preserve"> земельної ділянкою площею 0,0015 га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, з дня прийняття даного рішення.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05:00Z</dcterms:created>
  <dc:creator>Admin</dc:creator>
  <dc:description/>
  <cp:keywords/>
  <dc:language>en-US</dc:language>
  <cp:lastModifiedBy>Админ</cp:lastModifiedBy>
  <dcterms:modified xsi:type="dcterms:W3CDTF">2022-02-11T11:15:00Z</dcterms:modified>
  <cp:revision>11</cp:revision>
  <dc:subject/>
  <dc:title/>
</cp:coreProperties>
</file>