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86192409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500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власності Валківської міської територіальної громади з балансів    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КОМУНАЛЬНОГО ПІДПРИЄМСТВА «БЛАГОУСТРІЙ» ВАЛКІВСЬКОЇ МІСЬКОЇ РАДИ ХАРКІВСЬКОЇ ОБЛАСТІ, Валківської міської ради на баланс  </w:t>
      </w:r>
      <w:r>
        <w:rPr>
          <w:b/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smallCaps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доріг, розташованих в межах населених пунктів   Валківської міськ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Законом України «Про автомобільні дороги»,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color w:val="FF0000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КОМУНАЛЬНОГО ПІДПРИЄМСТВА «БЛАГОУСТРІЙ» ВАЛКІВСЬКОЇ МІСЬКОЇ РАДИ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ХАРКІВСЬКОЇ ОБЛАСТІ на балан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дороги, розташовані в межах населених пунктів на території Валківської міської територіальної громади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гідно переліку (додається).</w:t>
      </w:r>
      <w:r>
        <w:rPr>
          <w:rFonts w:eastAsia="Droid Sans Fallback;Times New Roman"/>
          <w:b/>
          <w:smallCaps/>
          <w:color w:val="FF0000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Передати в межах комунальної власності Валківської міської територіальної громади з балансу Валківської міської ради на баланс КОМУНАЛЬНОЇ УСТАНОВИ «МІСЦЕВА СЛУЖБА КОМУНАЛЬНОЇ ВЛАСНОСТІ  ВАЛКІВСЬКОЇ МІСЬКОЇ РАДИ БОГОДУХІВСЬКОГО РАЙОНУ ХАРКІВСЬКОЇ ОБЛАСТІ» дорогу асфальтовану протяжністю приблизно 0,3 км по вулиці Заводській в смт. Ков’яг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Доручити директору КОМУНАЛЬНОЇ УСТАНОВИ «МІСЦЕВА СЛУЖБА КОМУНАЛЬНОЇ ВЛАСНОСТІ  ВАЛКІВСЬКОЇ МІСЬКОЇ РАДИ БОГОДУХІВСЬКОГО РАЙОНУ ХАРКІВСЬКОЇ ОБЛАСТІ» (Наталія ТРИДУБ) своїм наказом створити комісії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вказаних в пунктах 1 та 2 даного рішення доріг та затвердити їх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 КОМУНАЛЬНОГО ПІДПРИЄМСТВА «БЛАГОУСТРІЙ» ВАЛКІВСЬКОЇ МІСЬКОЇ РАДИ ХАРКІВСЬКОЇ ОБЛАСТІ та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Утвореним комісіям здійснити приймання-передачу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их в пунктах 1 та 2 даного рішення дорі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і акти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49:00Z</dcterms:modified>
  <cp:revision>16</cp:revision>
  <dc:subject/>
  <dc:title>У К Р А Ї Н А</dc:title>
</cp:coreProperties>
</file>