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206565101" r:id="rId2"/>
        </w:objec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 xml:space="preserve">ХХ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tabs>
          <w:tab w:val="left" w:pos="180" w:leader="none"/>
          <w:tab w:val="center" w:pos="4153" w:leader="none"/>
          <w:tab w:val="right" w:pos="830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ЄКТ  РІШЕНН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20"/>
        <w:gridCol w:w="3086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25  лютого  2022 ро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5387" w:hanging="0"/>
        <w:rPr/>
      </w:pPr>
      <w:r>
        <w:rPr>
          <w:b/>
          <w:bCs/>
          <w:sz w:val="28"/>
          <w:szCs w:val="28"/>
        </w:rPr>
        <w:t xml:space="preserve">Про затвердження порядку денного пленарного засідання чергової </w:t>
      </w:r>
      <w:r>
        <w:rPr>
          <w:b/>
          <w:sz w:val="28"/>
          <w:szCs w:val="28"/>
        </w:rPr>
        <w:t>ХХІ</w:t>
      </w:r>
      <w:r>
        <w:rPr>
          <w:b/>
          <w:bCs/>
          <w:sz w:val="28"/>
          <w:szCs w:val="28"/>
        </w:rPr>
        <w:t xml:space="preserve">  сесії Валківської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статтею 46 Закону України «Про місцеве самоврядування в Україні», Регламентом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що затверджений  рішенням ІІІ сесії Валківської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2 грудня 2020 року № 31, Валк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Затвердити порядок денний пленарного засідання чергової ХХІ сесії 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 затвердження звіту міського голови </w:t>
      </w:r>
      <w:r>
        <w:rPr>
          <w:sz w:val="28"/>
          <w:szCs w:val="28"/>
          <w:shd w:fill="FFFFFF" w:val="clear"/>
        </w:rPr>
        <w:t xml:space="preserve">про здійсн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ержавної регуляторної політики у сфері господарської діяльності виконавчими органами міської рад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Валерій СКРИПНІЧЕНКО, міський гол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ро затвердження звіту про виконання бюджету Валківської міської територіальної громади за 2021 рік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Лариса ЛЕВЧУК, начальник фінансового управління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 Про внесення змін до рішення ХХ сесії Валківської міської ради від 23 грудня 2021 року №700 </w:t>
      </w:r>
      <w:r>
        <w:rPr>
          <w:bCs/>
          <w:sz w:val="28"/>
          <w:szCs w:val="28"/>
        </w:rPr>
        <w:t xml:space="preserve">« Про бюджет Валківської  </w:t>
      </w:r>
      <w:r>
        <w:rPr>
          <w:sz w:val="28"/>
          <w:szCs w:val="28"/>
        </w:rPr>
        <w:t>міської  територіальної громади на 2022 рі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додатків до нь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 Лариса ЛЕВЧУК, начальник фінансового управління. 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/>
      </w:pPr>
      <w:r>
        <w:rPr>
          <w:sz w:val="28"/>
          <w:szCs w:val="28"/>
        </w:rPr>
        <w:t>4. Про затвердження проектів землеустрою щодо відведення земельних ділянок громадянам для ведення індивідуального садівництва та передачі їх у власність.</w:t>
      </w:r>
      <w:r>
        <w:rPr/>
        <w:t> 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повідає: Володимир ГУСЄВ, начальник відділу земельних відносин та екології.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о затвердження проектів землеустрою щодо відведення земельних ділянок громадянам для ведення особистого селянського господарства та передачі їх у власність.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повідає: Володимир ГУСЄВ, начальник відділу земельних відносин та екології.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Про затвердження проектів землеустрою щодо відведення земельних ділянок  для будівництва і обслуговування житлових будинків, господарських будівель і споруд (присадибні ділянки) та надання їх у власність громадянам.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повідає: Володимир ГУСЄВ, начальник відділу земельних відносин та екології.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/>
      </w:pPr>
      <w:r>
        <w:rPr>
          <w:sz w:val="28"/>
          <w:szCs w:val="28"/>
        </w:rPr>
        <w:t xml:space="preserve">7. Про затвердження проектів землеустрою щодо відведення земельних ділянок громадянам для  будівництва індивідуальних гаражів та передачі їх у власність.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повідає: Володимир ГУСЄВ, начальник відділу земельних відносин та екології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Про внесення змін до перспективного плану підготовки проєктів регуляторних актів  Валківської міської ради  та її виконавчого комітету  на 2022 рік, затвердженого рішенням ХІХ сесії Валківської міської 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скликання  від  02 грудня 2021 року №617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Олександр ГРІНЧЕНКО, начальник відділу економічного розвитку та інвестиці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Про затвердження перспективного плану роботи Валківської міської                                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скликання на 2021 рік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Людмила ІВАНСЬКА, секретар міської ра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Про перейменування вулиці в селі Серпневе Благодатненського старостинського округу Валківської міської  територіальної громади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Ігор НІЗЕЛЬКОВСЬКИЙ, перший заступник міського голови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1. Про затвердження Програми розвитку земельних відносин та містобудування  на території Валківської міської  територіальної громади на 2021-2023 роки в новій редакції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Ігор НІЗЕЛЬКОВСЬКИЙ, перший заступник міського голов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о затвердження Програми покращення якості надання адміністративних послуг Валківським сектором Головного управління державної міграційної служби України в Харківській області на 2022-2024 рок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Світлана МОРОЗОВА, тимчасово виконуючий обов’язки завідувача Валківського сектору Головного управління Державної міграційної служби в Харківській області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Про затвердження Програми благоустрою населених пунктів та ефективного управляння об’єктами комунальної власності Валківської міської територіальної громади  на 2022- 2025 рок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Наталія ТРИДУБ,  директор КУ «Місцева служба комунальної власності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Про затвердження Програми комплексного забезпечення пожежної, техногенної безпеки, цивільного захисту  та охорони праці  на об’єктах  комунальної власності  Валківської міської ради на 2021-2026 рік (в новій редакції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Олександр МАЗУРЕЦЬ, завідувач сектору з питань цивільного захисту та надзвичайних ситуаці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 Про внесення змін до Програми місцевих  стимулів для медичних працівників КНП «Валківський центр ПМСД» на 2021-2024 роки, затвердженої рішенням ІІІ сесії Валківської міської ради  VІІІ скликання від 22 грудня 2020 року № 35.</w:t>
      </w:r>
    </w:p>
    <w:p>
      <w:pPr>
        <w:pStyle w:val="Normal"/>
        <w:ind w:firstLine="567"/>
        <w:jc w:val="both"/>
        <w:rPr>
          <w:bCs/>
          <w:highlight w:val="green"/>
        </w:rPr>
      </w:pPr>
      <w:r>
        <w:rPr>
          <w:i/>
          <w:sz w:val="28"/>
          <w:szCs w:val="28"/>
        </w:rPr>
        <w:t xml:space="preserve">Доповідає: Марина ОРЛОВА, головний лікар КНП «Валківський центр первинної медико-санітарної допомоги»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16. Про внесення змін до Програми соціального захисту населення Валківської міської ради на 2021 -2025 роки та Порядків відшкодування  за пільговий проїзд окремих категорій громадян автомобільним та залізничним транспортом  затверджених рішенням 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  Валківської міської ради V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кликання  від 14 січня 2021 року № 76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Ірина  НІЗЕЛЬКОВСЬКА,  начальник управління соціального захисту населе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7. Про внесення змін до рішення ІІІ сесії Валківської міської ради VІІІ скликання від 22 грудня 2020 року № 47 «Про утворення виконавчого комітету Валківської міської ради, визначення його чисельності та затвердження персонального склад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відає: Ніна ЖЕЛЕВСЬКА, керуючий  справами виконавчого комітету  міської ради.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567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8. Про  затвердження Положення про відділ комунальної власності Валківської міської ради у новій редакції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Про внесення змін до Положення про відділ з питань кадрової роботи Валківської міської рад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Юлія ДРИГАЙЛО, начальник відділу з питань кадрової робот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Про внесення змін до структури і загальної чисельності апарату та виконавчих органів  Валківської міської рад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Юлія ДРИГАЙЛО, начальник відділу з питань кадрової робо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1. Про затвердження Положення про центр надання соціальних послуг  Валківської міської ради в новій редакції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Доповідає: Заліна ГУБСЬКА, заступник директора центру надання соціальних по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2. Про затвердження Положення про службу у справах дітей Валківської міської ради Богодухівського району Харківської області (нова редакція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Оксана СТЕПАНОВА, начальник служби у справах дітей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23. Про затвердження Статуту КОМУНАЛЬНОЇ УСТАНОВИ «ВАЛКІВСЬКИЙ ІНКЛЮЗИВНО-РЕСУРСНИЙ ЦЕНТР» ВАЛКІВСЬКОЇ МІСЬКОЇ РАДИ ХАРКІВСЬКОЇ ОБЛАСТІ у новій редакції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Ульяна БОРИСЕНКО, директор інклюзивно-ресурсного центру. </w:t>
      </w:r>
    </w:p>
    <w:p>
      <w:pPr>
        <w:pStyle w:val="Normal"/>
        <w:shd w:fill="FFFFFF" w:val="clear"/>
        <w:spacing w:before="0" w:after="51"/>
        <w:ind w:firstLine="567"/>
        <w:jc w:val="both"/>
        <w:rPr>
          <w:color w:val="050505"/>
          <w:sz w:val="28"/>
          <w:szCs w:val="28"/>
        </w:rPr>
      </w:pPr>
      <w:r>
        <w:rPr>
          <w:color w:val="050505"/>
          <w:sz w:val="28"/>
          <w:szCs w:val="28"/>
        </w:rPr>
        <w:t>24. Про перейменування закладів загальної середньої освіти та затвердження Статутів   закладів загальної середньої освіти  Валківської міської ради в новій редакції.</w:t>
      </w:r>
    </w:p>
    <w:p>
      <w:pPr>
        <w:pStyle w:val="Normal"/>
        <w:shd w:fill="FFFFFF" w:val="clear"/>
        <w:spacing w:before="0" w:after="51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Іван ГОРОШКО, начальник відділу освіти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5. Про створення  опорних  закладів  загальної  середньої  освіти  Валківської міської ради</w:t>
      </w:r>
    </w:p>
    <w:p>
      <w:pPr>
        <w:pStyle w:val="Normal"/>
        <w:shd w:fill="FFFFFF" w:val="clear"/>
        <w:spacing w:before="0" w:after="51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Іван ГОРОШКО, начальник відділу освіти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6. Про схвалення проєкту  «Сучасні технології сільської школи»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Ольга БОРЩ, заступник міського голови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Про схвалення проекту створення екологічного куточку  «Зелена зона»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Ольга БОРЩ, заступник міського голови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8. Про внесення змін до рішення Валківської міської ради від 2 грудня 2021 року№639 «Про затвердження Переліку об’єктів комунальної власності Валківськоїт міської територіальної громади, які підлягають приватизації у 2022 році»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Про надання дозволу   балансоутримувачу – відділу освіти Валківської міської ради   на списання основних засобів шляхом ліквідації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Тетяна ПИЛИПЕНКО, начальник відділу комунальної власності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rFonts w:eastAsia="Droid Sans Fallback;Times New Roman"/>
          <w:sz w:val="28"/>
          <w:szCs w:val="28"/>
          <w:lang w:eastAsia="uk-UA" w:bidi="hi-IN"/>
        </w:rPr>
      </w:pPr>
      <w:r>
        <w:rPr>
          <w:rFonts w:eastAsia="Droid Sans Fallback;Times New Roman"/>
          <w:sz w:val="28"/>
          <w:szCs w:val="28"/>
          <w:lang w:eastAsia="uk-UA" w:bidi="hi-IN"/>
        </w:rPr>
        <w:t xml:space="preserve">30.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Про  передачу в межах комунальної власності Валківської міської територіальної громади з балансів КОМУНАЛЬНОГО ПІДПРИЄМСТВА «БЛАГОУСТРІЙ» ВАЛКІВСЬКОЇ МІСЬКОЇ РАДИ ХАРКІВСЬКОЇ ОБЛАСТІ, Валківської міської ради на баланс  </w:t>
      </w:r>
      <w:r>
        <w:rPr>
          <w:sz w:val="28"/>
          <w:szCs w:val="28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доріг, розташованих в межах населених пунктів Валківської міської територіальної</w:t>
      </w:r>
      <w:r>
        <w:rPr>
          <w:rFonts w:eastAsia="Droid Sans Fallback;Times New Roman"/>
          <w:sz w:val="28"/>
          <w:szCs w:val="28"/>
          <w:lang w:eastAsia="uk-UA" w:bidi="hi-IN"/>
        </w:rPr>
        <w:t xml:space="preserve">  громади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ро затвердження Положення про порядок списання майна, що знаходиться в комунальній власності Валківської міської територіальної громади. 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32. Про внесення змін до рішення Валківської  міської ради V сесії Валківської міської ради Харківської області VIII скликання від 18 лютого 2021 року № 197  «Про  затвердження переліку об’єктів  комунальної власності Валківської міської територіальної громади, щодо яких прийнято рішення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 передачу в оренду на аукціоні (</w:t>
      </w:r>
      <w:r>
        <w:rPr>
          <w:i/>
          <w:sz w:val="28"/>
          <w:szCs w:val="28"/>
          <w:shd w:fill="FFFFFF" w:val="clear"/>
        </w:rPr>
        <w:t>перелік першого типу</w:t>
      </w:r>
      <w:r>
        <w:rPr>
          <w:sz w:val="28"/>
          <w:szCs w:val="28"/>
          <w:shd w:fill="FFFFFF" w:val="clear"/>
        </w:rPr>
        <w:t xml:space="preserve">)»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567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3. Про внесення змін  до рішення V сесії Валківської міської ради Харківської області VIII скликання від 18 лютого 2021 року № 198 «Про затвердження переліку об’єктів комунальної власності Валківської міської територіальної громади, щодо яких прийнято рішення про передачу в оренду без аукціону» (</w:t>
      </w:r>
      <w:r>
        <w:rPr>
          <w:i/>
          <w:sz w:val="28"/>
          <w:szCs w:val="28"/>
          <w:shd w:fill="FFFFFF" w:val="clear"/>
        </w:rPr>
        <w:t>перелік другого типу)</w:t>
      </w:r>
      <w:r>
        <w:rPr>
          <w:sz w:val="28"/>
          <w:szCs w:val="28"/>
          <w:shd w:fill="FFFFFF" w:val="clear"/>
        </w:rPr>
        <w:t>»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34. Про  передачу в межах комунальної власності Валківської міської територіальної громади з балансу відділу освіти на баланс  </w:t>
      </w:r>
      <w:r>
        <w:rPr>
          <w:sz w:val="28"/>
          <w:szCs w:val="28"/>
        </w:rPr>
        <w:t xml:space="preserve"> відділу культури, туризму, молоді та спорту музичних інструментів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35. Про  передачу майна в межах комунальної власності Валківської міської територіальної громади з балансу Валківської міської ради на баланс  </w:t>
      </w:r>
      <w:r>
        <w:rPr>
          <w:sz w:val="28"/>
          <w:szCs w:val="28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  <w:t>.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kern w:val="2"/>
          <w:sz w:val="28"/>
          <w:szCs w:val="28"/>
          <w:lang w:eastAsia="uk-UA" w:bidi="hi-IN"/>
        </w:rPr>
        <w:t xml:space="preserve"> </w:t>
      </w: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36. Про  передачу в межах комунальної власності Валківської міської територіальної громади майна з балансу Валківської міської ради на баланс    </w:t>
      </w:r>
      <w:r>
        <w:rPr>
          <w:sz w:val="28"/>
          <w:szCs w:val="28"/>
        </w:rPr>
        <w:t xml:space="preserve"> відділу культури, туризму, молоді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  <w:r>
        <w:rPr>
          <w:rFonts w:eastAsia="Droid Sans Fallback;Times New Roman"/>
          <w:i/>
          <w:kern w:val="2"/>
          <w:sz w:val="28"/>
          <w:szCs w:val="28"/>
          <w:lang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37. Про  передачу в межах комунальної власності Валківської міської територіальної громади з балансу </w:t>
      </w:r>
      <w:r>
        <w:rPr>
          <w:sz w:val="28"/>
          <w:szCs w:val="28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  <w:t xml:space="preserve"> </w:t>
      </w:r>
      <w:r>
        <w:rPr>
          <w:rFonts w:eastAsia="Droid Sans Fallback;Times New Roman"/>
          <w:smallCaps/>
          <w:kern w:val="2"/>
          <w:sz w:val="28"/>
          <w:szCs w:val="28"/>
          <w:lang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на баланс  відділу культури, туризму, молоді та спорту Валківської міської ради нежитлової будівлі, що знаходиться за адресою: Харківська область, Богодухівський район, с. Черемушна, вул. Широка, 59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38. Про  передачу в межах комунальної 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60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територіальної громади з балансу відділу освіти Валківської міської ради на баланс Валківської міської ради </w:t>
      </w:r>
      <w:r>
        <w:rPr>
          <w:sz w:val="28"/>
          <w:szCs w:val="28"/>
          <w:shd w:fill="FFFFFF" w:val="clear"/>
        </w:rPr>
        <w:t>дизельного палива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  <w:lang w:eastAsia="uk-UA" w:bidi="hi-IN"/>
        </w:rPr>
        <w:t xml:space="preserve"> </w:t>
      </w: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Про надання дозволу   балансоутримувачу –  Валківській міській раді    на списання основних засобів шляхом ліквідації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40. Про  передачу в межах комунальної власності Валківської міської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територіальної громади з балансу Валківської міської ради на баланс КОМУНАЛЬНОГО  </w:t>
      </w:r>
      <w:r>
        <w:rPr>
          <w:sz w:val="28"/>
          <w:szCs w:val="28"/>
          <w:shd w:fill="FFFFFF" w:val="clear"/>
        </w:rPr>
        <w:t xml:space="preserve"> ПІДПРИЄМСТВА «БЛАГОУСТРІЙ» ВАЛКІВСЬКОЇ МІСЬКОЇ РАДИ ХАРКІВСЬКОЇ ОБЛАСТІ дизельного палива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відає: Тетяна ПИЛИПЕНКО, начальник відділу комунальної власності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  <w:t>41. Про  передачу в межах комунальної власності Валківської міської територіальної громади майна з балансу Валківської міської ради</w:t>
      </w:r>
      <w:r>
        <w:rPr>
          <w:rFonts w:eastAsia="Droid Sans Fallback;Times New Roman"/>
          <w:caps/>
          <w:kern w:val="2"/>
          <w:sz w:val="28"/>
          <w:szCs w:val="28"/>
          <w:lang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на баланс </w:t>
      </w:r>
      <w:r>
        <w:rPr>
          <w:sz w:val="28"/>
          <w:szCs w:val="28"/>
        </w:rPr>
        <w:t>КОМУНАЛЬНОЇ 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відає: Тетяна ПИЛИПЕНКО, начальник відділу комунальної власно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/>
      </w:pPr>
      <w:r>
        <w:rPr>
          <w:sz w:val="28"/>
          <w:szCs w:val="28"/>
        </w:rPr>
        <w:t xml:space="preserve">42. Про проведення експертної грошової оцінки земельної ділянки, розташованої за адресою: м. Валки, </w:t>
      </w:r>
      <w:r>
        <w:rPr>
          <w:sz w:val="28"/>
          <w:szCs w:val="28"/>
          <w:lang w:val="ru-RU"/>
        </w:rPr>
        <w:t>пров</w:t>
      </w:r>
      <w:r>
        <w:rPr>
          <w:sz w:val="28"/>
          <w:szCs w:val="28"/>
        </w:rPr>
        <w:t>.  Майський, 28а (кадастровий номер 6321210100:00:029:0015)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 Про затвердження проекту землеустрою щодо відведення земельної ділянки у постійне користування РЕЛІГІЙНІЙ ГРОМАДІ СВЯТО-ПРЕОБРАЖІННЯ ХАРКІВСЬКОЇ ЄПАРХІЇ УПЦ для будівництва і обслуговування житлового будинку, господарських будівель і споруд (присадибна ділянка), яка розташована в м. Валки, пл. Центральна, 1 на території Валківської міської р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4. Про виправлення технічних описок в текстах прийнятих рішень Валківською міською радою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Про внесення змін до прийнятих рішень місцевих рад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Про проведення експертної грошової оцінки земельної ділянки, розташованої за адресою:  м. Валки, вул.  Полтавська, 98 (кадастровий номер 6321210100:00:036:0009)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Про проведення експертної грошової оцінки земельної ділянки, розташованої за адресою: м. Валки,</w:t>
      </w:r>
      <w:r>
        <w:rPr/>
        <w:t xml:space="preserve"> </w:t>
      </w:r>
      <w:r>
        <w:rPr>
          <w:sz w:val="28"/>
          <w:szCs w:val="28"/>
        </w:rPr>
        <w:t>вул.  Полтавська, 98 (кадастровий номер 6321210100:00:036:0027)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 Про затвердження проекту землеустрою щодо відведення земельної ділянки  у постійне користування Службі автомобільних доріг у Харківській області із земель запасу промисловості, транспорту, зв’язку, енергетики, оборони та іншого призначення державної власності без зміни цільового призначення для реконструкції автомобільної дороги Київ-Харків-Довжанський на ділянці км 395+064-км 420+050 за межами населених пунктів на території Валківської міської ради Валківського району Харківської обла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Про затвердження проекту землеустрою щодо відведення земельної ділянки  гр. Панасенку О.В. та надання земельної ділянки в оренду на території  Костівського старостинського округу Валківської міської територіальної гром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. Про затвердження технічних документацій з нормативної грошової оцінки земельних ділянок, що надаються на праві постійного користування Службі автомобільних доріг у Харківській області для експлуатації та обслуговування автомобільної дороги загального користування державного значення Київ – Харків – Довжанський (на м. Ростов – на – Дону) – землі транспорту, розташована за межами населених пунктів на території Валківської міської р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1.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. Про затвердження проекту землеустрою щодо відведення земельної ділянки  гр. Богомазу Віталію Юрійовичу та надання земельної ділянки в оренду на території Ков’язького старостинського округу Валківської міської територіальної гром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ро затвердження проекту землеустрою щодо відведення земельної ділянки  гр. Буряку Михайлу Петровичу та надання земельної ділянки в оренду на території Заміського старостинського округу Валківської міської територіальної громади Богодухівського району Харківської області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4. Про передачу у власність земельних ділянок громадянам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5. Про внесення змін до укладених договорів оренди землі з                          гр. Андрющенко Світланою Володимирівною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Про внесення змін до укладеного договору оренди землі з гр. Бородіним Олександром Миколайовиче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7. Про внесення змін до укладених договорів оренди землі з                        гр. Даниленком Віталієм Івановиче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8. Про внесення змін до укладеного договору оренди землі з гр. Бовтом М.О. та надання згоди на передачу земельної ділянки в суборенд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5529" w:leader="none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9. Про внесення змін до укладених договорів оренди землі з                         гр. Діжиченком О.М. та надання згоди на передачу земельних ділянок в суборенд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5529" w:leader="none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. Про внесення змін до укладених договорів оренди землі з гр. Партолою Сергієм Миколайовиче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1. Про внесення змін до укладеного договору оренди землі з гр. Педуном Олександром Леонідовиче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2. Про внесення змін до укладених договорів оренди землі з гр. Рибалкою Миколою Васильовичем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3. Про внесення змін до укладених договорів оренди землі з СВК «Дружба»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4. Про внесення змін до укладених договорів оренди землі з СТОВ  «ДЄМЄТРА»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5. Про продаж гр. Білецькому П. В. земельної ділянки (кадастровий номер 6321287000:01:000:0530) сільськогосподарського призначення для ведення фермерського господарства, </w:t>
      </w:r>
      <w:r>
        <w:rPr>
          <w:color w:val="000000"/>
          <w:sz w:val="28"/>
          <w:szCs w:val="28"/>
        </w:rPr>
        <w:t>розташованої на території Сидоренківсь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стинського округу Валківської міської територіальної гром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6. Про розірвання за згодою сторін договору оренди землі  у м. Валки, проспект Григорія Сковороди (кадастровий номер 6321210100:00:032:0005)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7. Про надання дозволу ФОП Бородіну О. М. на розробку проекту землеустрою щодо відведення земельної ділянки для сінокосіння на території Мельниківського старостинського </w:t>
      </w:r>
      <w:r>
        <w:rPr>
          <w:sz w:val="28"/>
          <w:szCs w:val="28"/>
        </w:rPr>
        <w:t>округу Валківської  міської 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  з метою подальш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дання в оренд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. Про надання дозволу гр. Гудзенку Ю. А. на розробку проекту землеустрою щодо відведення земельної ділянки для сінокосіння у м. Валки, пров. Соборний, 9 з метою подальшого надання в оренд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9. Про надання дозволів громадянам на розробку проектів землеустрою щодо відведення земельних ділянок для ведення особистого селянського господарства з метою подальшої 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0. Про надання дозволів громадянам на розробку прое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з метою подальшої 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1. Про надання дозволу гр. Войтенко А. В. на розробку проекту землеустрою щодо відведення земельної ділянки для  будівництва індивідуальних гаражів </w:t>
      </w:r>
      <w:r>
        <w:rPr>
          <w:color w:val="000000"/>
          <w:sz w:val="28"/>
          <w:szCs w:val="28"/>
        </w:rPr>
        <w:t>з метою подальшої 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. Про надання дозволів громадянам на розробку проектів землеустрою щодо відведення земельних ділянок для ведення індивідуального садівництва з метою подальшої 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3. Про надання  дозволу КП «ВОДА»  на розробку проекту землеустрою  щодо відведення земельних ділянок в постійне користування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4. Про надання  дозволу гр. Підченку О. І. на розробку проекту землеустрою щодо відведення земельної ділянки для ведення особистого селянського господарства з метою подальшого надання в оренду на території Заміського старостинського округу Валківської міської р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5. Про надання дозволу ТОВ «Опера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зотранспортної системи України» на розробку  проекту землеустрою щодо відведення земельних ділянок  у постійне користування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6. Про надання  дозволу </w:t>
      </w:r>
      <w:r>
        <w:rPr>
          <w:sz w:val="28"/>
          <w:szCs w:val="28"/>
        </w:rPr>
        <w:t xml:space="preserve">гр. Пасічнику Сергію Миколайовичу </w:t>
      </w:r>
      <w:r>
        <w:rPr>
          <w:color w:val="000000"/>
          <w:sz w:val="28"/>
          <w:szCs w:val="28"/>
        </w:rPr>
        <w:t xml:space="preserve">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 xml:space="preserve">на території  Благодатненського старостинського округу Валківської  міської територіальної громади Богодухівського  району Харківської області 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7. Про надання  дозволу  </w:t>
      </w:r>
      <w:r>
        <w:rPr>
          <w:sz w:val="28"/>
          <w:szCs w:val="28"/>
        </w:rPr>
        <w:t>ПСП «Нове Життя»</w:t>
      </w:r>
      <w:r>
        <w:rPr>
          <w:color w:val="000000"/>
          <w:sz w:val="28"/>
          <w:szCs w:val="28"/>
        </w:rPr>
        <w:t xml:space="preserve">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Олександрівського старостинського округу Валківської  міської територіальної громади Богодухівського 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8. Про надання  дозволу  </w:t>
      </w:r>
      <w:r>
        <w:rPr>
          <w:sz w:val="28"/>
          <w:szCs w:val="28"/>
        </w:rPr>
        <w:t>ФГ «Севідов»</w:t>
      </w:r>
      <w:r>
        <w:rPr>
          <w:color w:val="000000"/>
          <w:sz w:val="28"/>
          <w:szCs w:val="28"/>
        </w:rPr>
        <w:t xml:space="preserve">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Благодатненського старостинського округу Валківської  мі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9. Про надання  дозволу </w:t>
      </w:r>
      <w:r>
        <w:rPr>
          <w:sz w:val="28"/>
          <w:szCs w:val="28"/>
        </w:rPr>
        <w:t>ФОП Зінченку О.О.</w:t>
      </w:r>
      <w:r>
        <w:rPr>
          <w:color w:val="000000"/>
          <w:sz w:val="28"/>
          <w:szCs w:val="28"/>
        </w:rPr>
        <w:t xml:space="preserve">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>на території  Мельниківського старостинського округу Валківської  міської територіальної громади Богодухівського 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0.Про надання  дозволу </w:t>
      </w:r>
      <w:r>
        <w:rPr>
          <w:sz w:val="28"/>
          <w:szCs w:val="28"/>
        </w:rPr>
        <w:t xml:space="preserve">ФОП  Кулініч  Є.А. </w:t>
      </w:r>
      <w:r>
        <w:rPr>
          <w:color w:val="000000"/>
          <w:sz w:val="28"/>
          <w:szCs w:val="28"/>
        </w:rPr>
        <w:t xml:space="preserve">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</w:t>
      </w:r>
      <w:r>
        <w:rPr>
          <w:sz w:val="28"/>
          <w:szCs w:val="28"/>
        </w:rPr>
        <w:t xml:space="preserve">на території  Сидоренківського старостинського округу Валківської  міської територіальної громади Богодухівського  району Харківської області 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1. Про надання  дозволу гр.  Корсуну В. І.  на розробку проекту землеустрою щодо відведення земельної ділянки для ведення товарного сільськогосподарського виробництва з метою подальшого надання в оренду на території Заміського старостинського округу </w:t>
      </w:r>
      <w:r>
        <w:rPr>
          <w:sz w:val="28"/>
          <w:szCs w:val="28"/>
        </w:rPr>
        <w:t>Валківської  міської територіальної громади Богодухівського 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2. Про надання  дозволу гр. </w:t>
      </w:r>
      <w:r>
        <w:rPr>
          <w:color w:val="000000"/>
          <w:sz w:val="28"/>
          <w:szCs w:val="28"/>
          <w:lang w:val="ru-RU"/>
        </w:rPr>
        <w:t>Кравченку В. П.</w:t>
      </w:r>
      <w:r>
        <w:rPr>
          <w:color w:val="000000"/>
          <w:sz w:val="28"/>
          <w:szCs w:val="28"/>
        </w:rPr>
        <w:t xml:space="preserve"> на розробку проекту землеустрою щодо відведення земельн</w:t>
      </w:r>
      <w:r>
        <w:rPr>
          <w:color w:val="000000"/>
          <w:sz w:val="28"/>
          <w:szCs w:val="28"/>
          <w:lang w:val="ru-RU"/>
        </w:rPr>
        <w:t>ої</w:t>
      </w:r>
      <w:r>
        <w:rPr>
          <w:color w:val="000000"/>
          <w:sz w:val="28"/>
          <w:szCs w:val="28"/>
        </w:rPr>
        <w:t xml:space="preserve"> ділянки для ведення товарного сільськогосподарського виробництва з метою подальшого надання в оренд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. Про надання дозволу ТОВ «Сортнасіннєовоч плюс» на розробку технічної документації із землеустрою щодо встановлення (відновлення) меж земельної ділянки в натурі (на місцевості) у м. Валки, вул. 1 Травня, 15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4. Про надання гр. Мельнику Анатолію Петровичу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Минківського старостинського округу Валківської  міської територіальної громади Богодухівського 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5. Про надання ФОП Бородіну О. М. дозволу на розробку технічної документації  із землеустрою щодо встановлення (відновлення) меж земельної ділянки в натурі (на місцевості)  невитребуваної земельної частки (паю) для подальшого надання в оренду на території Мельниківського старостинського округу Валківської  міської територіальної громади Богодухівського 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6. Про надання ФОП Зінченку О. О.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Мельниківського старостинського округу Валківської  міської територіальної громади Богодухівського  району Харківської області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7. Про надання ФОП Овчарову М. В.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Костівського старостинського округу Валківської  міської територіальної громади Богодухівського  району Харківської області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8. Про надання С(Ф)Г «КРИСТИНА» дозволу на розробку технічної документації  із землеустрою щодо встановлення (відновлення) меж земельних ділянок в натурі (на місцевості)  невитребуваних земельних часток (паїв) для подальшого надання в оренду на території Гонтів’ярського старостинського округу Валківської  міської територіальної громади Богодухівського 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9. Про надання  дозволу ТОВ «Агротоп»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в оренду на території Сніжківського старостинського округу Валківської міської територіальної гром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. Про надання  дозволу ФГ «ДОРІД»   на розробку технічної документації із землеустрою щодо встановлення (відновлення) меж земельних ділянок в натурі (на місцевості), земельних часток (паїв) з метою подальшої передачі в оренду на території Старомерчицького старостинського округу Валківської міської територіальної громади Богодухівського району Харківської області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1. Про надання  дозволів громадянам  на розробку технічних документацій із землеустрою щодо встановлення (відновлення) меж земельних ділянок в натурі (на місцевості), земельних часток (паїв) з метою подальшої 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2. Про внесення змін до рішення ХІ сесії Валківської міської ради              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5 липня 2021 року № 436 «Про продаж гр. </w:t>
      </w:r>
      <w:r>
        <w:rPr>
          <w:rFonts w:cs="Times New Roman" w:ascii="Times New Roman" w:hAnsi="Times New Roman"/>
          <w:sz w:val="28"/>
          <w:szCs w:val="28"/>
        </w:rPr>
        <w:t>Чуб О. В.  земельної ділянки у м. Валки, пр. Героїв Чорнобиля,  23»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. Про скасування прийнятих рішень місцевих рад 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4. Про надання   ТОВ «Агротоп»  згоди на передачу земельної ділянки кадастровий номер 6321282500:04:000:0788 на території Заміського старостинського округу Валківської  міської територіальної громади Богодухівського  району Харківської області   в суборенду гр. Коброслі Халеду Халілу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5. Про затвердження технічної документації  із землеустрою щодо поділу земельної ділянки по вул. Заводська, 9, в смт. Ков’яги на території Валківської міської ради Богодухівського району Харківської області та надання земельної ділянки в оренду ТОВ «Ков’ягівське зерно»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відає: Володимир ГУСЄВ, начальник  відділу земельних відносин та екології</w:t>
      </w:r>
    </w:p>
    <w:p>
      <w:pPr>
        <w:pStyle w:val="Normal"/>
        <w:tabs>
          <w:tab w:val="clear" w:pos="708"/>
          <w:tab w:val="left" w:pos="9480" w:leader="none"/>
        </w:tabs>
        <w:ind w:firstLine="567"/>
        <w:jc w:val="both"/>
        <w:rPr/>
      </w:pPr>
      <w:r>
        <w:rPr>
          <w:sz w:val="28"/>
          <w:szCs w:val="28"/>
        </w:rPr>
        <w:t xml:space="preserve">96. Різне </w:t>
      </w:r>
    </w:p>
    <w:p>
      <w:pPr>
        <w:pStyle w:val="HTML1"/>
        <w:shd w:fill="FFFFFF" w:val="clear"/>
        <w:ind w:right="-1" w:hanging="36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TML1"/>
        <w:shd w:fill="FFFFFF" w:val="clear"/>
        <w:ind w:right="-1" w:hanging="36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Валерій СКРИПНІЧЕНКО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7">
    <w:name w:val="Текст выноски Знак"/>
    <w:qFormat/>
    <w:rPr>
      <w:rFonts w:ascii="Arial" w:hAnsi="Arial" w:eastAsia="Calibri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</w:pPr>
    <w:rPr>
      <w:rFonts w:ascii="Arial" w:hAnsi="Arial" w:eastAsia="Times New Roman" w:cs="Arial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Calibri"/>
      <w:sz w:val="16"/>
      <w:szCs w:val="1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06:00Z</dcterms:created>
  <dc:creator>Ivanska</dc:creator>
  <dc:description/>
  <cp:keywords/>
  <dc:language>en-US</dc:language>
  <cp:lastModifiedBy>RePack by Diakov</cp:lastModifiedBy>
  <cp:lastPrinted>2022-02-11T14:26:00Z</cp:lastPrinted>
  <dcterms:modified xsi:type="dcterms:W3CDTF">2022-02-11T12:28:00Z</dcterms:modified>
  <cp:revision>38</cp:revision>
  <dc:subject/>
  <dc:title/>
</cp:coreProperties>
</file>