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0296576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2"/>
        <w:gridCol w:w="2803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ТОВ «Агротоп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ередачі в оренду на території Сніжків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стинського округу Валківської міськ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ТОВ «Агротоп» про надання дозволу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 w:val="28"/>
          <w:szCs w:val="28"/>
        </w:rPr>
        <w:t xml:space="preserve">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8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9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 xml:space="preserve"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0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3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6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1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0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1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2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4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5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7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8, площею  0,0920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2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6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3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2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3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4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5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6, площею  0,0922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7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8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49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0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1, площею  0,0921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5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0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3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3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4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5, площею  0,0919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Надати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ОВ «Агротоп» </w:t>
      </w:r>
      <w:r>
        <w:rPr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69, площею  0,0918 га (сіножаті), за рахунок  земель сільськогосподарського призначення колективної власності реформованої агрофірми «Сніжків», з метою подальшої передачі в оренду  для ведення товарного сільськогосподарського виробництва (код КВЦПЗД-01.01) на території Сніжк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</w:t>
      </w:r>
      <w:r>
        <w:rPr>
          <w:color w:val="000000"/>
          <w:sz w:val="28"/>
          <w:szCs w:val="28"/>
        </w:rPr>
        <w:t>ТОВ «Агротоп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7.3. Після державної реєстрації земельної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09-01T09:55:00Z</cp:lastPrinted>
  <dcterms:modified xsi:type="dcterms:W3CDTF">2022-02-23T11:15:00Z</dcterms:modified>
  <cp:revision>163</cp:revision>
  <dc:subject/>
  <dc:title/>
</cp:coreProperties>
</file>