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231956859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2"/>
        <w:gridCol w:w="2803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Про надання  дозволу ТОВ «Агротоп»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на розробку технічної документації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ж земельних ділянок в натурі (на місцевості),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земельних часток (паїв) з метою подальшої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передачі в оренду на території Сніжківськ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ростинського округу Валківської міської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иторіальної громади Богодухівського району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рківської області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озглянувши клопотання ТОВ «Агротоп» про надання дозволу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 з метою подальшої передачі в оренду, розташованих на території Валківської міської територіальної громади, Богодухівського району Харківської області, </w:t>
      </w:r>
      <w:r>
        <w:rPr>
          <w:sz w:val="28"/>
          <w:szCs w:val="28"/>
        </w:rPr>
        <w:t xml:space="preserve">керуючись статтями 26, 42, 59 Закону України  «Про місцеве самоврядування в Україні», статтями 12, 22, 93, 125, 126 Земельного кодексу України,  статтями 22, 25, 55 Закону України «Про землеустрій», статтею 13 Закону 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ої комісії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 xml:space="preserve"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3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 xml:space="preserve"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4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 xml:space="preserve"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7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4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 xml:space="preserve"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8, площею  0,0922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5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 xml:space="preserve"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9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6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 xml:space="preserve"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0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7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 xml:space="preserve"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1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8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 xml:space="preserve"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2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9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 xml:space="preserve"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3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0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4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1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5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2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6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3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8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11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13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15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16, площею  0,0920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17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18, площею  0,0920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19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1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0, площею  0,0920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2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1, площею  0,0920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3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2, площею  0,0922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4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3, площею  0,0922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5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4, площею  0,0922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6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5, площею  0,0922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7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6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8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7, площею  0,0922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9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8, площею  0,0920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9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1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0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2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1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3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2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4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4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5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5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6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6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7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7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8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8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9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9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0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0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1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2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2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3, площею  0,0922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3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4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4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5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5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6, площею  0,0922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6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7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7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8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8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9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9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50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0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51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1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59, площею  0,0918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2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60, площею  0,0919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3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63, площею  0,0919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4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64, площею  0,0919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5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65, площею  0,0919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6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69, площею  0,0918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7. </w:t>
      </w:r>
      <w:r>
        <w:rPr>
          <w:color w:val="000000"/>
          <w:sz w:val="28"/>
          <w:szCs w:val="28"/>
        </w:rPr>
        <w:t>ТОВ «Агротоп»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7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7.2. Врахувати інтереси та права суміжних землевласників та землекористувач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7.3. Після державної реєстрації земельної ділянок у Державному земельному кадастрі подати технічну документацію із землеустрою щодо встановлення (відновлення) меж земельних ділянок в натурі (на місцевості) разом із витягами із ДЗК на розгляд до Валківської міської ради для прийняття рішення про надання земельних ділянок в орен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8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8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/>
    </w:rPr>
  </w:style>
  <w:style w:type="character" w:styleId="Style15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0:00Z</dcterms:created>
  <dc:creator>Admin</dc:creator>
  <dc:description/>
  <cp:keywords/>
  <dc:language>en-US</dc:language>
  <cp:lastModifiedBy>07092018</cp:lastModifiedBy>
  <cp:lastPrinted>2021-09-01T09:55:00Z</cp:lastPrinted>
  <dcterms:modified xsi:type="dcterms:W3CDTF">2022-02-23T11:15:00Z</dcterms:modified>
  <cp:revision>163</cp:revision>
  <dc:subject/>
  <dc:title/>
</cp:coreProperties>
</file>