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4998624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ірвання за згодою сторін договору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ди землі  у м. Валки, проспект Григорі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вороди (кадастровий номер 6321210100:00:032:0005)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гр. Степаненка Олександра Михайловича, що мешкає у м. Валки,                 пров. Майський, 10 про  розірвання за згодою сторін договору оренди землі від  02 квітня 2019р.  у м. Валки, проспект Григорія Сковороди (кадастровий номер 6321210100:00:032:0005), керуючись статями 12, 122 Земельного кодексу України, статтею 31 Закону України «Про оренду землі», статтями 26, 42, 59 Закону України 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Розірвати за згодою сторін договір оренди землі, площею         0,0045 га (кадастровий номер 6321210100:00:032:0005) від 02 квітня 2019р.  ( витяг з державного реєстру речових прав на нерухоме майно про реєстрацію іншого речового права № 163895752  від 11 квітня 2019р.) у       м. Валки, проспект Григорія Сковороди для будівництва та обслуговування будівель торгівлі у зв’язку з припиненням торгівлі в кіоску (об’єкта рухомого майна, який належить орендарю), який розміщений на даній земельній діля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Гр. СТЕПАНЕНКУ Олександру Михайловичу  у місячний термін з дати прийняття рішення укласти із міською радою додаткову угоду до договору оренди  землі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сі витрати, пов’язані з державною реєстрацією додаткової угоди, покласти на гр. СТЕПАНЕНКА О. М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Зобов’язати гр. СТЕПАНЕНКА О. М. до 01 квітня 2022р. звільнити вищезазначену земельну ділянку.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u-RU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30:00Z</dcterms:created>
  <dc:creator>Admin</dc:creator>
  <dc:description/>
  <cp:keywords/>
  <dc:language>en-US</dc:language>
  <cp:lastModifiedBy>07092018</cp:lastModifiedBy>
  <dcterms:modified xsi:type="dcterms:W3CDTF">2022-02-23T11:03:00Z</dcterms:modified>
  <cp:revision>14</cp:revision>
  <dc:subject/>
  <dc:title/>
</cp:coreProperties>
</file>