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6928997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жовт</w:t>
            </w:r>
            <w:r>
              <w:rPr>
                <w:b/>
                <w:sz w:val="28"/>
                <w:szCs w:val="28"/>
                <w:lang w:val="en-US"/>
              </w:rPr>
              <w:t>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4961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right="49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изначення старост  старостинських округів Валківської 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уючись статтями 26, 42, 54-1, 59 Закону України «Про місцеве самоврядування в Україні», Цивільним кодексом України, Законом України «Про службу в органах місцевого самоврядування», Законом України «</w:t>
      </w:r>
      <w:r>
        <w:rPr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витку інституту старост», враховуючи рішення III сесії Валківської міської ради VIII скликання від 22 грудня 2021 року № 46 «Про затвердження старост», </w:t>
      </w:r>
      <w:r>
        <w:rPr>
          <w:sz w:val="28"/>
          <w:szCs w:val="28"/>
          <w:lang w:val="uk-UA"/>
        </w:rPr>
        <w:t>з метою забезпечення представництва інтересів жителів населених пунктів Валківської міської територіальної громади, що увійшли до її складу з адміністративним центром в м. Валки,</w:t>
      </w:r>
      <w:r>
        <w:rPr>
          <w:sz w:val="28"/>
          <w:szCs w:val="28"/>
          <w:lang w:val="uk-UA" w:eastAsia="uk-UA"/>
        </w:rPr>
        <w:t xml:space="preserve"> враховуючи висновки постійної комісії міської ради з питань охорони здоров'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bCs/>
          <w:sz w:val="28"/>
          <w:szCs w:val="28"/>
          <w:lang w:val="uk-UA" w:eastAsia="uk-UA"/>
        </w:rPr>
        <w:t>вирішила</w:t>
      </w:r>
      <w:r>
        <w:rPr>
          <w:bCs/>
          <w:sz w:val="28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1. Визначити </w:t>
      </w:r>
      <w:r>
        <w:rPr>
          <w:sz w:val="28"/>
          <w:szCs w:val="28"/>
          <w:lang w:val="uk-UA"/>
        </w:rPr>
        <w:t xml:space="preserve">Петренка Миколу Андрійовича, </w:t>
      </w:r>
      <w:r>
        <w:rPr>
          <w:bCs/>
          <w:sz w:val="28"/>
          <w:szCs w:val="28"/>
          <w:lang w:val="uk-UA" w:eastAsia="uk-UA"/>
        </w:rPr>
        <w:t xml:space="preserve">старосту </w:t>
      </w:r>
      <w:r>
        <w:rPr>
          <w:sz w:val="28"/>
          <w:szCs w:val="28"/>
          <w:lang w:val="uk-UA"/>
        </w:rPr>
        <w:t>сіл: Баранове, Війтенки, Гринців Ріг, Коверівка, Мізяки, Рогівка, Тетющине</w:t>
      </w:r>
      <w:r>
        <w:rPr>
          <w:bCs/>
          <w:sz w:val="28"/>
          <w:szCs w:val="28"/>
          <w:lang w:val="uk-UA" w:eastAsia="uk-UA"/>
        </w:rPr>
        <w:t xml:space="preserve"> старостою Баранівського старостинського округу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 w:eastAsia="uk-UA"/>
        </w:rPr>
        <w:t xml:space="preserve"> Визначити </w:t>
      </w:r>
      <w:r>
        <w:rPr>
          <w:sz w:val="28"/>
          <w:szCs w:val="28"/>
          <w:lang w:val="uk-UA"/>
        </w:rPr>
        <w:t xml:space="preserve">Ландишева Андрія Миколайовича, </w:t>
      </w:r>
      <w:r>
        <w:rPr>
          <w:bCs/>
          <w:sz w:val="28"/>
          <w:szCs w:val="28"/>
          <w:lang w:val="uk-UA" w:eastAsia="uk-UA"/>
        </w:rPr>
        <w:t xml:space="preserve">старосту </w:t>
      </w:r>
      <w:r>
        <w:rPr>
          <w:sz w:val="28"/>
          <w:szCs w:val="28"/>
          <w:lang w:val="uk-UA"/>
        </w:rPr>
        <w:t xml:space="preserve">сіл: </w:t>
      </w:r>
      <w:r>
        <w:rPr>
          <w:color w:val="000000"/>
          <w:sz w:val="28"/>
          <w:szCs w:val="28"/>
          <w:lang w:val="uk-UA"/>
        </w:rPr>
        <w:t>Благодатне, Крута Балка, Ландишове, Новоселівка, Серпневе</w:t>
      </w:r>
      <w:r>
        <w:rPr>
          <w:bCs/>
          <w:sz w:val="28"/>
          <w:szCs w:val="28"/>
          <w:lang w:val="uk-UA" w:eastAsia="uk-UA"/>
        </w:rPr>
        <w:t xml:space="preserve"> старостою Благодатненського старостинського округ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 w:eastAsia="uk-UA"/>
        </w:rPr>
        <w:t>Визначити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eastAsia="uk-UA"/>
        </w:rPr>
        <w:t>Корсун Людмил</w:t>
      </w:r>
      <w:r>
        <w:rPr>
          <w:color w:val="000000"/>
          <w:sz w:val="28"/>
          <w:szCs w:val="28"/>
          <w:lang w:val="uk-UA" w:eastAsia="uk-UA"/>
        </w:rPr>
        <w:t>у</w:t>
      </w:r>
      <w:r>
        <w:rPr>
          <w:color w:val="000000"/>
          <w:sz w:val="28"/>
          <w:szCs w:val="28"/>
          <w:lang w:eastAsia="uk-UA"/>
        </w:rPr>
        <w:t xml:space="preserve"> Миколаївн</w:t>
      </w:r>
      <w:r>
        <w:rPr>
          <w:color w:val="000000"/>
          <w:sz w:val="28"/>
          <w:szCs w:val="28"/>
          <w:lang w:val="uk-UA" w:eastAsia="uk-UA"/>
        </w:rPr>
        <w:t>у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 xml:space="preserve"> старосту сіл: Гонтів Яр, Водопій, Корсунівка, Круглик, Кузьмівка, Старі Валки старостою  Гонтів’яр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ити Єфіменка Михайла Володимировича, старосту сіл: Заміське, Бугаївка, Бурякове, Корнієнкове, Косенкове, Мала Кадигробівка, Перепелицівка, Рудий Байрак, Тупицівка, Щербинівка старостою Замі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Визначити Офія Олексія Миколайовича, старосту селища міського типу Ков’яги, сіл: Журавлі, Розсохівка, Трохимівка, Халимонівка старостою Ков’яз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ити Шафар Тетяну Іванівну, старосту сіл Костів, Гузівка, Колодківка, Семківка старостою Костівський старостинський окр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чити Сердюк Валентину Іванівну, старосту сіл Мельникове, Велика Губщина, Вишневе, Михайлівка, Нестеренки, Різдвяне, Скельки, Суха Балка, Яхременки старостою Мельник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значити Решетька Віталія Валентиновича, старосту села Новий Мерчик старостою Новомерчиц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значити Веретельник Аллу Олександрівну, старосту села Огульці старостою Огульц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изначити Корсун Ольгу Петрівну, старосту сіл Олександрівка, Корсунове, Рідкодуб, Соснівка старостою Олександр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изначити Корсун Ольгу Михайлівну, старосту сіл Сидоренкове, Завгороднє, Майдан, Мозолівка, Очеретове, Шелудькове старостою Сидоренк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изначити Кириченком Володимиром Миколайовичем, старосту сіл: Сніжків, Вільхівське, Дорофіївка, Кантакузівка, Ясеневе старостою Сніжк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изначити Курилишина Олега Володимировича, старосту  селища міського типу Старий Мерчик,  селищ: Газове, Привокзальне, сіл: Золочівське, Мічурінське, Добропілля старостою Старомерчиц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изначити Вольвача Василя Миколайовича, старосту сіл: Черемушна, Литвинівка, Піски, Яблунівка старостою Черемушнян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изначити Колодяжну Людмилу Сергіївну, старосту сіл: Шарівка, Бурівка, Буцьківка, Золочівське, Пасічне, Петренкове, Свинарі, Хворостове, Шевченкове, Шлях старостою Шарівського старостинськ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У Високопільському та Минківському старостинських округах, з урахуванням положень Закону України «Про внесення змін до деяких законодавчих актів України щодо розвитку інституту старост», забезпечити затвердження старост у встановленому законодавством поряд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Контроль за виконанням даного рішення покласти на постійну комісію міської ради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 питань охорони здоров'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670" w:leader="none"/>
          <w:tab w:val="left" w:pos="6379" w:leader="none"/>
        </w:tabs>
        <w:autoSpaceDE w:val="true"/>
        <w:rPr/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47:00Z</dcterms:created>
  <dc:creator>Admin</dc:creator>
  <dc:description/>
  <cp:keywords/>
  <dc:language>en-US</dc:language>
  <cp:lastModifiedBy>Kerivnyk</cp:lastModifiedBy>
  <cp:lastPrinted>2021-10-04T08:15:00Z</cp:lastPrinted>
  <dcterms:modified xsi:type="dcterms:W3CDTF">2021-10-04T06:46:00Z</dcterms:modified>
  <cp:revision>12</cp:revision>
  <dc:subject/>
  <dc:title/>
</cp:coreProperties>
</file>