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0714674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3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 Овчаровим Миколою Володимир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ФОП Овчарова Миколи Володимировича з доданими до нього матеріалами щодо внесення зміни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14,5630 га (рілля), кадастровий номер  6321283500:01:000:0211, для ведення товарного сільськогосподарського виробництва (код КВЦПЗД -01.01), розташованої на території Кост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8 жовтня 2012 року, зареєстрованого в Управлінні Держкомзему у Валківському районі Харківської області 24 жовтня 2012 року за № 632120004002271, шляхом викладення пунктів 4, 6, 7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станом на </w:t>
      </w:r>
      <w:r>
        <w:rPr>
          <w:color w:val="000000"/>
          <w:sz w:val="28"/>
          <w:szCs w:val="28"/>
        </w:rPr>
        <w:t>01.01.202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382604,3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 (триста вісімдесят дві тисячі шістсот чотири гривні 3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38260,43грн. (тридцять вісім тисяч двісті шістдесят гривень 43 копійки) на рік»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ФОП ОВЧАРОВИМ Миколою Володимир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ФОП ОВЧАРОВУ Миколі Володимир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,9957 га        481273,41 грн.    </w:t>
      </w:r>
      <w:r>
        <w:rPr>
          <w:b/>
          <w:sz w:val="28"/>
          <w:szCs w:val="28"/>
        </w:rPr>
        <w:t>10%     48127,34 грн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Користувач Windows</cp:lastModifiedBy>
  <cp:lastPrinted>2021-11-30T13:21:00Z</cp:lastPrinted>
  <dcterms:modified xsi:type="dcterms:W3CDTF">2021-12-08T14:06:00Z</dcterms:modified>
  <cp:revision>144</cp:revision>
  <dc:subject/>
  <dc:title/>
</cp:coreProperties>
</file>