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1878341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8"/>
          <w:szCs w:val="28"/>
        </w:rPr>
        <w:t>ХІХ сесія</w:t>
      </w:r>
      <w:r>
        <w:rPr>
          <w:b/>
          <w:bCs/>
          <w:color w:val="000000"/>
          <w:sz w:val="28"/>
          <w:szCs w:val="28"/>
        </w:rPr>
        <w:t xml:space="preserve"> VIII скликання</w:t>
      </w:r>
    </w:p>
    <w:p>
      <w:pPr>
        <w:pStyle w:val="Style19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</w:t>
      </w:r>
      <w:r>
        <w:rPr>
          <w:b/>
          <w:bCs/>
          <w:color w:val="000000"/>
          <w:sz w:val="32"/>
          <w:szCs w:val="32"/>
        </w:rPr>
        <w:t>ПРОЄКТ         РІШЕННЯ</w:t>
      </w:r>
    </w:p>
    <w:p>
      <w:pPr>
        <w:pStyle w:val="Style19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9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П «Мельников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ПСП «Мельникове» з доданими до нього матеріалами щодо внесення зміни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29,9957 га (рілля), кадастровий номер  6321284000:01:000:0205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0 червня 2012 року, зареєстрованого в Управлінні Держкомзему у Валківському районі Харківської області 16 серпня 2012 року за № 632120004001556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ПСП «Мельникове»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СП «Мельникове»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Zem_1</cp:lastModifiedBy>
  <cp:lastPrinted>2021-11-11T09:37:00Z</cp:lastPrinted>
  <dcterms:modified xsi:type="dcterms:W3CDTF">2021-11-25T08:52:00Z</dcterms:modified>
  <cp:revision>136</cp:revision>
  <dc:subject/>
  <dc:title/>
</cp:coreProperties>
</file>