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208527467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майна в межах комунальної власності Валківської міської територіальної громади з балансу Валківської міської ради на баланс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 від 7 лютого 2022 року № 14 та № 15,</w:t>
      </w:r>
      <w:r>
        <w:rPr>
          <w:sz w:val="28"/>
          <w:szCs w:val="28"/>
          <w:shd w:fill="FFFFFF" w:val="clear"/>
          <w:lang w:val="uk-UA"/>
        </w:rPr>
        <w:t xml:space="preserve">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 xml:space="preserve"> КОМУНАЛЬНОЇ УСТАНОВИ «МІСЦЕВА СЛУЖБА КОМУНАЛЬНОЇ ВЛАСНОСТІ  ВАЛКІВСЬКОЇ МІСЬКОЇ РАДИ БОГОДУХІВСЬКОГО РАЙОНУ ХАРКІВСЬКОЇ ОБЛАСТІ» основні засоби згідно переліку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додається)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Передати в межах комунальної власності Валківської міської територіальної громади з балансу 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транспортні засоби  згідно переліку:</w:t>
      </w:r>
      <w:r>
        <w:rPr>
          <w:rFonts w:eastAsia="Droid Sans Fallback;Times New Roman"/>
          <w:small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01"/>
        <w:gridCol w:w="1276"/>
        <w:gridCol w:w="1701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Держав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lang w:val="uk-UA"/>
              </w:rPr>
              <w:t>трактор колісний МТЗ-80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3-170 А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51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98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640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1793,6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 xml:space="preserve">2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Причеп тракторний 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51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8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616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авіска тракто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48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7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9,6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Ві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48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     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950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49,3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smallCaps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smallCaps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4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948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14622,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3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Доручити директору </w:t>
      </w:r>
      <w:r>
        <w:rPr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(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талія ТРИДУБ) своїм наказом створити комісію з приймання-передачі майна, вказаного в пунктах 1 та 2 даного рішення з урахуванням пропозицій 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4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і 1 даного рішення основних засобів та вказаних в пункті 2 даного рішення транспортних засобів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5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3:00Z</dcterms:modified>
  <cp:revision>17</cp:revision>
  <dc:subject/>
  <dc:title>У К Р А Ї Н А</dc:title>
</cp:coreProperties>
</file>