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978368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 жовт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right="5895" w:hanging="0"/>
        <w:outlineLvl w:val="2"/>
        <w:rPr>
          <w:b/>
          <w:b/>
          <w:bCs/>
          <w:sz w:val="28"/>
          <w:szCs w:val="28"/>
          <w:lang w:eastAsia="uk-UA"/>
        </w:rPr>
      </w:pPr>
      <w:r>
        <w:rPr>
          <w:rStyle w:val="Rvts6"/>
          <w:b/>
          <w:bCs/>
          <w:color w:val="000000"/>
          <w:sz w:val="28"/>
          <w:szCs w:val="28"/>
        </w:rPr>
        <w:t>Про приведення рангів посадових осіб місцевого самоврядування у відповідність до Закону України «Про службу в органах місцевого самоврядуванн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42, 59 Закону України «Про місцеве самоврядування в Україні», статтями 14, 15 Закону України «Про службу в органах місцевого самоврядування», Законом України від 14 липня 2021 року № 1638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розвитку інституту старост», </w:t>
      </w:r>
      <w:r>
        <w:rPr>
          <w:color w:val="000000"/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color w:val="000000"/>
          <w:sz w:val="28"/>
          <w:szCs w:val="28"/>
          <w:lang w:val="uk-UA"/>
        </w:rPr>
        <w:t xml:space="preserve"> Валківська міська рада</w:t>
      </w:r>
      <w:r>
        <w:rPr>
          <w:sz w:val="28"/>
          <w:szCs w:val="28"/>
          <w:lang w:val="uk-UA"/>
        </w:rPr>
        <w:t xml:space="preserve"> 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rStyle w:val="Rvts6"/>
          <w:b/>
          <w:sz w:val="28"/>
          <w:szCs w:val="28"/>
          <w:lang w:val="uk-UA"/>
        </w:rPr>
        <w:t>вирішила</w:t>
      </w:r>
      <w:r>
        <w:rPr>
          <w:rStyle w:val="Rvts6"/>
          <w:sz w:val="28"/>
          <w:szCs w:val="28"/>
          <w:lang w:val="uk-UA"/>
        </w:rPr>
        <w:t>:</w:t>
      </w:r>
      <w:r>
        <w:rPr>
          <w:rFonts w:cs="Courier New" w:ascii="Courier New" w:hAnsi="Courier New"/>
          <w:sz w:val="28"/>
          <w:szCs w:val="28"/>
          <w:lang w:val="uk-UA" w:eastAsia="uk-UA"/>
        </w:rPr>
        <w:t xml:space="preserve"> 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своїти: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ОЛЬВАЧУ Василю Миколайовичу, старості сіл: Черемушна, Литвинівка, Піски, Яблунівка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КИРИЧЕНКУ Володимиру Миколайовичу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сті сіл: Сніжків, Вільхівське, Дорофіївка, Кантакузівка, Ясеневе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КОРСУН Ользі Петрівні, старості сіл: Олександрівка, Корсунове, Рідкодуб, Соснівка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КУРИЛИШИНУ Олегу Володимировичу, старості селища міського типу Старий Мерчик, селищ: Газове, Привокзальне, сіл: Золочівське, Мічурінське, Добропілля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ФІЮ Олексію Миколайовичу, старості селища міського типу Ков’яги, сіл: Журавлі, Розсохівка, Трохимівна, Халимонівка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РЕШЕТЬКУ Віталію Валентиновичу, старості села Новий Мер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СКРИПНИКУ Анатолію Юрійовичу, старості сіл: Високопілля, Гвоздьове, 11 ранг посадової особи місцевого самоврядування у межах п’ятої категорії посад;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. ШАФАР Тетяні Іванівні, старості сіл: Костів, Гузівка, Колодківка, Семківка, 11 ранг посадової особи місцевого самоврядування у межах п’ятої категорії посад.</w:t>
      </w:r>
    </w:p>
    <w:p>
      <w:pPr>
        <w:pStyle w:val="HTM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нести відомості про присвоєння рангу посадової особи місцевого самоврядування особам, зазначеним у пункті 1 рішення, до реєстру застрахованих осіб Державного реєстру загальнообов’язкового державного соціального страхування та на вимогу таких осіб внести відповідний запис до їх трудових книжок.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/>
      </w:pPr>
      <w:r>
        <w:rPr>
          <w:bCs/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2:00Z</dcterms:created>
  <dc:creator>1 Зам</dc:creator>
  <dc:description/>
  <cp:keywords/>
  <dc:language>en-US</dc:language>
  <cp:lastModifiedBy>Kerivnyk</cp:lastModifiedBy>
  <cp:lastPrinted>2021-10-01T10:32:00Z</cp:lastPrinted>
  <dcterms:modified xsi:type="dcterms:W3CDTF">2021-10-04T11:33:00Z</dcterms:modified>
  <cp:revision>10</cp:revision>
  <dc:subject/>
  <dc:title> </dc:title>
</cp:coreProperties>
</file>