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0195542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сія VI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ід________2021 року                    Валки                                       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XIII сесії Валківської міської ради VIII скликання від 28 серпня 2021 року № 468 «Про надання дозволу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МУ ПІДПРИЄМСТВУ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ІЙ» ВАЛКІВСЬКОЇ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РАДИ на укладання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у фінансового лізингу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 метою придбання  техні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26, 42, 59 Закону України «Про місцеве самоврядування в Україні», враховуючи лист Комунального підприємства «Благоустрій» Валківської міської ради від 20 вересня 2021 року № 298, пояснювальну записку директора Комунального підприємства «Благоустрій» Валківської міської ради, 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rFonts w:cs="Times New Roman" w:ascii="Times New Roman" w:hAnsi="Times New Roman"/>
          <w:b/>
          <w:sz w:val="28"/>
          <w:szCs w:val="28"/>
        </w:rPr>
        <w:t>вирі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548DD4"/>
          <w:sz w:val="28"/>
          <w:szCs w:val="28"/>
        </w:rPr>
      </w:pPr>
      <w:r>
        <w:rPr>
          <w:rFonts w:cs="Times New Roman" w:ascii="Times New Roman" w:hAnsi="Times New Roman"/>
          <w:i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класти пункт 1 рішення XIII сесії Валківської міської ради VIII скликання від 28 серпня 2021 року № 468 в новій редакції наступного зміст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Надати дозвіл КОМУНАЛЬНОМУ ПІДПРИЄМСТВУ «БЛАГОУСТРІЙ» ВАЛКІВСЬКОЇ МІСЬКОЇ РАДИ (код за ЄДРПОУ 37447188) (далі-Підприємство) на проведення з дотриманням вимог Закону України «Про публічні закупівлі» процедури закупівлі послуг фінансового лізингу з метою  придбання техніки (далі-Майно) на наступних умовах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фінансування за операцією фінансового лізингу –  не більше  5600000,00 (П’ять мільйонів шістсот тисяч гривень) грив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 операції – не більше 60 місяців від дати отримання Майна згідно з актом приймання-передачі до договору фінансового лізингу;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авансового платежу – не більше 20% від вартості техніки;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кова ставка – змінювана, у перший рік фінансування не більше 10,3% річних, надалі визначається за розміром індикативної ставки UIRD (український індекс ставок за депозитами фізичних осіб у гривні строком на 12 (дванадцять) місяців), збільшеної на маржу Банку, але не більше 25% річних;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комісійна винагорода за управління у розмірі не більше 0,35% та </w:t>
      </w:r>
      <w:r>
        <w:rPr>
          <w:sz w:val="28"/>
          <w:szCs w:val="22"/>
          <w:shd w:fill="FFFFFF" w:val="clear"/>
          <w:lang w:val="uk-UA"/>
        </w:rPr>
        <w:t xml:space="preserve">комісійна винагорода  за </w:t>
      </w:r>
      <w:r>
        <w:rPr>
          <w:sz w:val="28"/>
          <w:szCs w:val="28"/>
          <w:lang w:val="uk-UA"/>
        </w:rPr>
        <w:t>надання фінансування у розмірі не більше 0,25%;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  <w:color w:val="548DD4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погашення лізингових платежів, які складаються з суми відшкодування вартості Майна, нарахованих відсотків і комісій, здійснюється щомісячно;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розміри лізингових платежів визначаються згідно з умовами договору фінансового лізингу.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Валерій СКРИПНІЧ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35:00Z</dcterms:created>
  <dc:creator>Nina_Iv</dc:creator>
  <dc:description/>
  <cp:keywords/>
  <dc:language>en-US</dc:language>
  <cp:lastModifiedBy>Админ</cp:lastModifiedBy>
  <cp:lastPrinted>2021-09-20T09:40:00Z</cp:lastPrinted>
  <dcterms:modified xsi:type="dcterms:W3CDTF">2021-09-21T07:56:00Z</dcterms:modified>
  <cp:revision>14</cp:revision>
  <dc:subject/>
  <dc:title>ВАЛКІВСЬКА МІСЬКА РАДА</dc:title>
</cp:coreProperties>
</file>