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4597933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  <w:lang w:val="uk-UA"/>
        </w:rPr>
      </w:pPr>
      <w:r>
        <w:rPr>
          <w:b/>
          <w:cap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VІ сесія VIII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ід 22 жовт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№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rPr/>
      </w:pPr>
      <w:r>
        <w:rPr>
          <w:b/>
          <w:bCs/>
          <w:sz w:val="28"/>
          <w:szCs w:val="28"/>
          <w:lang w:val="uk-UA"/>
        </w:rPr>
        <w:t xml:space="preserve">Про затвердження порядку денного пленарного засідання чергової </w:t>
      </w:r>
      <w:r>
        <w:rPr>
          <w:b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uk-UA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uk-UA"/>
        </w:rPr>
        <w:t xml:space="preserve"> сесії Валківської міської ради V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аттею 46 Закону України «Про місцеве самоврядування в Україні», Регламентом Валківської міської ради VІІІ скликання, що затверджений  рішенням ІІІ сесії Валківської міської р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ІІІ скликання від 22 грудня 2020 року № 31, Валківська міська рада </w:t>
      </w: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твердити порядок денний пленарного засідання чергової Х</w:t>
      </w:r>
      <w:r>
        <w:rPr>
          <w:bCs/>
          <w:sz w:val="28"/>
          <w:szCs w:val="28"/>
          <w:lang w:val="uk-UA"/>
        </w:rPr>
        <w:t>V</w:t>
      </w:r>
      <w:r>
        <w:rPr>
          <w:sz w:val="28"/>
          <w:szCs w:val="28"/>
          <w:lang w:val="uk-UA"/>
        </w:rPr>
        <w:t>І сесії Валківської міської ради VІІІ скликання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Про затвердження Статуту Валківської міської територіальної гром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2"/>
        <w:rPr/>
      </w:pPr>
      <w:r>
        <w:rPr>
          <w:sz w:val="28"/>
          <w:szCs w:val="28"/>
          <w:lang w:val="uk-UA"/>
        </w:rPr>
        <w:t>2. </w:t>
      </w:r>
      <w:r>
        <w:rPr>
          <w:rStyle w:val="Rvts6"/>
          <w:bCs/>
          <w:sz w:val="28"/>
          <w:szCs w:val="28"/>
          <w:lang w:val="uk-UA"/>
        </w:rPr>
        <w:t>Про приведення рангів посадових осіб місцевого самоврядування у відповідність до Закону України «Про службу в органах місцевого самоврядування».</w:t>
      </w:r>
    </w:p>
    <w:p>
      <w:pPr>
        <w:pStyle w:val="Normal"/>
        <w:ind w:firstLine="567"/>
        <w:jc w:val="both"/>
        <w:rPr>
          <w:rStyle w:val="Rvts6"/>
          <w:bCs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  <w:shd w:fill="FFFFFF" w:val="clear"/>
          <w:lang w:val="uk-UA"/>
        </w:rPr>
        <w:t xml:space="preserve">Про утворення старостинських округів Валківської міської територіальної громади </w:t>
      </w:r>
      <w:r>
        <w:rPr>
          <w:sz w:val="28"/>
          <w:szCs w:val="28"/>
          <w:lang w:val="uk-UA"/>
        </w:rPr>
        <w:t xml:space="preserve">та затвердження Положення про старосту </w:t>
      </w:r>
      <w:r>
        <w:rPr>
          <w:sz w:val="28"/>
          <w:szCs w:val="28"/>
          <w:shd w:fill="FFFFFF" w:val="clear"/>
          <w:lang w:val="uk-UA"/>
        </w:rPr>
        <w:t>Валківської мі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  <w:shd w:fill="FFFFFF" w:val="clear"/>
          <w:lang w:val="uk-UA"/>
        </w:rPr>
        <w:t>Про визначення старост старостинських округів Валківської мі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 </w:t>
      </w:r>
      <w:r>
        <w:rPr>
          <w:bCs/>
          <w:sz w:val="28"/>
          <w:szCs w:val="28"/>
          <w:lang w:val="uk-UA"/>
        </w:rPr>
        <w:t>Про порядок формування та ведення кадрового резерву посадових осіб Валківської міської ради Богодухівського району Харківської області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 </w:t>
      </w:r>
      <w:r>
        <w:rPr>
          <w:bCs/>
          <w:sz w:val="28"/>
          <w:szCs w:val="28"/>
          <w:lang w:val="uk-UA"/>
        </w:rPr>
        <w:t xml:space="preserve">Про внесення змін до рішення Валківської міської ради від  22 грудня 2020 року № 42 « Про бюджет  Валківської  </w:t>
      </w:r>
      <w:r>
        <w:rPr>
          <w:sz w:val="28"/>
          <w:szCs w:val="28"/>
          <w:lang w:val="uk-UA"/>
        </w:rPr>
        <w:t>міської  територіальної громади на 2021 рік» (із змінами)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7. </w:t>
      </w:r>
      <w:r>
        <w:rPr>
          <w:bCs/>
          <w:sz w:val="28"/>
          <w:szCs w:val="28"/>
          <w:lang w:val="uk-UA"/>
        </w:rPr>
        <w:t>Про внесення змін до Положення про управління соціального захисту населення Валківської міської ради (в новій редакції), затвердженого рішенням V сесія Валківської  міської ради VIII скликання від 18 лютого 2021 року № 160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8. Про внесення змін до  Порядку використання коштів, передбачених в міському бюджеті для надання адресної допомоги, затвердженого рішенням V сесії Валківської міської  ради VIII cкликання від 18 лютого 2021 року № 149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 Про утворення молодіжної ради при Валківській міській раді та затвердження її персонального складу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10. </w:t>
      </w:r>
      <w:r>
        <w:rPr>
          <w:sz w:val="28"/>
          <w:szCs w:val="28"/>
          <w:lang w:val="uk-UA"/>
        </w:rPr>
        <w:t xml:space="preserve">Про внесення змін до комплексної Програми </w:t>
      </w:r>
      <w:r>
        <w:rPr>
          <w:bCs/>
          <w:sz w:val="28"/>
          <w:szCs w:val="28"/>
          <w:lang w:val="uk-UA"/>
        </w:rPr>
        <w:t xml:space="preserve">по захисту державного суверенітету, конституційного ладу, територіальної цілісності України, протидії тероризму, корупції та організованій злочинній діяльності у Валківській міській територіальній громаді на 2021-2025 роки, </w:t>
      </w:r>
      <w:r>
        <w:rPr>
          <w:sz w:val="28"/>
          <w:szCs w:val="28"/>
          <w:lang w:val="uk-UA"/>
        </w:rPr>
        <w:t>затвердженої  рішенням ХІ сесії Валківської  міської ради VIII скликання від 15 липня 2021 року № 411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1. </w:t>
      </w:r>
      <w:r>
        <w:rPr>
          <w:bCs/>
          <w:sz w:val="28"/>
          <w:szCs w:val="28"/>
          <w:lang w:val="uk-UA"/>
        </w:rPr>
        <w:t>Про розробку детального плану території щодо відведення земельних ділянок у власність з метою зміни цільового призначення розташованих в м. Валки на території Валківської міської територіальної громади Богодухівського району Харківської області.</w:t>
      </w:r>
    </w:p>
    <w:p>
      <w:pPr>
        <w:pStyle w:val="Docdata"/>
        <w:widowControl w:val="false"/>
        <w:spacing w:before="0" w:after="0"/>
        <w:ind w:firstLine="567"/>
        <w:jc w:val="both"/>
        <w:rPr>
          <w:rFonts w:eastAsia="Droid Sans Fallback;Times New Roman"/>
          <w:bCs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bidi="hi-IN"/>
        </w:rPr>
      </w:r>
    </w:p>
    <w:p>
      <w:pPr>
        <w:pStyle w:val="Docdata"/>
        <w:widowControl w:val="false"/>
        <w:spacing w:before="0" w:after="0"/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bidi="hi-IN"/>
        </w:rPr>
        <w:t>12. </w:t>
      </w:r>
      <w:r>
        <w:rPr>
          <w:sz w:val="28"/>
          <w:szCs w:val="28"/>
          <w:lang w:val="uk-UA"/>
        </w:rPr>
        <w:t xml:space="preserve">Про надання дозволу ТОВ «Валківський завод промислових виробів» на розробку детального плану території з метою зміни цільового призначення земельної ділянки за адресою: Харківська область, </w:t>
      </w:r>
      <w:r>
        <w:rPr>
          <w:bCs/>
          <w:sz w:val="28"/>
          <w:szCs w:val="28"/>
          <w:lang w:val="uk-UA"/>
        </w:rPr>
        <w:t>Богодухівський район, м. Валки, вул. Грабовського № 2. </w:t>
      </w:r>
    </w:p>
    <w:p>
      <w:pPr>
        <w:pStyle w:val="Style17"/>
        <w:widowControl w:val="false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Пр</w:t>
      </w:r>
      <w:r>
        <w:rPr>
          <w:bCs/>
          <w:sz w:val="28"/>
          <w:szCs w:val="28"/>
          <w:lang w:val="uk-UA"/>
        </w:rPr>
        <w:t>о розробку детальн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лану території з метою подальшої розробки проекту землеустрою щодо відведення земельної ділянки в постійне користування для експлуатації та обслуговування сміттєзвалища, розташованої за межами населених пунктів поблизу с. Піски на території Валківської міської територіальної громади Богодухівського району Харківської області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4. </w:t>
      </w:r>
      <w:r>
        <w:rPr>
          <w:bCs/>
          <w:sz w:val="28"/>
          <w:szCs w:val="28"/>
          <w:lang w:val="uk-UA"/>
        </w:rPr>
        <w:t>Про затвердження Генерального плану села Сидоренкове Валківської міської територіальної громади.</w:t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638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6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5. 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Про затвердження Порядку використання коштів, передбачених в міському бюджеті для надання одноразової грошової допомоги медичним працівникам, </w:t>
      </w:r>
      <w:r>
        <w:rPr>
          <w:sz w:val="28"/>
          <w:szCs w:val="28"/>
          <w:lang w:val="uk-UA"/>
        </w:rPr>
        <w:t>що захворіли на гостру респіраторну хворобу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>COVID – 19 та мають підтверджений випадок професійного захворювання в новій редакції.</w:t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63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6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6. </w:t>
      </w:r>
      <w:r>
        <w:rPr>
          <w:bCs/>
          <w:sz w:val="28"/>
          <w:szCs w:val="28"/>
          <w:lang w:val="uk-UA"/>
        </w:rPr>
        <w:t>Про внесення змін до структури, загальної чисельності апарату, виконавчих органів та обслуговуючого персоналу Валківської міської ради.</w:t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638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638" w:leader="none"/>
        </w:tabs>
        <w:ind w:firstLine="567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bCs/>
          <w:sz w:val="28"/>
          <w:szCs w:val="28"/>
          <w:lang w:val="uk-UA"/>
        </w:rPr>
        <w:t>17. Про затвердження структури та штатної чисельності КОМУНАЛЬНОЇ УСТАНОВИ «МІСЦЕВА СЛУЖБА КОМУНАЛЬНОЇ ВЛАСНОСТІ ВАЛКІВСЬКОЇ МІСЬКОЇ РАДИ БОГОДУХІВСЬКОГО РАЙОНУ ХАРКІВСЬКОЇ ОБЛАСТІ».</w:t>
      </w:r>
    </w:p>
    <w:p>
      <w:pPr>
        <w:pStyle w:val="Normal"/>
        <w:ind w:firstLine="567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8. Про внесення змін до рішення Валківської  міської ради № 197 від 18 лютого 2021 року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(із змінами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9. </w:t>
      </w:r>
      <w:r>
        <w:rPr>
          <w:bCs/>
          <w:sz w:val="28"/>
          <w:szCs w:val="28"/>
          <w:lang w:val="uk-UA"/>
        </w:rPr>
        <w:t>Про безоплатне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з балансу Регіонального відділення Фонду держмайна в Харківській області об’єкту благоустрою – асфальтованої дороги по вул. Заводській в  смт. Ков’яги Богодухівського  району Харківської області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20. 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>Про визначення орендодавців майна комунальної власності Валківської міської територіальної громади.</w:t>
      </w:r>
    </w:p>
    <w:p>
      <w:pPr>
        <w:pStyle w:val="21"/>
        <w:tabs>
          <w:tab w:val="clear" w:pos="708"/>
          <w:tab w:val="left" w:pos="9360" w:leader="none"/>
        </w:tabs>
        <w:ind w:right="-1" w:firstLine="567"/>
        <w:rPr>
          <w:rFonts w:eastAsia="Droid Sans Fallback;Times New Roman"/>
          <w:b w:val="false"/>
          <w:b w:val="false"/>
          <w:bCs w:val="false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b w:val="false"/>
          <w:bCs w:val="false"/>
          <w:kern w:val="2"/>
          <w:sz w:val="28"/>
          <w:szCs w:val="28"/>
          <w:lang w:val="uk-UA" w:bidi="hi-IN"/>
        </w:rPr>
      </w:r>
    </w:p>
    <w:p>
      <w:pPr>
        <w:pStyle w:val="21"/>
        <w:tabs>
          <w:tab w:val="clear" w:pos="708"/>
          <w:tab w:val="left" w:pos="9360" w:leader="none"/>
        </w:tabs>
        <w:ind w:right="-1" w:firstLine="567"/>
        <w:rPr/>
      </w:pPr>
      <w:r>
        <w:rPr>
          <w:b w:val="false"/>
          <w:bCs w:val="false"/>
          <w:szCs w:val="28"/>
        </w:rPr>
        <w:t>21. </w:t>
      </w:r>
      <w:r>
        <w:rPr>
          <w:b w:val="false"/>
          <w:szCs w:val="28"/>
        </w:rPr>
        <w:t>Про надання дозволу балансоутримувачу – відділу освіти Валківської міської ради на списання основних засобів шляхом ліквідації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2. 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Про передачу в межах комунальної власності Валківської міської територіальної громади майна з балансу </w:t>
      </w:r>
      <w:r>
        <w:rPr>
          <w:rFonts w:eastAsia="Droid Sans Fallback;Times New Roman"/>
          <w:caps/>
          <w:kern w:val="2"/>
          <w:sz w:val="28"/>
          <w:szCs w:val="28"/>
          <w:lang w:val="uk-UA" w:bidi="hi-IN"/>
        </w:rPr>
        <w:t xml:space="preserve">Валківської ДИТЯЧО-ЮНАЦЬкОЇ СПОРТИВНОЇ ШКОЛИ «СПОРТ ДЛЯ ВСІХ» ВАЛКІВСЬКОЇ міської ради 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 на баланс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 сидінь пластмасових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bidi="hi-IN"/>
        </w:rPr>
        <w:t>23. Про передачу в межах комунальної власності Валківської міської територіальної громади майна з балансу Валківської міської ради</w:t>
      </w:r>
      <w:r>
        <w:rPr>
          <w:rFonts w:eastAsia="Droid Sans Fallback;Times New Roman"/>
          <w:caps/>
          <w:kern w:val="2"/>
          <w:sz w:val="28"/>
          <w:szCs w:val="28"/>
          <w:lang w:val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 xml:space="preserve"> на баланс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bidi="hi-IN"/>
        </w:rPr>
        <w:t>24. </w:t>
      </w:r>
      <w:r>
        <w:rPr>
          <w:bCs/>
          <w:sz w:val="28"/>
          <w:szCs w:val="28"/>
          <w:lang w:val="uk-UA"/>
        </w:rPr>
        <w:t>Про безоплатне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від </w:t>
      </w:r>
      <w:r>
        <w:rPr>
          <w:bCs/>
          <w:sz w:val="28"/>
          <w:szCs w:val="28"/>
          <w:lang w:val="uk-UA"/>
        </w:rPr>
        <w:t>ПСП «Шарівка»</w:t>
      </w:r>
      <w:r>
        <w:rPr>
          <w:bCs/>
          <w:spacing w:val="-1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½ частини  житлового будинку, що розташований за адресою: 63030, Харківська область, Богодухівський район (колишній Валківський), с. Шлях, вул. Весняна (колишня Комінтернівська), 2 та обліковується на балансі ПСП «Шарівка». </w:t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360" w:leader="none"/>
        </w:tabs>
        <w:ind w:firstLine="567"/>
        <w:jc w:val="both"/>
        <w:rPr>
          <w:rFonts w:eastAsia="Droid Sans Fallback;Times New Roman"/>
          <w:bCs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360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bidi="hi-IN"/>
        </w:rPr>
        <w:t>25. Про виплату грошової премії директору ЖИТЛОВО-КОМУНАЛЬНОГО ПІДПРИЄМСТВА «СНІЖКІВ» ВАЛКІВСЬКОЇ МІСЬКОЇ РАДИ ХАРКІВСЬКОЇ ОБЛАСТІ Самохваловій  Марії Василівні.</w:t>
      </w:r>
    </w:p>
    <w:p>
      <w:pPr>
        <w:pStyle w:val="Docdata"/>
        <w:tabs>
          <w:tab w:val="clear" w:pos="708"/>
          <w:tab w:val="left" w:pos="9361" w:leader="none"/>
        </w:tabs>
        <w:spacing w:before="0" w:after="0"/>
        <w:ind w:firstLine="567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bidi="hi-IN"/>
        </w:rPr>
      </w:r>
    </w:p>
    <w:p>
      <w:pPr>
        <w:pStyle w:val="Docdata"/>
        <w:tabs>
          <w:tab w:val="clear" w:pos="708"/>
          <w:tab w:val="left" w:pos="9361" w:leader="none"/>
        </w:tabs>
        <w:spacing w:before="0" w:after="0"/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bidi="hi-IN"/>
        </w:rPr>
        <w:t>26.</w:t>
      </w:r>
      <w:r>
        <w:rPr>
          <w:bCs/>
          <w:sz w:val="28"/>
          <w:szCs w:val="28"/>
          <w:lang w:val="uk-UA"/>
        </w:rPr>
        <w:t> Про надання дозволу балансоутримувачу –  Валківській міській раді    на списання основних засобів шляхом ліквідації.</w:t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360" w:leader="none"/>
        </w:tabs>
        <w:ind w:firstLine="567"/>
        <w:jc w:val="both"/>
        <w:rPr>
          <w:rFonts w:eastAsia="Droid Sans Fallback;Times New Roman"/>
          <w:bCs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  <w:tab w:val="left" w:pos="9360" w:leader="none"/>
        </w:tabs>
        <w:ind w:firstLine="567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bidi="hi-IN"/>
        </w:rPr>
        <w:t>27.</w:t>
      </w:r>
      <w:r>
        <w:rPr>
          <w:bCs/>
          <w:sz w:val="28"/>
          <w:szCs w:val="28"/>
          <w:lang w:val="uk-UA"/>
        </w:rPr>
        <w:t> Про передачу в межах комунальної власності Валківської міської територіальної громади з балансу Валківської міської ради на баланс відділу освіти Валківської міської ради твердопаливного котла.</w:t>
      </w:r>
    </w:p>
    <w:p>
      <w:pPr>
        <w:pStyle w:val="Normal"/>
        <w:ind w:firstLine="567"/>
        <w:jc w:val="both"/>
        <w:rPr>
          <w:rFonts w:eastAsia="Droid Sans Fallback;Times New Roman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bidi="hi-IN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8. </w:t>
      </w:r>
      <w:r>
        <w:rPr>
          <w:sz w:val="28"/>
          <w:szCs w:val="28"/>
          <w:shd w:fill="FFFFFF" w:val="clear"/>
          <w:lang w:val="uk-UA"/>
        </w:rPr>
        <w:t xml:space="preserve">Про визнання рішення </w:t>
      </w:r>
      <w:r>
        <w:rPr>
          <w:sz w:val="28"/>
          <w:szCs w:val="28"/>
          <w:lang w:val="uk-UA"/>
        </w:rPr>
        <w:t xml:space="preserve">ІХ сесії </w:t>
      </w:r>
      <w:r>
        <w:rPr>
          <w:sz w:val="28"/>
          <w:szCs w:val="28"/>
          <w:shd w:fill="FFFFFF" w:val="clear"/>
          <w:lang w:val="uk-UA"/>
        </w:rPr>
        <w:t>Валківської міської ради Харківської області V скликання  від 28 вересня 2006 року № 65 таким, що втратило чинність.</w:t>
      </w:r>
    </w:p>
    <w:p>
      <w:pPr>
        <w:pStyle w:val="Docdata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Docdata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9. Про затвердження проектів землеустрою щодо відведення земельної ділянки громадянці для ведення індивідуального садівництва та передачі їх у власні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0. 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1. Про затвердження проекту землеустрою щодо відведення земельної ділянки гр. Россосі О. Ф. для будівництва індивідуальних гаражів та передачі її у власні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2. 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3. Про затвердження проекту землеустрою щодо відведення земельної ділянки  ФГ «АГРОДАР-2020» та надання земельної ділянки в оренду на території Валківської міської територіальної громади Богодухівського району Харківської області.</w:t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4. Про затвердження технічної документації з нормативної грошової оцінки земельної ділянки кад. № 6321287000:01:000:0535 що надана на праві постійного користування Службі автомобільних доріг у Харківській області для розміщення та експлуатації будівель і споруд автомобільного та дорожнього господарства (землі промисловості, транспорту, зв’язку, енергетики, оборони та іншого призначення), розташована за межами населених пунктів на території Валківської міської ради  Богодухівського району Харківської області.</w:t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5. Про виправлення технічних описок в тексті прийнятих рішень Валківською міською радою.</w:t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6. Про внесення змін до прийнятих рішень місцевих рад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7. Про передачу у власність земельних ділянок громадянам для ведення товарного сільськогосподарського виробництв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8. Про надання дозволів громадянам на розробку проектів землеустрою щодо відведення земельних ділянок для сінокосіння з метою подальшого надання в оренду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9. Про надання дозволів громадянам на розробку проектів землеустрою щодо відведення земельних ділянок для городництва з метою подальшого надання в оренду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0. 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1. 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2. Про надання дозволів громадянам на розробку проектів землеустрою щодо відведення земельних ділянок для ведення товарного сільськогосподарського виробництва з метою подальшого надання в оренду на території Валківської міської територіальної громади Богодухівського району Харківської області. 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3. Про надання дозволу АТ «Укргазвидобування» на розробку проектів землеустрою щодо відведення земельних ділянок в постійне користування.</w:t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4. Про надання дозволу гр. М’якшиній Г.В. на розробку проекту землеустрою щодо відведення земельної ділянки для ведення особистого селянського господарства з метою подальшої передачі у приватну власність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5. Про надання дозволів громадянам на розробку проектів землеустрою щодо відведення земельних ділянок для ведення індивідуального садівництва з метою подальшої передачі у приватну власні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6. Про надання дозволу ПСП «Мельникове» на розробку проекту землеустрою щодо відведення земельної ділянки, розташованої на території Валківської міської територіальної громади за адресою: вул. Валківська, 14, с. Мельникове, Богодухівський район, Харківська область з метою подальшого надання в оренду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7. Про надання дозволу ПСП «Нове життя»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оренду на території Валківської міської територіальної громади Богодухівського району Харківської області. 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8. Про надання  дозволу  ТОВ «Агротоп» на розробку проекту землеустрою щодо відведення земельної  ділянки для ведення товарного сільськогосподарського виробництва з метою подальшого надання в оренду на території Валківської  міської територіальної громади Богодухівського  району Харківської області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9. Про надання  дозволу гр. Хворостяному В. Л. на розробку проекту землеустрою  щодо відведення земельної ділянки,  розташованої на території Валківської міської територіальної громади за адресою: вул. 1 Травня, 64,  м. Валки, Богодухівський район, Харківська область з метою подальшого надання в оренду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50. Про надання ТОВ «Ков’ягівське зерно» дозволу на розробку технічної документації із землеустрою щодо поділу земельної ділянки.  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1. Про надання громадянам дозволів на розробку технічних документацій  із землеустрою щодо встановлення (відновлення) меж земельних ділянок в натурі (на місцевості)  невитребуваних земельних часток (паїв) для подальшого надання в оренду на території Валківської  міської територіальної громади Богодухівського  району Харківської області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2. Про надання  дозволів громадянам  на розробку технічних документацій із землеустрою щодо встановлення  (відновлення) меж земельних ділянок в натурі (на місцевості), земельних часток (паїв) з метою подальшої передачі у приватну власні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3. Про надання ФГ «ЕКОЛЕНД 2018» дозволу на розробку технічної документації із землеустрою щодо встановлення (відновлення) меж земельних ділянок в натурі (на місцевості)  невитребуваних земельних часток (паїв) для подальшого надання в оренду на території Валківської  міської територіальної громади Богодухівського  району Харківської області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4. Про надання ФГ «ЗРОСТАННЯ» дозволу на розробку технічної документації із землеустрою щодо встановлення (відновлення) меж земельних ділянок в натурі (на місцевості)  невитребуваних земельних часток (паїв) для подальшого надання в оренду на території Валківської  міської територіальної громади Богодухівського  району Харківської області.</w:t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48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55. Про скасування прийнятих рішень місцевих рад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6. Про затвердження проектів землеустрою щодо відведення земельних  ділянок  СТОВ «ЛАН»  за рахунок  земель сільськогосподарського призначення несільськогосподарських угідь (під господарськими будівлями і дворами), для подальшого надання в оренду для ведення товарного сільськогосподарського виробництв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7. Про надання   гр. Ребру Г. І. згоди на передачу земельної ділянки кадастровий номер 6321282000:02:000:0234 на території Валківської  міської територіальної громади Богодухівського  району Харківської області   в суборенду науково-виробничому приватному підприємству «Метиз»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8. Про надання гр. Гладкову В. І. дозволу на розробку технічної документації із землеустрою щодо встановлення (відновлення) меж земельної ділянки в натурі (на місцевості), кадастровий номер 6321210100:00:018:0038, розташовану на території Валківської міської територіальної громади за адресою: вул. Ков’язька, 3,  м. Валки,  Богодухівський район, Харківська область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9. Про  передачу  ТОВ «УКРТАУЕР» в  оренду   земельної  ділянк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0. Про надання ФОП Зінченку О.О. дозволу на розробку технічної документації  із землеустрою щодо встановлення (відновлення) меж земельної ділянки в натурі (на місцевості)  невитребуваних земельних часток (паїв) для подальшого надання в оренду на території Валківської  міської територіальної громади Богодухівського  району Харківської області. 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61. Про внесення змін до рішення L сесії Перекіпської сільської ради VІІ - скликання від 31 березня 2020 року № 03/ L - VІІ  «Про надання СТОВ «ЛАН» в оренду земельної ділянки в с. Перекіп (їдальня)»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62. Про внесення змін до рішення L сесії Перекіпської сільської ради VІІ - скликання від 31 березня 2020 року № 04/ L - VІІ  «Про надання СТОВ «ЛАН» в оренду земельної ділянки в с. Перекіп (контора, гаражі)».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3. Різн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</w:t>
        <w:tab/>
        <w:t xml:space="preserve">Валерій СКРИПНІЧЕНКО 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2">
    <w:name w:val="Основной текст 2 Знак"/>
    <w:qFormat/>
    <w:rPr>
      <w:b/>
      <w:bCs/>
      <w:sz w:val="28"/>
      <w:szCs w:val="24"/>
      <w:lang w:val="uk-UA" w:bidi="ar-SA"/>
    </w:rPr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5:00Z</dcterms:created>
  <dc:creator>Kerivnyk</dc:creator>
  <dc:description/>
  <cp:keywords/>
  <dc:language>en-US</dc:language>
  <cp:lastModifiedBy>RePack by Diakov</cp:lastModifiedBy>
  <cp:lastPrinted>2021-10-05T08:23:00Z</cp:lastPrinted>
  <dcterms:modified xsi:type="dcterms:W3CDTF">2021-10-07T09:19:00Z</dcterms:modified>
  <cp:revision>22</cp:revision>
  <dc:subject/>
  <dc:title/>
</cp:coreProperties>
</file>