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67662397" r:id="rId2"/>
        </w:object>
      </w:r>
    </w:p>
    <w:p>
      <w:pPr>
        <w:pStyle w:val="Docdata"/>
        <w:spacing w:before="0" w:after="200"/>
        <w:jc w:val="center"/>
        <w:rPr>
          <w:b/>
          <w:b/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XIII сесія 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 26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right="5385" w:hanging="0"/>
        <w:jc w:val="left"/>
        <w:rPr/>
      </w:pPr>
      <w:r>
        <w:rPr>
          <w:b/>
          <w:sz w:val="28"/>
          <w:szCs w:val="28"/>
          <w:lang w:val="uk-UA"/>
        </w:rPr>
        <w:t xml:space="preserve">Про упорядкування найменування місця розташування земельної ділянки, </w:t>
      </w:r>
      <w:r>
        <w:rPr>
          <w:rStyle w:val="Rvts6"/>
          <w:b/>
          <w:color w:val="000000"/>
          <w:sz w:val="28"/>
          <w:szCs w:val="28"/>
          <w:lang w:val="uk-UA"/>
        </w:rPr>
        <w:t>я</w:t>
      </w:r>
      <w:r>
        <w:rPr>
          <w:b/>
          <w:sz w:val="28"/>
          <w:szCs w:val="28"/>
          <w:lang w:val="uk-UA"/>
        </w:rPr>
        <w:t>ка належала гр. Головко О. Д. на праві приватної власності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 неї матеріали гр. Головка Миколи Петровича, що мешкає за адресою: м. Харків, вул. 1 Кінної Армії, буд. 13,      кв. 30 про упорядкування найменування місця розташування земельної ділянки, </w:t>
      </w:r>
      <w:r>
        <w:rPr>
          <w:rStyle w:val="Rvts6"/>
          <w:color w:val="000000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ка належала гр. Головко О. Д.  на праві приватної власності, керуючись 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3"/>
        <w:spacing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Упорядкувати інформацію про найменування місця розташування земельної ділянки, що належала на праві приватної власності гр. Головко О. Д.   </w:t>
      </w:r>
      <w:r>
        <w:rPr>
          <w:rStyle w:val="Rvts6"/>
          <w:sz w:val="28"/>
          <w:szCs w:val="28"/>
          <w:lang w:val="uk-UA"/>
        </w:rPr>
        <w:t>(Додаток 1).</w:t>
      </w:r>
    </w:p>
    <w:p>
      <w:pPr>
        <w:pStyle w:val="3"/>
        <w:spacing w:before="0" w:after="0"/>
        <w:ind w:firstLine="567"/>
        <w:jc w:val="both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 (Володимир ДАРАГАН)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Додаток 1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земельну ділянку,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й  упорядковується найменування місця розташува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20"/>
        <w:gridCol w:w="2640"/>
        <w:gridCol w:w="2760"/>
        <w:gridCol w:w="2507"/>
      </w:tblGrid>
      <w:tr>
        <w:trPr>
          <w:trHeight w:val="1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          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фізичної особи, найменування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ї особ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, що підтверджує право власності на земельну ділянку, цільове призначення (використання) земельної діля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місця розташування земельної ділянки згідно з правовстановлю-ючими документа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орядковане найменування місця розташування земельної ділян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Головко Ольга Данилівна (померла 19.09.2014р.), 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відоцтво про право на спадщину за заповітом, зареєстровано в реєстрі за          № 80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від 05.11.2018,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спадкоємець майна Головко Микола Петрович (померла 11.01.2006р.)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кт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право приватної власності на землю (серія  ІV-ХР                № 095050), зареєстрований в Книзі записів державних актів на право приватної власності на землю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№ 293  від 06.12. 2000 р., 0,31га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0,15 –   обслуговування житлового будинку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0,16 – ведення особистого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ого господар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 xml:space="preserve">смт  Ков’яги,     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ького, 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 xml:space="preserve">смт  Ков’яги,     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ького, 19</w:t>
            </w:r>
          </w:p>
        </w:tc>
      </w:tr>
    </w:tbl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Людмила ІВАНСЬКА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3:00Z</dcterms:created>
  <dc:creator>Admin</dc:creator>
  <dc:description/>
  <cp:keywords/>
  <dc:language>en-US</dc:language>
  <cp:lastModifiedBy>user</cp:lastModifiedBy>
  <dcterms:modified xsi:type="dcterms:W3CDTF">2021-08-13T19:21:00Z</dcterms:modified>
  <cp:revision>9</cp:revision>
  <dc:subject/>
  <dc:title/>
</cp:coreProperties>
</file>