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83362418" r:id="rId2"/>
        </w:object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поділу земель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ки по вул. Заводська, 9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смт. Ков’яги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а території Валків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Богодухівського район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Харківської області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а надання земельної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ділянки в оренд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 «Ков’ягівське зерно»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         ТОВ «Ков’ягівське зерно», керуючись статтями 26, 42, 59 Закону України «Про місцеве самоврядування в Україні», статтями 12, 93, 122, 123, 125, 126, 186 Земельного кодексу України, </w:t>
      </w:r>
      <w:r>
        <w:rPr>
          <w:color w:val="000000"/>
          <w:sz w:val="28"/>
          <w:szCs w:val="28"/>
        </w:rPr>
        <w:t xml:space="preserve">Законом України «Про оренду землі», </w:t>
      </w:r>
      <w:r>
        <w:rPr>
          <w:sz w:val="28"/>
          <w:szCs w:val="28"/>
        </w:rPr>
        <w:t>статтею 288 Податкового кодексу України, врахувавши  висновки та рекомендації постійної комісії міської ради з питань містобудування, будівництва, земельних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</w:t>
      </w:r>
      <w:r>
        <w:rPr>
          <w:color w:val="000000"/>
          <w:sz w:val="28"/>
          <w:szCs w:val="28"/>
        </w:rPr>
        <w:t xml:space="preserve">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технічну документацію із землеустрою щодо поділу земельної ділянки з кадастровим номером 6321255400:03:000:0680, наданої для обслуговування виробничих будівель, яка розташована по                    вул. Заводська, 9 в смт. Ков’яги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ТОВ «Ков’ягівське зерно» в оренду земельну ділянку із земель промисловості, транспорту, зв’язку, енергетики, оборони та іншого призначення комунальної власності, кадастровий номер  6321255400:03:000:1066, площею 5,1589 га, розташовану на території Валківської міської територіальної громади за адресою: смт. Ков’яги,         вул. Заводська, 9, Богодухівський район, Харківська область (на якій розташовані об’єкти нерухомого майна, що перебувають у приватній власності ТОВ «Ков’ягівське зерно»), строком на 25 (двадцять п’ять) років, для обслуговування виробничих будівель (КВЦПЗД - 11.02 - для розміщення та експлуатації основних, підсобних і допоміжних будівель та споруд підприємств переробної, машинобудівної та іншої промисловості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До моменту введення в дію нормативної грошової оцінки земель населеного пункту смт. Ков’яги Валківської міської ради Богодухівського району Харківської області, встановити розмір орендної плати за користування вищезазначеною земельною ділянкою у розмірі 5 (п’ять) відсотків нормативної грошової оцінки одиниці площі ріллі по Харківській області (32 237 грн. за 1 га). 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Надати право Валківському міському голові СКРИПНІЧЕНКУ Валерію Володимировичу на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з                  </w:t>
      </w:r>
      <w:r>
        <w:rPr>
          <w:sz w:val="28"/>
          <w:szCs w:val="28"/>
        </w:rPr>
        <w:t>ТОВ «Ков’ягівське зерно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</w:t>
      </w:r>
      <w:r>
        <w:rPr>
          <w:sz w:val="28"/>
          <w:szCs w:val="28"/>
        </w:rPr>
        <w:t xml:space="preserve">ТОВ «Ков’ягівське зерно»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6.1. Виконувати обов’язки землекористувача відповідно до вимог              статті 96 Земельного кодексу України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6.2. У п'ятиденний термін після державної реєстрації права оренди земельної ділянки надати один примірник договору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  <w:r>
        <w:rPr/>
        <w:t> </w:t>
      </w:r>
    </w:p>
    <w:sectPr>
      <w:type w:val="nextPage"/>
      <w:pgSz w:w="11906" w:h="16838"/>
      <w:pgMar w:left="1701" w:right="8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36:00Z</dcterms:created>
  <dc:creator>Admin</dc:creator>
  <dc:description/>
  <cp:keywords/>
  <dc:language>en-US</dc:language>
  <cp:lastModifiedBy>Админ</cp:lastModifiedBy>
  <cp:lastPrinted>2021-09-06T09:28:00Z</cp:lastPrinted>
  <dcterms:modified xsi:type="dcterms:W3CDTF">2022-02-11T11:18:00Z</dcterms:modified>
  <cp:revision>65</cp:revision>
  <dc:subject/>
  <dc:title/>
</cp:coreProperties>
</file>