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5320010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 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е користування КОМУНАЛЬНОМ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>ПІДПРИЄМСТВУ «ВОДА» ВАЛКІВСЬКОЇ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а додані до нього матеріали КОМУНАЛЬНОГО ПІДПРИЄМСТВА «ВОДА» ВАЛКІВСЬКОЇ МІСЬКОЇ РАДИ ХАРКІВСЬКОЇ ОБЛАСТІ, що знаходиться у м. Валки, вул. Стадіонна, 3 про затвердження проекту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, керуючись статтями 26, 42, 59 Закону України «Про місцеве самоврядування в Україні», статтями 12, 92, 122, 123, 125, 126, 186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О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КОМУНАЛЬНОМУ ПІДПРИЄМСТВО «ВОДА» ВАЛКІВСЬКОЇ МІСЬКОЇ РАДИ ХАРКІВСЬКОЇ ОБЛАСТІ в постійне користування земельну ділянку із земель промисловості, транспорту, зв’язку, енергетики, оборони та іншого призначення, площею 0,7000га, кадастровий номер 63212110100:00:031:0139, для розміщення, будівництва, експлуатації та обслуговування будівель і споруд об’єктів енергогенеруючих підприємств, установ і організацій (код КВЦПЗ - 14.01), розташовану  на території Валківської міської територіальної громади за адресою: вул. Гоголя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uk-UA"/>
        </w:rPr>
        <w:t xml:space="preserve">          м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лки</w:t>
      </w:r>
      <w:r>
        <w:rPr>
          <w:sz w:val="28"/>
          <w:szCs w:val="28"/>
        </w:rPr>
        <w:t xml:space="preserve">, Богодухівський район, Харківська область.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передити КП «ВОДА» про те, щ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П «ВОДА»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2:00Z</dcterms:created>
  <dc:creator>Admin</dc:creator>
  <dc:description/>
  <cp:keywords/>
  <dc:language>en-US</dc:language>
  <cp:lastModifiedBy>Користувач Windows</cp:lastModifiedBy>
  <dcterms:modified xsi:type="dcterms:W3CDTF">2021-08-13T06:02:00Z</dcterms:modified>
  <cp:revision>11</cp:revision>
  <dc:subject/>
  <dc:title/>
</cp:coreProperties>
</file>