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70380591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ТОВ «АГРОХОЛДИНГ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ОСТОК</w:t>
      </w:r>
      <w:r>
        <w:rPr>
          <w:b/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</w:rPr>
        <w:t xml:space="preserve">в оренду невитребува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для вед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иробництва на території Старомерчиц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старостинського округу </w:t>
      </w:r>
      <w:r>
        <w:rPr>
          <w:b/>
          <w:sz w:val="28"/>
          <w:szCs w:val="28"/>
          <w:lang w:val="uk-UA"/>
        </w:rPr>
        <w:t xml:space="preserve">Валківської 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ТОВ «АГРОХОЛДИНГ ВОСТОК» про надання в оренду невитребуваних земельних ділянок для ведення товарного сільськогосподарського виробництва та додані до них матеріали, керуючись  статями 26, 42, 59 Закону України «Про місцеве самоврядування в Україні», статтями 12, 22, 93, 126 Земельного кодексу України, статтею 13 Закону України «Про порядок виділення в натурі  (на місцевості) земельних ділянок власникам земельних часток (паїв)», Законом України «Про оренду землі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в  оренду ТОВ «АГРОХОЛДИНГ ВОСТОК»:</w:t>
      </w:r>
    </w:p>
    <w:p>
      <w:pPr>
        <w:pStyle w:val="Normal"/>
        <w:ind w:left="133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147/1, площею                  3,7708 га (рілля), кадастровий номер 6321256000:02:000:054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 (код КВЦПЗД - 01.01),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таку земельну ділянку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235, площею  6,9259 га (рілля), кадастровий номер 6321256000:01:000:057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 (код КВЦПЗД - 01.01),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Надати право  Валківському міському голові СКРИПНІЧЕНКУ Валерію Володимировичу на укладання договорів  оренди  землі  з                          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ТОВ «АГРОХОЛДИНГ ВОСТОК»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  <w:lang w:val="uk-UA"/>
        </w:rPr>
        <w:t>договорів</w:t>
      </w:r>
      <w:r>
        <w:rPr>
          <w:color w:val="000000"/>
          <w:sz w:val="28"/>
          <w:szCs w:val="28"/>
          <w:lang w:val="uk-UA"/>
        </w:rPr>
        <w:t xml:space="preserve"> оренди землі та зареєструвати право оренди земельних  ділянок в Державному реєстрі пра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У п’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 Євгеній ШАПОВАЛ 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7:00Z</dcterms:created>
  <dc:creator>Admin</dc:creator>
  <dc:description/>
  <cp:keywords/>
  <dc:language>en-US</dc:language>
  <cp:lastModifiedBy>Zem_1</cp:lastModifiedBy>
  <cp:lastPrinted>2021-09-01T09:21:00Z</cp:lastPrinted>
  <dcterms:modified xsi:type="dcterms:W3CDTF">2021-11-17T11:09:00Z</dcterms:modified>
  <cp:revision>30</cp:revision>
  <dc:subject/>
  <dc:title> </dc:title>
</cp:coreProperties>
</file>