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77543783" r:id="rId2"/>
        </w:object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 надання ТОВ «АГРОХОЛДИНГ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ОСТОК</w:t>
      </w:r>
      <w:r>
        <w:rPr>
          <w:b/>
          <w:color w:val="000000"/>
          <w:sz w:val="28"/>
          <w:szCs w:val="28"/>
          <w:lang w:val="uk-UA"/>
        </w:rPr>
        <w:t xml:space="preserve">» </w:t>
      </w:r>
      <w:r>
        <w:rPr>
          <w:b/>
          <w:color w:val="000000"/>
          <w:sz w:val="28"/>
          <w:szCs w:val="28"/>
        </w:rPr>
        <w:t xml:space="preserve">в оренду невитребуваних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земельних </w:t>
      </w:r>
      <w:r>
        <w:rPr>
          <w:b/>
          <w:color w:val="000000"/>
          <w:sz w:val="28"/>
          <w:szCs w:val="28"/>
          <w:lang w:val="uk-UA"/>
        </w:rPr>
        <w:t xml:space="preserve">ділянок </w:t>
      </w:r>
      <w:r>
        <w:rPr>
          <w:b/>
          <w:color w:val="000000"/>
          <w:sz w:val="28"/>
          <w:szCs w:val="28"/>
        </w:rPr>
        <w:t xml:space="preserve">(паїв) для веденн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оварного сільськогосподарського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иробництва на території Старомерчицького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старостинського округу </w:t>
      </w:r>
      <w:r>
        <w:rPr>
          <w:b/>
          <w:sz w:val="28"/>
          <w:szCs w:val="28"/>
          <w:lang w:val="uk-UA"/>
        </w:rPr>
        <w:t xml:space="preserve">Валківської  мі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клопотання ТОВ «АГРОХОЛДИНГ ВОСТОК» про надання в оренду невитребуваних земельних ділянок для ведення товарного сільськогосподарського виробництва та додані до них матеріали, керуючись  статями 26, 42, 59 Закону України «Про місцеве самоврядування в Україні», статтями 12, 22, 93, 126 Земельного кодексу України, статтею 13 Закону України «Про порядок виділення в натурі  (на місцевості) земельних ділянок власникам земельних часток (паїв)», Законом України «Про оренду землі», врахувавши висновки та рекомендації  постійних комісій міської ради з питань містобудування, будівництва, земельних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ти в  оренду ТОВ «АГРОХОЛДИНГ ВОСТОК»:</w:t>
      </w:r>
    </w:p>
    <w:p>
      <w:pPr>
        <w:pStyle w:val="Normal"/>
        <w:ind w:left="133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1. Невитребувану земельну ділянку (пай) № 147/1, площею                  3,7708 га (рілля), кадастровий номер 6321256000:02:000:0544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 (код КВЦПЗД - 01.01),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, строком на 7 (сім) років, або до дня державної реєстрації права власності на  таку земельну ділянку. 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1.1. Невитребувану земельну ділянку (пай) № 235, площею  6,9259 га (рілля), кадастровий номер 6321256000:01:000:0578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 (код КВЦПЗД - 01.01),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, строком на 7 (сім) років, або до дня державної реєстрації права 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 Встановити щорічну ставку орендної плати у розмірі 10% (десять відсотків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нормативної грошової оцінки земельної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Надати право  Валківському міському голові СКРИПНІЧЕНКУ Валерію Володимировичу на укладання договорів  оренди  землі  з                           </w:t>
      </w:r>
      <w:r>
        <w:rPr>
          <w:color w:val="000000"/>
          <w:sz w:val="28"/>
          <w:szCs w:val="28"/>
        </w:rPr>
        <w:t>ТОВ «АГРОХОЛДИНГ ВОСТОК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240" w:after="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4. ТОВ «АГРОХОЛДИНГ ВОСТОК» 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  <w:lang w:val="uk-UA"/>
        </w:rPr>
        <w:t>договорів</w:t>
      </w:r>
      <w:r>
        <w:rPr>
          <w:color w:val="000000"/>
          <w:sz w:val="28"/>
          <w:szCs w:val="28"/>
          <w:lang w:val="uk-UA"/>
        </w:rPr>
        <w:t xml:space="preserve"> оренди землі та зареєструвати право оренди земельних  ділянок в Державному реєстрі пра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5. Орендар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У п’ятиденний термін після державної реєстрації права оренди земельних ділянок надати по одному примірнику договорів оренди землі  до Валківської міської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 Володимир ДАРАГАН 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    ( Євгеній ШАПОВАЛ 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   </w:t>
        <w:tab/>
        <w:t>Валерій СКРИПНІЧ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80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66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27:00Z</dcterms:created>
  <dc:creator>Admin</dc:creator>
  <dc:description/>
  <cp:keywords/>
  <dc:language>en-US</dc:language>
  <cp:lastModifiedBy>Zem_1</cp:lastModifiedBy>
  <cp:lastPrinted>2021-09-01T09:21:00Z</cp:lastPrinted>
  <dcterms:modified xsi:type="dcterms:W3CDTF">2021-11-17T11:09:00Z</dcterms:modified>
  <cp:revision>30</cp:revision>
  <dc:subject/>
  <dc:title> </dc:title>
</cp:coreProperties>
</file>