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4220242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запасу житлової та громадської забудови гр. Панченку Руслану Володимировичу для будівництва і обслуговування житлового будинку, господарських будівель і споруд,  розташованої по вул. Довжанська, у         смт Старий Мерчик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ередати у приватну власність гр. ПАНЧЕНКУ Руслану Володимировичу  земельну ділянку,  кадастровий номер 6321256000:00:004:0112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Довжанська,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у власність гр. Котляр Андрій Григорович для будівництва і обслуговування житлового будинку, господарських будівель і споруд (присадибна ділянка),  яка розташована за адресою: вул. Пушкіна, 30, смт Ковяги,  Богодухівський р-н, Харківська об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 Передати у приватну власність гр. КОТЛЯРУ Андрію Григоровичу  земельну ділянку,  кадастровий номер 6321255400:00:001:0463, площею 0,06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вул. Пушкіна, 30,  смт Ков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09:00Z</dcterms:created>
  <dc:creator>Admin</dc:creator>
  <dc:description/>
  <cp:keywords/>
  <dc:language>en-US</dc:language>
  <cp:lastModifiedBy>Користувач Windows</cp:lastModifiedBy>
  <dcterms:modified xsi:type="dcterms:W3CDTF">2021-12-07T09:29:00Z</dcterms:modified>
  <cp:revision>7</cp:revision>
  <dc:subject/>
  <dc:title/>
</cp:coreProperties>
</file>