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76961897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Зінченку О.О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 клопотання  </w:t>
      </w:r>
      <w:r>
        <w:rPr>
          <w:sz w:val="28"/>
          <w:szCs w:val="28"/>
          <w:lang w:val="uk-UA"/>
        </w:rPr>
        <w:t>ФОП Зінченка 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ої ділянки в натурі (на місцевості)  невитребуваної земельної частки (паю)  та додані до  нього матеріали, керуючись статтями 26, 42, 59 Закону України  «Про місцеве самоврядування в Україні», статтями 12, 22, 93, 125, 126 Земельного кодексу України, 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2, площею  4,0315 га (рілля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ЗІНЧЕНКУ  Олександру Олексійовичу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Користувач Windows</cp:lastModifiedBy>
  <cp:lastPrinted>2021-09-01T09:53:00Z</cp:lastPrinted>
  <dcterms:modified xsi:type="dcterms:W3CDTF">2021-10-05T11:18:00Z</dcterms:modified>
  <cp:revision>81</cp:revision>
  <dc:subject/>
  <dc:title/>
</cp:coreProperties>
</file>