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>
          <w:b/>
          <w:b/>
        </w:rPr>
      </w:pPr>
      <w:r>
        <w:rPr>
          <w:b/>
          <w:lang w:val="uk-UA"/>
        </w:rPr>
        <w:t xml:space="preserve"> 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1972804171" r:id="rId2"/>
        </w:objec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№ </w:t>
            </w:r>
          </w:p>
        </w:tc>
      </w:tr>
    </w:tbl>
    <w:p>
      <w:pPr>
        <w:pStyle w:val="Normal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Зінченку О.О. дозвол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на розробку технічної документації  із землеустрою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становлення (відновлення) меж земельної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 xml:space="preserve">ділянки в натурі (на місцевості)  невитребуваних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часток (паїв) для подальшого надання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в оренду на території Валківської  міської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Богодухівського  району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ї області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 клопотання  </w:t>
      </w:r>
      <w:r>
        <w:rPr>
          <w:sz w:val="28"/>
          <w:szCs w:val="28"/>
          <w:lang w:val="uk-UA"/>
        </w:rPr>
        <w:t>ФОП Зінченка О.О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надання дозволу на розробку технічної документації із землеустрою щодо встановлення (відновлення) меж земельної ділянки в натурі (на місцевості)  невитребуваної земельної частки (паю)  та додані до  нього матеріали, керуючись статтями 26, 42, 59 Закону України  «Про місцеве самоврядування в Україні», статтями 12, 22, 93, 125, 126 Земельного кодексу України,  статтями 22, 25, 55 Закону України «Про землеустрій», статтею 13 Закону 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врахувавши висновки та рекомендації  постійної комісії міської ради з питань містобудування, будівництва,  земельних  відносин та охорони природи Валківська міська рада </w:t>
      </w:r>
      <w:r>
        <w:rPr>
          <w:b/>
          <w:color w:val="000000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ЗІНЧЕНКУ  Олександру Олексійовичу  дозвіл на розробку технічної документації із землеустрою щодо встановлення (відновлення) меж земельної  ділянки в натурі (на місцевості) невитребуваної земельної частки  (паю) № 222, площею  4,0315 га (рілля), за рахунок  земель сільськогосподарського призначення колективної власності реформованого КСП «Мельникове», з метою подальшої передачі в оренду  для ведення товарного сільськогосподарського виробництва (код КВЦПЗ-01.01) на території Валківської міської територіальної громади Богодухівського  району Харківської області.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ЗІНЧЕНКУ  Олександру Олексійовичу 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1. </w:t>
      </w:r>
      <w:r>
        <w:rPr>
          <w:sz w:val="28"/>
          <w:szCs w:val="28"/>
        </w:rPr>
        <w:t xml:space="preserve">Звернутися до суб’єкта господарювання, який є розробником документації із землеустрою, відповідно до вимог, передбачених  статтею 26 Закону України «Про землеустрій» для розробки документації із землеустрою.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2. Урахувати інтереси та права суміжних землевласників та землекористувачів.</w:t>
      </w:r>
    </w:p>
    <w:p>
      <w:pPr>
        <w:pStyle w:val="Normal"/>
        <w:spacing w:lineRule="auto" w:line="240"/>
        <w:ind w:left="284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Після державної реєстрації земельної ділянки у Державному земельному кадастрі подати технічну документацію із землеустрою щодо встановлення (відновлення) меж земельної ділянки в натурі (на місцевості) разом із витягом із ДЗК на розгляд до Валківської міської ради для прийняття рішення про надання земельної ділянки в оренду.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  </w:t>
      </w:r>
      <w:r>
        <w:rPr>
          <w:sz w:val="28"/>
          <w:szCs w:val="28"/>
        </w:rPr>
        <w:t>Міський голова                                                  Валерій СКРИПНІЧЕНК</w:t>
      </w:r>
      <w:r>
        <w:rPr>
          <w:sz w:val="28"/>
          <w:szCs w:val="28"/>
          <w:lang w:val="ru-RU"/>
        </w:rPr>
        <w:t>О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jc w:val="left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44:00Z</dcterms:created>
  <dc:creator>Admin</dc:creator>
  <dc:description/>
  <cp:keywords/>
  <dc:language>en-US</dc:language>
  <cp:lastModifiedBy>Користувач Windows</cp:lastModifiedBy>
  <cp:lastPrinted>2021-09-01T09:53:00Z</cp:lastPrinted>
  <dcterms:modified xsi:type="dcterms:W3CDTF">2021-10-05T11:18:00Z</dcterms:modified>
  <cp:revision>81</cp:revision>
  <dc:subject/>
  <dc:title/>
</cp:coreProperties>
</file>