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left="567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widowControl/>
        <w:ind w:left="5670" w:hanging="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left="567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Рішення XVII сесії </w:t>
      </w:r>
    </w:p>
    <w:p>
      <w:pPr>
        <w:pStyle w:val="Normal"/>
        <w:widowControl/>
        <w:ind w:left="567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алківської  міської ради</w:t>
      </w:r>
    </w:p>
    <w:p>
      <w:pPr>
        <w:pStyle w:val="Normal"/>
        <w:widowControl/>
        <w:ind w:left="5670" w:hanging="0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скликання  </w:t>
      </w:r>
    </w:p>
    <w:p>
      <w:pPr>
        <w:pStyle w:val="Normal"/>
        <w:widowControl/>
        <w:ind w:left="567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 18 листопада 2021 року </w:t>
      </w:r>
    </w:p>
    <w:p>
      <w:pPr>
        <w:pStyle w:val="Normal"/>
        <w:widowControl/>
        <w:ind w:left="567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________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ПОРЯДОК</w:t>
      </w:r>
    </w:p>
    <w:p>
      <w:pPr>
        <w:pStyle w:val="Default"/>
        <w:tabs>
          <w:tab w:val="clear" w:pos="708"/>
          <w:tab w:val="left" w:pos="6379" w:leader="none"/>
        </w:tabs>
        <w:jc w:val="center"/>
        <w:rPr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 xml:space="preserve">звітування депутата Валківської  міської ради 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свою роботу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перед виборцями  </w:t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Порядок звітування депутата Валк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кликання</w:t>
      </w:r>
      <w:r>
        <w:rPr>
          <w:rFonts w:eastAsia="Calibri"/>
          <w:sz w:val="28"/>
          <w:szCs w:val="28"/>
          <w:lang w:val="uk-UA" w:eastAsia="en-US"/>
        </w:rPr>
        <w:t xml:space="preserve"> (далі – Порядок) розроблено відповідно до Закону України «Про місцеве самоврядування в Україні», Закону України «Про статус депутатів місцевих рад», </w:t>
      </w:r>
      <w:r>
        <w:rPr>
          <w:sz w:val="28"/>
          <w:szCs w:val="28"/>
          <w:lang w:val="uk-UA"/>
        </w:rPr>
        <w:t xml:space="preserve">Регламенту Валківс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кликання, затвердженого рішенням III сесії Валківської міської ради VIII скликання від 22 грудня 2020 року № 31,</w:t>
      </w:r>
      <w:r>
        <w:rPr>
          <w:rFonts w:eastAsia="Calibri"/>
          <w:sz w:val="28"/>
          <w:szCs w:val="28"/>
          <w:lang w:val="uk-UA" w:eastAsia="en-US"/>
        </w:rPr>
        <w:t xml:space="preserve"> який  визначає правові засади та організацію реалізації кожним депутатом Валківс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кликання</w:t>
      </w:r>
      <w:r>
        <w:rPr>
          <w:rFonts w:eastAsia="Calibri"/>
          <w:sz w:val="28"/>
          <w:szCs w:val="28"/>
          <w:lang w:val="uk-UA" w:eastAsia="en-US"/>
        </w:rPr>
        <w:t xml:space="preserve"> своїх зобов’язань щодо звітування </w:t>
      </w:r>
      <w:r>
        <w:rPr>
          <w:rFonts w:eastAsia="Calibri"/>
          <w:bCs/>
          <w:sz w:val="28"/>
          <w:szCs w:val="28"/>
          <w:lang w:val="uk-UA" w:eastAsia="en-US"/>
        </w:rPr>
        <w:t>про свою роботу</w:t>
      </w:r>
      <w:r>
        <w:rPr>
          <w:rFonts w:eastAsia="Calibri"/>
          <w:sz w:val="28"/>
          <w:szCs w:val="28"/>
          <w:lang w:val="uk-UA" w:eastAsia="en-US"/>
        </w:rPr>
        <w:t xml:space="preserve"> перед виборцями.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 Депутат Валківської міської ради </w:t>
      </w: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 xml:space="preserve">ІІІ скликання (далі – депутат) періодично, але не рідше одного разу на рік, зобов’язаний звітувати про свою роботу перед виборцями відповідного виборчого округу, об'єднаннями громадян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</w:t>
      </w:r>
      <w:r>
        <w:rPr>
          <w:rFonts w:eastAsia="Calibri"/>
          <w:sz w:val="28"/>
          <w:szCs w:val="28"/>
          <w:lang w:eastAsia="en-US"/>
        </w:rPr>
        <w:t>троки проведення звітів депутат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 перед виборцями</w:t>
      </w:r>
      <w:r>
        <w:rPr>
          <w:rFonts w:eastAsia="Calibri"/>
          <w:sz w:val="28"/>
          <w:szCs w:val="28"/>
          <w:lang w:val="uk-UA" w:eastAsia="en-US"/>
        </w:rPr>
        <w:t xml:space="preserve"> встановлюється з 01 по 31 грудня щорічно на період здійснення повноважень депутата Валківської міської ради</w:t>
      </w:r>
      <w:r>
        <w:rPr>
          <w:rFonts w:eastAsia="Calibri"/>
          <w:sz w:val="28"/>
          <w:szCs w:val="28"/>
          <w:lang w:eastAsia="en-US"/>
        </w:rPr>
        <w:t xml:space="preserve"> V</w:t>
      </w:r>
      <w:r>
        <w:rPr>
          <w:rFonts w:eastAsia="Calibri"/>
          <w:sz w:val="28"/>
          <w:szCs w:val="28"/>
          <w:lang w:val="uk-UA" w:eastAsia="en-US"/>
        </w:rPr>
        <w:t>ІІІ скликанн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Звіт депутата повинен містити відомості про його діяльність у Валківській міській раді та в її органах, до яких його обрано, а також про його роботу у виборчому окрузі, про прийняті Валківською міською радою та її органами рішення, про хід їх виконання, про особисту участь в обговоренні, прийнятті та в організації виконання рішень Валківської міської ради, її органів, доручень виборців свого виборчого округу, іншу суспільно-значущу інформацію про діяльність депутата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орма письмового звіту депутата є додатком до даного Порядку (додаток 1).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firstLine="709"/>
        <w:jc w:val="both"/>
        <w:rPr>
          <w:sz w:val="24"/>
          <w:szCs w:val="24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Звіт депутат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 може бути проведено в будь-який час на вимогу зборів виборців за місцем проживання, трудової діяльності або навчання, а також органів самоорганізації населення.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 Депутат не пізніш як за сім днів повідомляє виборців про час і місце проведення звіту через місцевий друкований засіб масової інформації - газету «Сільські новини», на офіційному сайті Валківської міської ради, а також в інший спосіб (у разі потреби)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6. Місцеві органи виконавчої влади, Валківська міська рада, їх посадові особи, керівники підприємств, установ і організацій державної і комунальної форм власності зобов'язані сприяти на прохання депутата в організації його звіту перед виборцями шляхом надання приміщень, інформаційних та інших довідкових матеріалів, необхідних депутату, а також на прохання депутата здійснювати інші заходи, пов'язані з проведенням його звіту перед виборцями, у тому числі сприяти оповіщенню виборців про час і місце його проведення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7. Депутат інформує Валківську міську раду про результати обговорення його звіту, зауваження і пропозиції, висловлені виборцями на адресу Валківської міської ради та її органів, а також про доручення, дані депутатові у зв'язку з його депутатською діяльністю упродовж п’яти робочих днів з дня особистого звітування перед виборцями, шляхом надання звіту депутата та інформації про обговорення звіту депутата Валківської міської ради </w:t>
      </w: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про свою роботу перед виборцями за відповідний рік, до Валківської міської ради в друкованому та електронному вигляді (скан-копії)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орма інформації про обговорення звіту депутата Валківської міської ради </w:t>
      </w: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 xml:space="preserve">ІІІ скликання про свою роботу перед виборцями за відповідний рік є додатком до даного Порядку (додаток 2).  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8. Звіт депутата та інформація про обговорення звіту депутата Валківської міської ради </w:t>
      </w: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 xml:space="preserve">ІІІ скликання про свою роботу перед виборцями за відповідний рік оприлюднюються секретарем міської ради на офіційному сайті Валківської міської ради упродовж п’яти робочих днів з моменту надання депутатом вищевказаних документів до Валківської міської ради, та можуть бути висвітлені місцевим друкованим засобом масової інформації. 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9. Депутат несе персональну відповідальність за дотримання під час організації та проведення звітування </w:t>
      </w:r>
      <w:r>
        <w:rPr>
          <w:sz w:val="28"/>
          <w:szCs w:val="28"/>
          <w:lang w:val="uk-UA"/>
        </w:rPr>
        <w:t xml:space="preserve">обмежувальних протиепідемічних заходів, встановлених відповідними актами Кабінету Міністрів України та інших центральних органів виконавчої влади, з метою запобігання поширенню на території України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widowControl/>
        <w:kinsoku w:val="false"/>
        <w:overflowPunct w:val="false"/>
        <w:spacing w:lineRule="exact" w:line="245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kinsoku w:val="false"/>
        <w:overflowPunct w:val="false"/>
        <w:spacing w:lineRule="exact" w:line="245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rFonts w:eastAsia="Calibri"/>
          <w:sz w:val="28"/>
          <w:szCs w:val="28"/>
          <w:lang w:eastAsia="en-US"/>
        </w:rPr>
        <w:t xml:space="preserve">Секретар міської ради 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Людмила ІВАНСЬ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55:00Z</dcterms:created>
  <dc:creator>Professional</dc:creator>
  <dc:description/>
  <cp:keywords/>
  <dc:language>en-US</dc:language>
  <cp:lastModifiedBy>Sergey</cp:lastModifiedBy>
  <dcterms:modified xsi:type="dcterms:W3CDTF">2021-11-04T09:30:00Z</dcterms:modified>
  <cp:revision>42</cp:revision>
  <dc:subject/>
  <dc:title/>
</cp:coreProperties>
</file>