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1708485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о надання  дозволу гр. </w:t>
      </w:r>
      <w:r>
        <w:rPr>
          <w:b/>
          <w:color w:val="000000"/>
          <w:sz w:val="28"/>
          <w:szCs w:val="28"/>
          <w:lang w:val="ru-RU"/>
        </w:rPr>
        <w:t>Кравченку В. П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щод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ведення земельн</w:t>
      </w:r>
      <w:r>
        <w:rPr>
          <w:b/>
          <w:color w:val="000000"/>
          <w:sz w:val="28"/>
          <w:szCs w:val="28"/>
          <w:lang w:val="ru-RU"/>
        </w:rPr>
        <w:t>ої</w:t>
      </w:r>
      <w:r>
        <w:rPr>
          <w:b/>
          <w:color w:val="000000"/>
          <w:sz w:val="28"/>
          <w:szCs w:val="28"/>
        </w:rPr>
        <w:t xml:space="preserve"> ділянки для веде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робництва з метою подальшого нада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Розглянувши клопотання та додані до них матеріали гр. Кравченка Вячеслава Петровича, що мешкає за адресою: Харківська область, Богодухівський район, с. Черемушна,  вул. Лісна, 18 про надання дозволу </w:t>
      </w:r>
      <w:r>
        <w:rPr>
          <w:color w:val="000000"/>
          <w:sz w:val="28"/>
          <w:szCs w:val="28"/>
        </w:rPr>
        <w:t>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</w:t>
      </w:r>
      <w:r>
        <w:rPr>
          <w:sz w:val="28"/>
          <w:szCs w:val="28"/>
        </w:rPr>
        <w:t xml:space="preserve">,  керуючись статтями 12, 20, 79-1, 123, 124 Земельного кодексу України, статтями  22, 25, 50 Закону України «Про землеустрій»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дати  гр. КРАВЧЕНКУ Вячеславу Петрович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іл на розробку проекту землеустрою щодо відведення земельної ділянки, на якій розташований об’єкт нерухомого майна, що перебуває у його приватній власності (нежитлова будівля, літ. «А-1» (кормоцех)), орієнтовною площею            0,1200 га за рахунок земель сільськогосподарського призначення (несільськогосподарські угіддя, господарський двір) комунальної власності колишнього КСП «Червона нива» з метою подальшого надання в оренду для ведення товарного сільськогосподарського   виробництва (код КВЦПЗ 01.01), розташовану на території Валківської міської територіальної громади за адресою: с. Черемушна, вул. Широка, 62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Гр. </w:t>
      </w:r>
      <w:r>
        <w:rPr>
          <w:color w:val="000000"/>
          <w:sz w:val="28"/>
          <w:szCs w:val="28"/>
        </w:rPr>
        <w:t xml:space="preserve">КРАВЧЕНКУ </w:t>
      </w:r>
      <w:r>
        <w:rPr>
          <w:sz w:val="28"/>
          <w:szCs w:val="28"/>
        </w:rPr>
        <w:t>Вячеславу Петрович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p>
      <w:pPr>
        <w:pStyle w:val="Normal"/>
        <w:ind w:right="81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7:00Z</dcterms:created>
  <dc:creator>Admin</dc:creator>
  <dc:description/>
  <cp:keywords/>
  <dc:language>en-US</dc:language>
  <cp:lastModifiedBy>07092018</cp:lastModifiedBy>
  <dcterms:modified xsi:type="dcterms:W3CDTF">2022-02-23T11:11:00Z</dcterms:modified>
  <cp:revision>7</cp:revision>
  <dc:subject/>
  <dc:title/>
</cp:coreProperties>
</file>