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1664738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передачу  ТОВ «УКРТАУЕ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оренду   земельної 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озглянувши  клопотання  та додані до нього матеріали                      Товариства з обмеженою відповідальністю «УКРТАУЕР»,що знаходиться у м. Київ, вул. Солом’янська, буд.11А,  керуючись статтями 26, 42, 59,  Закону України «Про місцеве самоврядування  в Україні»,  12, 93, 122, 123, 125, 126, 186 та пункту 21 Перехідних положень Земельного кодексу України 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sz w:val="28"/>
          <w:szCs w:val="28"/>
        </w:rPr>
        <w:t>1</w:t>
      </w:r>
      <w:r>
        <w:rPr/>
        <w:t>.</w:t>
      </w:r>
      <w:r>
        <w:rPr>
          <w:b/>
        </w:rPr>
        <w:t xml:space="preserve"> </w:t>
      </w:r>
      <w:r>
        <w:rPr>
          <w:sz w:val="28"/>
          <w:szCs w:val="28"/>
        </w:rPr>
        <w:t xml:space="preserve">Надати  Товариству с обмеженою відповідальністю «УКРТАУЕР» в оренду  </w:t>
      </w:r>
      <w:r>
        <w:rPr/>
        <w:t xml:space="preserve"> </w:t>
      </w:r>
      <w:r>
        <w:rPr>
          <w:sz w:val="28"/>
          <w:szCs w:val="28"/>
        </w:rPr>
        <w:t>земельну ділянку</w:t>
      </w:r>
      <w:r>
        <w:rPr/>
        <w:t xml:space="preserve">  </w:t>
      </w:r>
      <w:r>
        <w:rPr>
          <w:sz w:val="28"/>
          <w:szCs w:val="28"/>
        </w:rPr>
        <w:t>за кадастровим номером  6321287506:00:001:0001, площею 0,0600 га,  розташовану на території Валківської територіальної громади за адресою: с. Сніжків, Богодухівський район,  Харківська область, строком  на 49 років для розміщення та експлуатації споруди електрозв’язку – вежі,  за цільовим призначенням для розміщення та експлуатації об’єктів і споруд телекомунікацій (КВЦПЗ-13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….. (…….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3. Надати  право  Валківському міському голові СКРИПНІЧЕНКУ  Валерію  Володимировичу  на укладання договору  оренди   землі   з        ТОВ «УКРТАУ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ТОВ «УКРТАУЕР» в місячний термін з дати прийняття даного рішення звернутися до Валківської міської ради для укладання договору оренди землі та зареєструвати право оренди земельної ділянки в Державному реєстрі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ендар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 Виконувати обов’язки  землекористувача відповідно  до  вимог статті 96 Земельно</w:t>
      </w:r>
      <w:r>
        <w:rPr>
          <w:sz w:val="28"/>
          <w:szCs w:val="28"/>
          <w:lang w:val="ru-RU"/>
        </w:rPr>
        <w:t>го кодексу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п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иконанням 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АХУНОК   нормативної грошової оцінки земельної ділянки </w:t>
      </w:r>
    </w:p>
    <w:p>
      <w:pPr>
        <w:pStyle w:val="Normal"/>
        <w:rPr/>
      </w:pPr>
      <w:r>
        <w:rPr>
          <w:sz w:val="28"/>
          <w:szCs w:val="28"/>
        </w:rPr>
        <w:t>к.н. 6321287506:00:001:0001   с. Сніж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5678,00 грн.  1%  = 456,78гр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% =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8"/>
          <w:szCs w:val="28"/>
        </w:rPr>
        <w:t>913,56 грн.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% =   1370,34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% =   1827,12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% =   2283,90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% =  2740,68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7% =   3197,46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%  =  3654,24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%  =  4111,02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% = 4567,80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1% =  5024,58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2% =  5481,36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59:00Z</dcterms:created>
  <dc:creator>Admin</dc:creator>
  <dc:description/>
  <cp:keywords/>
  <dc:language>en-US</dc:language>
  <cp:lastModifiedBy>Користувач Windows</cp:lastModifiedBy>
  <dcterms:modified xsi:type="dcterms:W3CDTF">2021-10-06T13:21:00Z</dcterms:modified>
  <cp:revision>8</cp:revision>
  <dc:subject/>
  <dc:title/>
</cp:coreProperties>
</file>