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428705243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 </w:t>
      </w:r>
      <w:r>
        <w:rPr>
          <w:b/>
          <w:bCs/>
          <w:color w:val="000000"/>
          <w:sz w:val="32"/>
          <w:szCs w:val="32"/>
        </w:rPr>
        <w:t>ПРОЕКТ     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ої ділянк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Буряку Михайлу Петрович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надання земельної ділянки в оренду 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иторії Заміського старостинсь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у Валківської міської територіаль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ромади Богодухівського району Харківської області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та додані до нього матеріали                         гр. Буряка Михайла Петровича, керуючись статтями 26, 42, 59 Закону України «Про місцеве самоврядування в Україні», статтями 12, 22, 93, 122, 126, 186 та пунктом 21 Перехідних положень Земельного кодексу України, </w:t>
      </w:r>
      <w:r>
        <w:rPr>
          <w:color w:val="000000"/>
          <w:sz w:val="28"/>
          <w:szCs w:val="28"/>
        </w:rPr>
        <w:t xml:space="preserve">статтею 13 Закону України «Про порядок виділення в натурі  (на місцевості) земельних ділянок власникам земельних часток (паїв)», </w:t>
      </w:r>
      <w:r>
        <w:rPr>
          <w:sz w:val="28"/>
          <w:szCs w:val="28"/>
        </w:rPr>
        <w:t xml:space="preserve">врахувавши висновки та рекомендації постійних комісій міської ради з питань містобудування, будівництва, земельних відносин та охорони природи, </w:t>
      </w:r>
      <w:r>
        <w:rPr>
          <w:color w:val="000000"/>
          <w:sz w:val="28"/>
          <w:szCs w:val="28"/>
        </w:rPr>
        <w:t xml:space="preserve">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Затвердити проект землеустрою щодо відведення земельної ділянки  в оренду гр. Буряку Михайлу Петровичу для городництва, розташованої на території Валківської міської територіальної громади Богодухівського району Харківської обла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Надати гр. БУРЯКУ Михайлу Петрович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ренду земельну ділянку із земель запасу сільськогосподарського призначення сільськогосподарські угіддя (рілля), кадастровий номер  6321282500:02:000:1284, площею       0,2073 га, розташовану на території Заміського старостинського округу Валківської міської територіальної громади Богодухівського району Харківської області для  городництва (КВЦПЗД -  01.07) строком на 5 (п’ять) років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бо до дня державної реєстрації права власності на  таку земельну ділян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Встановити розмір орендної плати 5 (п’ять) відсотк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 нормативної грошової оцінки земельної ділянки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дати право Валківському міському голові СКРИПНІЧЕНКУ Валерію Володимировичу на укладання договору оренди землі з                   </w:t>
      </w:r>
      <w:r>
        <w:rPr>
          <w:sz w:val="28"/>
          <w:szCs w:val="28"/>
        </w:rPr>
        <w:t>гр. БУРЯКОМ Михайлом Петрович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Гр. БУРЯКУ Михайлу Петровичу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місячний термін з дати прийняття даного рішення звернутися до Валківської міської ради для укладання </w:t>
      </w:r>
      <w:r>
        <w:rPr>
          <w:sz w:val="28"/>
          <w:szCs w:val="28"/>
        </w:rPr>
        <w:t>договору</w:t>
      </w:r>
      <w:r>
        <w:rPr>
          <w:color w:val="000000"/>
          <w:sz w:val="28"/>
          <w:szCs w:val="28"/>
        </w:rPr>
        <w:t xml:space="preserve"> оренди землі та зареєструвати право оренди земельної  ділянки в Державному реєстрі прав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рендарю: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8"/>
          <w:szCs w:val="28"/>
        </w:rPr>
        <w:tab/>
        <w:t>5.1.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spacing w:before="240" w:after="0"/>
        <w:ind w:firstLine="720"/>
        <w:jc w:val="both"/>
        <w:rPr/>
      </w:pPr>
      <w:r>
        <w:rPr>
          <w:color w:val="000000"/>
          <w:sz w:val="28"/>
          <w:szCs w:val="28"/>
        </w:rPr>
        <w:t>5.2. У п’ятиденний термін після державної реєстрації права оренди земельної ділянки надати один примірник договор</w:t>
      </w: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 xml:space="preserve"> оренди землі до Валківської міської ради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02:00Z</dcterms:created>
  <dc:creator>Admin</dc:creator>
  <dc:description/>
  <cp:keywords/>
  <dc:language>en-US</dc:language>
  <cp:lastModifiedBy>Админ</cp:lastModifiedBy>
  <cp:lastPrinted>2022-01-05T11:28:00Z</cp:lastPrinted>
  <dcterms:modified xsi:type="dcterms:W3CDTF">2022-02-11T11:08:00Z</dcterms:modified>
  <cp:revision>111</cp:revision>
  <dc:subject/>
  <dc:title/>
</cp:coreProperties>
</file>