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0381105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ів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их  ділянок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ОВ «ЛАН»  за рахунок  зем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ільськогосподарських угідь ( пі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ькими будівлями і дворами)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одальшого надання в оренду д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ня товарного сільськогосподарсь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а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их матеріали СТОВ «ЛАН», зареєстрованого за адресою: Харківська область, Богодухівський район,          с. Черемушна, вул. Широка, б. 68 А  та  керуючись статтями 26, 42, 59 Закону України  «Про місцеве самоврядування в Україні», статтями 12, 93, 122, 123, 125, 126, 186 та пункту 21 Перехідних положень Земельного кодексу України, врахувавши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СТОВ «ЛАН»  за   рахунок   земель  сільськогосподарського    призначення несільськогосподарських угідь ( під господарськими будівлями та дворами) для подальшого надання в оренду для ведення товарного сільськогосподарського  виробництва, розташованої за адресою:                  вул. Центральна, 33, 33 а, 33 б, 33 в, 33 г, 33 д, с. Перекіп,  Богодухівського району, 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Надати СТОВ «ЛАН» в оренду земельну ділянку із земель  сільськогосподарського призначення несільськогосподарські угіддя (господарськими будівлями і дворами), кадастровий номер  6321286001:00:001:0315, площею 0,9500 га, розташовану на території Валківської міської територіальної громади за адресою: вул. Центральна, 33, 33 а, 33 б, 33 в, 33 г, 33 д , с. Перекіп,  Богодухівського району, Харківської області,  строком на   20 (двадцять) років для  ведення товарного сільськогосподарського виробництва (КВЦПЗ 01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….. (…….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Затвердити проект землеустрою щодо відведення земельної ділянки  СТОВ «ЛАН»  за   рахунок   земель  сільськогосподарського    призначення несільськогосподарських угідь ( під господарськими будівлями та дворами) для подальшого надання в оренду для ведення товарного сільськогосподарського  виробництва, розташованої  за адресою:                 вул. Широка, 1 л, 1м, 1 н, 1 о, 1 с, 1 у,1 ф, 1 х, с. Черемушна,  Богодухівського району, 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Надати СТОВ «ЛАН» в оренду земельну ділянку із земель  сільськогосподарського призначення несільськогосподарські угіддя (господарськими будівлями і дворами), кадастровий номер  6321288000:04:000:0856, площею 3,4750 га, розташовану на території Валківської   міської територіальної громади за адресою:  вул. Широка, 1 л,    1 м, 1 н, 1 о, 1 с, 1 у, 1 ф, 1 х,  с. Черемушна,  Богодухівського району, Харківської області,  строком на   20 (двадцять) років для  ведення товарного сільськогосподарського виробництва (КВЦПЗ 01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Встановити розмір орендної плати ….. (…….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дати  право  Валківському міському голові СКРИПНІЧЕНКУ  Валерію  Володимировичу  на укладання договорів  оренди   землі   з        СТОВ   «Л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СТОВ «ЛАН» в місячний термін з дати прийняття даного рішення звернутися до Валківської міської ради для укладання договорів оренди землі та зареєструвати право оренди земельних ділянок в Державному реєстрі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рендар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1.  Виконувати обов’язки  землекористувача відповідно  до  вимог статті 96 Земельно</w:t>
      </w:r>
      <w:r>
        <w:rPr>
          <w:sz w:val="28"/>
          <w:szCs w:val="28"/>
          <w:lang w:val="ru-RU"/>
        </w:rPr>
        <w:t>го кодексу Украї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п</w:t>
      </w:r>
      <w:r>
        <w:rPr>
          <w:sz w:val="28"/>
          <w:szCs w:val="28"/>
        </w:rPr>
        <w:t>’</w:t>
      </w:r>
      <w:r>
        <w:rPr>
          <w:color w:val="000000"/>
          <w:sz w:val="28"/>
          <w:szCs w:val="28"/>
        </w:rPr>
        <w:t>ятиденний термін після державної реєстрації права оренди земельної ділянки надати один примірник договорів оренди землі до Валківської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Контроль за виконанням 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АХУНОК   нормативної грошової оцінки земельної ділянки </w:t>
      </w:r>
    </w:p>
    <w:p>
      <w:pPr>
        <w:pStyle w:val="Normal"/>
        <w:rPr/>
      </w:pPr>
      <w:r>
        <w:rPr>
          <w:sz w:val="28"/>
          <w:szCs w:val="28"/>
        </w:rPr>
        <w:t>к.н. 6321286001:00:001:0315   с. Перекі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86595,00 грн.  1%  = 15865,95 гр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% =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8"/>
          <w:szCs w:val="28"/>
        </w:rPr>
        <w:t>31731,90грн.</w:t>
      </w:r>
    </w:p>
    <w:p>
      <w:pPr>
        <w:pStyle w:val="Normal"/>
        <w:rPr/>
      </w:pPr>
      <w:r>
        <w:rPr>
          <w:color w:val="444444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3% =   47597,85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% =   63463,8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5% =   79329,75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6% =  95195,7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7% =  111061,65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8%  =  126927,60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9%  =  142793,55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0% = 158659,5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1% =  174525,45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2% =  190391,4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АХУНОК   нормативної грошової оцінки земельної ділянки </w:t>
      </w:r>
    </w:p>
    <w:p>
      <w:pPr>
        <w:pStyle w:val="Normal"/>
        <w:rPr/>
      </w:pPr>
      <w:r>
        <w:rPr>
          <w:sz w:val="28"/>
          <w:szCs w:val="28"/>
        </w:rPr>
        <w:t>к.н. 63212868000:04:000:0856   с. Черемуш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5602,92 грн.  1%  =1056,03 гр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% =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8"/>
          <w:szCs w:val="28"/>
        </w:rPr>
        <w:t>2112,06грн.</w:t>
      </w:r>
    </w:p>
    <w:p>
      <w:pPr>
        <w:pStyle w:val="Normal"/>
        <w:rPr/>
      </w:pPr>
      <w:r>
        <w:rPr>
          <w:color w:val="444444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3% =   3168,09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% =   4224,12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5% =   5280,15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6% =  6336,17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7% =  7392,2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8%  =  8448,23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9%  =  9504,26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0% = 10560,29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1% =  11616,32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2% =  12672,35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3:23:00Z</dcterms:created>
  <dc:creator>Admin</dc:creator>
  <dc:description/>
  <cp:keywords/>
  <dc:language>en-US</dc:language>
  <cp:lastModifiedBy>Користувач Windows</cp:lastModifiedBy>
  <dcterms:modified xsi:type="dcterms:W3CDTF">2021-10-06T13:24:00Z</dcterms:modified>
  <cp:revision>4</cp:revision>
  <dc:subject/>
  <dc:title>             </dc:title>
</cp:coreProperties>
</file>