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5362060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ФОП Овчарову М.В.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Костів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Харківської області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 xml:space="preserve">ФОП Овчарова М.В.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6, площею  0,628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7, площею  0,62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8, площею  0,62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6, площею  0,62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7, площею  0,628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97, площею  0,628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3, площею  0,422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4(1), площею  0,822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4(2), площею  0,7035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6, площею  0,87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7, площею  0,789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8, площею  0,7621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9, площею  0,87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5(1), площею  0,266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5(2), площею  0,417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0, площею  0,87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3, площею  0,5699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4, площею  0,569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6, площею  0,569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9, площею  0,569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8, площею  0,5699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5, площею  0,569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7(1), площею  0,317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7(2), площею  0,252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1, площею  1,031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59, площею  0,646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69, площею  0,743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0, площею  0,574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1, площею  0,5734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2, площею  0,570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6, площею  0,730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3, площею  0,570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6(1), площею  0,453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6(2), площею  0,484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7, площею  0,5975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8(1), площею  0,3324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8(2), площею  0,26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9(1), площею  0,249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9(2), площею  0,34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40, площею  0,596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1.  ФОП ОВЧАРОВУ Миколі Володимировичу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1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1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2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3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Админ</cp:lastModifiedBy>
  <cp:lastPrinted>2022-01-06T10:19:00Z</cp:lastPrinted>
  <dcterms:modified xsi:type="dcterms:W3CDTF">2022-02-11T11:16:00Z</dcterms:modified>
  <cp:revision>147</cp:revision>
  <dc:subject/>
  <dc:title/>
</cp:coreProperties>
</file>