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2213834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 «СТВ-АГР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ФГ «СТВ-АГРО»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60-1, площею 1,7472 га (рілля), кадастровий номер  6321282000:01:000:0288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8.12.2013 року за № 4131170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47027,08 грн. (сорок сім тисяч двадцять сім гривень 08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702,71 грн. (чотири тисячі сімсот дві гривні 7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73-1, площею 1,8345 га (рілля), кадастровий номер  6321282000:01:000:0289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6.12.2013 року за № 411796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47674,88 грн. (сорок сім тисяч шістсот сімдесят чотири гривні 88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767,49 грн. (чотири тисячі сімсот шістдесят сім гривень 49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(паю) № 92, площею 2,4258 га (рілля), кадастровий номер  6321282000:01:000:0290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6.12.2013 року за № 411764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335,71 грн. (шістдесят чотири тисячі триста тридцять п’ять гривень 71 копійк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33,57 грн. (шість тисяч чотириста тридцять три гривні 5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(паю) № 93, площею 2,3856 га (рілля), кадастровий номер  6321282000:01:000:0291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16737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219,45 грн. (шістдесят чотири тисячі двісті дев’ятнадцять гривень 45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21,95 грн. (шість тисяч чотириста двадцять одна гривня 9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 Внести зміни до договору оренди землі, земельної ділянки (паю) № 96, площею 2,5670 га (рілля), кадастровий номер  6321282000:01:000:0292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16027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71278,80 грн. (сімдесят одна тисяча двісті сімдесят вісім гривень 80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7127,88 грн. (сім тисяч сто двадцять сім гривень 88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. Внести зміни до договору оренди землі, земельної ділянки (паю) № 99, площею 3,1084 га (рілля), кадастровий номер  6321282000:01:000:0293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1729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47639,00 грн. (сорок сім тисяч шістсот тридцять дев’ять гривень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763,90 грн. (чотири тисячі сімсот шістдесят три гривні 9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 Внести зміни до договору оренди землі, земельної ділянки (паю) № 106, площею 2,3855 га (рілля), кадастровий номер  6321282000:01:000:0294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2156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207,36 грн. (шістдесят чотири тисячі двісті сім гривень         36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20,74 грн. (шість тисяч чотириста двадцять гривень 74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8. Внести зміни до договору оренди землі, земельної ділянки (паю) № 107, площею 2,3855 га (рілля), кадастровий номер  6321282000:01:000:0295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22179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2119,19 грн. (шістдесят дві тисячі сто дев’ятнадцять гривень 19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211,92 грн. (шість тисяч двісті одинадцять гривень 92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9. Внести зміни до договору оренди землі, земельної ділянки (паю) № 108, площею 2,6621 га (рілля), кадастровий номер  6321282000:01:000:0296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31372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0246,71 грн. (шістдесят тисяч двісті сорок шість гривень        71 копійк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024,67 грн. (шість тисяч двадцять чотири гривні 6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0. Внести зміни до договору оренди землі, земельної ділянки (паю)         № 109, площею 2,3931 га (рілля), кадастровий номер  6321282000:01:000:0297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1472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2958,58 грн. (шістдесят дві тисячі дев’ятсот п’ятдесят вісім гривень 58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295,86 грн. (шість тисяч двісті дев’яносто п’ять гривень 8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1. Внести зміни до договору оренди землі, земельної ділянки (паю)         № 110, площею 2,3857 га (рілля), кадастровий номер  6321282000:01:000:0298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1550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3771,61 грн. (шістдесят три тисячі сімсот сімдесят одна гривня 61 копійк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377,16 грн. (шість тисяч триста сімдесят сім гривень 1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2. Внести зміни до договору оренди землі, земельної ділянки (паю)         № 111, площею 2,3857 га (рілля), кадастровий номер  6321282000:01:000:0299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170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212,74 грн. (шістдесят чотири тисячі двісті дванадцять гривень 74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21,27 грн. (шість тисяч чотириста двадцять одна гривня 2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3. Внести зміни до договору оренди землі, земельної ділянки (паю)         № 112, площею 2,3860 га (рілля), кадастровий номер  6321282000:01:000:0300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175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220,82 грн. (шістдесят чотири тисячі двісті двадцять гривень 8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22,08 грн. (шість тисяч чотириста двадцять дві гривні 08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4. Внести зміни до договору оренди землі, земельної ділянки (паю)         № 113, площею 2,3970 га (рілля), кадастровий номер  6321282000:01:000:0301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1817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516,89 грн. (шістдесят чотири тисячі п’ятсот шістнадцять гривень 89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51,69 грн. (шість тисяч чотириста п’ятдесят одна гривня 69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5. Внести зміни до договору оренди землі, земельної ділянки (паю)         № 114, площею 2,5471 га (рілля), кадастровий номер  6321282000:01:000:0302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1835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6029,22 грн. (шістдесят шість тисяч двадцять дев’ять гривень 2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602,92 грн. (шість тисяч шістсот дві гривні 92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6. Внести зміни до договору оренди землі, земельної ділянки (паю)         № 115, площею 2,6512 га (рілля), кадастровий номер  6321282000:01:000:0303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2067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7117,05 грн. (шістдесят сім тисяч сто сімнадцять гривень      05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711,71 грн. (шість тисяч сімсот одинадцять гривень 7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7. Внести зміни до договору оренди землі, земельної ділянки (паю)         № 116, площею 2,4480 га (рілля), кадастровий номер  6321282000:01:000:0304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30617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954,75 грн. (шістдесят чотири тисячі дев’ятсот п’ятдесят чотири гривні 75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95,48 грн. (шість тисяч чотириста дев’яносто п’ять гривень 48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8. Внести зміни до договору оренди землі, земельної ділянки (паю)          № 117, площею 2,3851 га (рілля), кадастровий номер  6321282000:01:000:0305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24357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196,59 грн. (шістдесят чотири тисячі сто дев’яносто шість гривень 59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19,66 грн. (шість тисяч чотириста дев’ятнадцять гривень 6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9. Внести зміни до договору оренди землі, земельної ділянки (паю)         № 118, площею 2,3854 га (рілля), кадастровий номер  6321282000:01:000:0306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3030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542,00 грн. (шістдесят чотири тисячі п’ятсот сорок дві гривні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54,20 грн. (шість тисяч чотириста п’ятдесят чотири гривні 2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0. Внести зміни до договору оренди землі, земельної ділянки (паю)         № 119, площею 2,3858 га (рілля), кадастровий номер  6321282000:01:000:0307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2991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258,70 грн. (шістдесят чотири тисячі двісті п’ятдесят вісім гривень 70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25,87 грн. (шість тисяч чотириста двадцять п’ять гривень 8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1. Внести зміни до договору оренди землі, земельної ділянки (паю)         № 120, площею 2,3857 га (рілля), кадастровий номер  6321282000:01:000:0308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25470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554,38 грн. (шістдесят чотири тисячі п’ятсот п’ятдесят чотири гривні 38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55,44 грн. (шість тисяч чотириста п’ятдесят п’ять гривень 44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2. Внести зміни до договору оренди землі, земельної ділянки (паю)         № 351, площею 4,3488 га (рілля), кадастровий номер  6321282000:02:000:0316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4605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050,92 грн. (сто сімнадцять тисяч п’ятдесят гривень           9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05,09 грн. (одинадцять тисяч сімсот п’ять гривень 09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3. Внести зміни до договору оренди землі, земельної ділянки (паю)         № 350, площею 4,3488 га (рілля), кадастровий номер  6321282000:02:000:0315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440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050,92 грн. (сто сімнадцять тисяч п’ятдесят гривень           9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05,09 грн. (одинадцять тисяч сімсот п’ять гривень 09 копійок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4. Внести зміни до договору оренди землі, земельної ділянки (паю)         № 349, площею 4,3489 га (рілля), кадастровий номер  6321282000:02:000:0314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451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055,71 грн. (сто сімнадцять тисяч п’ятдесят п’ять гривень           71 копійк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05,57 грн. (одинадцять тисяч сімсот п’ять гривень 57 копійок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5. Внести зміни до договору оренди землі, земельної ділянки (паю)         № 348, площею 4,3488 га (рілля), кадастровий номер  6321282000:02:000:0313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1819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343,96 грн. (сто сімнадцять тисяч триста сорок три гривні           96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34,40 грн. (одинадцять тисяч сімсот тридцять чотири гривні 40 копійок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6. Внести зміни до договору оренди землі, земельної ділянки (паю)         № 347, площею 4,3488 га (рілля), кадастровий номер  6321282000:02:000:0312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8.12.2013 року за № 413480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050,92 грн. (сто сімнадцять тисяч п’ятдесят гривень           9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05,09 грн. (одинадцять тисяч сімсот п’ять гривень 09 копійок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7. Внести зміни до договору оренди землі, земельної ділянки (паю)         № 346, площею 4,3488 га (рілля), кадастровий номер  6321282000:02:000:0311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8.12.2013 року за № 413469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050,92 грн. (сто сімнадцять тисяч п’ятдесят гривень           9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05,09 грн. (одинадцять тисяч сімсот п’ять гривень 09 копійок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8. Внести зміни до договору оренди землі, земельної ділянки земель запасу, площею 29,0200 га (рілля), кадастровий номер  6321282000:02:000:0242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2.06.2008 року, зареєстрованого у Валківському районному відділі реєстрації ХРФ ДП «Центр ДЗК», про що у Державному реєстрі земель вчинено запис від  25.06.2008 року за № 040868800031 </w:t>
      </w:r>
      <w:r>
        <w:rPr>
          <w:color w:val="000000"/>
          <w:sz w:val="28"/>
          <w:szCs w:val="28"/>
        </w:rPr>
        <w:t>(із останніми змінами, внесеними додатковою угодою від 04.11.2011 року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783202,43 грн. (сімсот вісімдесят три тисячі двісті дві гривні           43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78320,24 грн. (сімдесят вісім тисяч триста двадцять гривень 24 копійки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9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ФГ «СТВ-АГРО»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 ФГ «СТВ-АГРО»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1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2:00Z</dcterms:modified>
  <cp:revision>295</cp:revision>
  <dc:subject/>
  <dc:title/>
</cp:coreProperties>
</file>