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4123929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/>
        <w:t> 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. Панасенку О. В. та надання земель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ілянки в оренду на території  Костівсь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стинського округу Валківської мі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Богодухівського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гр. Панасенка Олександра Володимировича, керуючись статтями 26, 42, 59 Закону України «Про місцеве самоврядування в Україні», статтями 12, 22, 93, 122, 123, 125, 126, 186 та пункту 21 Перехідних положень Земельного кодексу України, врахувавши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гр. Панасенку Олександру Володимировичу для ведення товарного сільськогосподарського виробництва, розташованої за межами населеного пункту на території Валківської міської ради за адресою с. Костів,               вул. Миру, 2 б,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гр. ПАНАСЕНКУ Олександру Володимировичу в оренду земельну ділянку із земель сільськогосподарського призначення комунальної власності несільськогосподарські угіддя (землі під сільськогосподарськими та іншими господарськими будівлями і дворами) колишнього                     КСП ім. Горького, кадастровий номер  6321283500:02:000:0864, площею 0,1000 га,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          вул. Миру, 2 б, </w:t>
      </w:r>
      <w:r>
        <w:rPr>
          <w:sz w:val="28"/>
          <w:szCs w:val="28"/>
        </w:rPr>
        <w:t xml:space="preserve">с. Костів,  що перебуває у приватній власності                                       гр. Панасенка О.В.), розташовану на території Костівського старостинського округу Валківської міської територіальної громади Богодухівського рай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ківської області, строком на 25 (двадцять п’ять) років для  ведення товарного сільськогосподарського виробництва (КВЦПЗ -  01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гр. ПАНАСЕНКОМ Олександром Володимир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Гр. ПАНАСЕНКУ Олександру Володимровичу 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ої ділянки надати один примірник договору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,1000 га      3038,88 грн     10%     303,89 грн.</w:t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07092018</cp:lastModifiedBy>
  <cp:lastPrinted>2021-09-01T10:28:00Z</cp:lastPrinted>
  <dcterms:modified xsi:type="dcterms:W3CDTF">2022-02-23T09:57:00Z</dcterms:modified>
  <cp:revision>52</cp:revision>
  <dc:subject/>
  <dc:title/>
</cp:coreProperties>
</file>