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5927601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</w:t>
      </w:r>
      <w:r>
        <w:rPr>
          <w:b/>
          <w:bCs/>
          <w:color w:val="000000"/>
          <w:sz w:val="32"/>
          <w:szCs w:val="32"/>
        </w:rPr>
        <w:t>ПРОЕКТ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гр. ХАРЧЕНКУ Віктору Олексійовичу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5, площею </w:t>
      </w:r>
      <w:r>
        <w:rPr>
          <w:sz w:val="28"/>
          <w:szCs w:val="28"/>
        </w:rPr>
        <w:t>5,5270</w:t>
      </w:r>
      <w:r>
        <w:rPr>
          <w:color w:val="000000"/>
          <w:sz w:val="28"/>
          <w:szCs w:val="28"/>
        </w:rPr>
        <w:t xml:space="preserve"> га (рілля), кадастровий номер 6321284500:03:000:0438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Надати  гр. ТОКАР Наталії Васи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183, площею 4,5742 га (рілля), кадастровий номер 6321284000:02:000:0310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 Надати гр. ЗАБОЛОТНІЙ Ользі Іл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13, площею 4,9099 га (рілля), кадастровий номер 63221288500:03:000:0779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гр. РОЗУМНІЙ Наталії Михайл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169 – 1,28 га; пасовища № 109 - </w:t>
      </w:r>
      <w:r>
        <w:rPr>
          <w:sz w:val="28"/>
          <w:szCs w:val="28"/>
        </w:rPr>
        <w:t>0,3961 га</w:t>
      </w:r>
      <w:r>
        <w:rPr>
          <w:color w:val="000000"/>
          <w:sz w:val="28"/>
          <w:szCs w:val="28"/>
        </w:rPr>
        <w:t xml:space="preserve">; багаторічні насадження   № 135(1) – </w:t>
      </w:r>
      <w:r>
        <w:rPr>
          <w:sz w:val="28"/>
          <w:szCs w:val="28"/>
        </w:rPr>
        <w:t>0,6835</w:t>
      </w:r>
      <w:r>
        <w:rPr>
          <w:color w:val="000000"/>
          <w:sz w:val="28"/>
          <w:szCs w:val="28"/>
        </w:rPr>
        <w:t xml:space="preserve"> га; багаторічні насадження   № 135(2) – </w:t>
      </w:r>
      <w:r>
        <w:rPr>
          <w:sz w:val="28"/>
          <w:szCs w:val="28"/>
        </w:rPr>
        <w:t>0,6499</w:t>
      </w:r>
      <w:r>
        <w:rPr>
          <w:color w:val="000000"/>
          <w:sz w:val="28"/>
          <w:szCs w:val="28"/>
        </w:rPr>
        <w:t xml:space="preserve"> га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гр. КАПЛУНОВСЬКІЙ Лідії Іван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4, площею 7,8329 га (рілля), кадастровий номер 6321255400:01:000:0676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гр. ХОЛОД Марії Пет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5, площею 7,8329 га (рілля), кадастровий номер 6321255400:01:000:0677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гр. ХОЛОД Марії Пет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6, площею 7,8329 га (рілля), кадастровий номер 6321255400:01:000:0678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дати гр. ТРОФИМЕНКУ Віктору Олекс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11, площею 7,8329 га (рілля), кадастровий номер 6321255400:01:000:0683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дати гр. ДОМНІНІЙ Наталії Віктор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296, площею </w:t>
      </w:r>
      <w:r>
        <w:rPr>
          <w:sz w:val="28"/>
          <w:szCs w:val="28"/>
        </w:rPr>
        <w:t>1,44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0. Надати  гр. МАНОХІНІЙ Ользі Мус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82, площею 4,6972 га (рілля)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дати гр. ГЕВОРКЯН Аліні Андрії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40 – 3,9162 га; рілля №40 – 1,3578 га за рахунок земель сільськогосподарського призначення колективної власності реформованого КСП ім. Горького з метою подальшої передачі у приватну власність для ведення товарного сільськогосподарського виробництва (код КВЦПЗД-01.01), розташованих на території Кост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07092018</cp:lastModifiedBy>
  <cp:lastPrinted>2021-12-20T09:31:00Z</cp:lastPrinted>
  <dcterms:modified xsi:type="dcterms:W3CDTF">2022-02-23T11:16:00Z</dcterms:modified>
  <cp:revision>252</cp:revision>
  <dc:subject/>
  <dc:title/>
</cp:coreProperties>
</file>