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6836452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надання   гр. Ребру Г. І. згод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у земельної ділянки кадастров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р 6321282000:02:000:0234 на територ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 міської територіальної громад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огодухівського  району Харківської області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боренду науково-виробничому приват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риємству «Метиз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  гр. Ребра Гліба Івановича, що мешкає за адресою: м. Харків,                         вул. Вітебська, 10 про  надання гр. Ребру Г. І. згоди на передачу земельної ділянки кадастровий номер 6321282000:02:000:0234 на території Валківської  міської територіальної громади Богодухівського  району Харківської області   в суборенду науково-виробничому приватному підприємству «Метиз», керуючись статтями 12, 22, 93, 125, 126 та пунктом 21 Перехідних положень Земельного кодексу України,  статтею 8 Закону  України «Про оренду землі», статтями 26, 42, 59 Закону України  «Про місцеве самоврядування в Україні», пунктом 26  договору оренди землі, врахувавши   висновки та рекомендації  постійних 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да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р. РЕБРУ Глібу Івановичу  згоду на передачу в суборенду науково-виробничому приватному підприємству «Метиз» земельної ділянки, площею 4,4200 га, кадастровий номер 6321282000:02:000:0234, для іншого сільськогосподарського призначення для обслуговування виробничих споруд (код КВЦПЗ-01.13), розташованої на території Валківської міської територіальної громади Богодухівського  району Харківської області, яка перебуває в оренді гр. РЕБРА Гліба Івановича на підставі договору оренди землі, укладеного з Валківською районною державною адміністрацією 17.04.2007, зареєстрованого у Валківському районному відділі реєстрації ХРФ ДП «Центр ДЗК» за № 040768800138 від 24.04.2007, без зміни її цільового призначення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переди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гр. РЕБРа Гліба Івановича  про те, що 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Відповідно до ст. 8 Закону  України «Про оренду землі» с</w:t>
      </w:r>
      <w:r>
        <w:rPr>
          <w:rStyle w:val="Rvts0"/>
          <w:sz w:val="28"/>
          <w:szCs w:val="28"/>
        </w:rPr>
        <w:t>трок суборенди не може перевищувати строку, визначеного договором оренди землі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2.2. Право суборенди  підлягає державній реєстрації в Державному реєстрі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36:00Z</dcterms:created>
  <dc:creator>Admin</dc:creator>
  <dc:description/>
  <cp:keywords/>
  <dc:language>en-US</dc:language>
  <cp:lastModifiedBy>Користувач Windows</cp:lastModifiedBy>
  <dcterms:modified xsi:type="dcterms:W3CDTF">2021-10-05T13:48:00Z</dcterms:modified>
  <cp:revision>4</cp:revision>
  <dc:subject/>
  <dc:title/>
</cp:coreProperties>
</file>