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до бюджету Валківської міського територіальної громад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Доходна част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зники доходної частини міського бюджету на 2022 рік визначені відповідно до норм чинного Бюджетного та Податкового кодексів України та інших законодавчих актів із врахуванням основних прогнозних  макропоказників економічного і соціального розвитку України у 2022-2024 роках (затверджених постановою Кабінету Міністрів України від 31.05.2021 № 586), на підставі очікуваних показників за 2021 рік та прогнозних на 2022 рік, фактичного виконання доходної частини міського бюджету у поточному році, а також розрахунків органів, на які покладено контроль за справлянням та стягненням відповідних платежів до бюджету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овий ресурс міського бюджету (без врахування трансфертів) на 2022 рік прогнозується в обсязі 214113,9 тис.грн., 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гальний фонд – 205237,8 тис.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8876,1 тис.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йвагомішим джерелом надходження доходів загального фонду </w:t>
      </w:r>
      <w:r>
        <w:rPr>
          <w:i/>
          <w:sz w:val="28"/>
          <w:szCs w:val="28"/>
          <w:lang w:val="uk-UA"/>
        </w:rPr>
        <w:t xml:space="preserve">є </w:t>
      </w:r>
      <w:r>
        <w:rPr>
          <w:b/>
          <w:i/>
          <w:sz w:val="28"/>
          <w:szCs w:val="28"/>
          <w:lang w:val="uk-UA"/>
        </w:rPr>
        <w:t xml:space="preserve">податок на доходи фізичних осіб </w:t>
      </w:r>
      <w:r>
        <w:rPr>
          <w:b/>
          <w:i/>
          <w:lang w:val="uk-UA"/>
        </w:rPr>
        <w:t>(</w:t>
      </w:r>
      <w:r>
        <w:rPr>
          <w:i/>
          <w:sz w:val="28"/>
          <w:szCs w:val="28"/>
          <w:lang w:val="uk-UA"/>
        </w:rPr>
        <w:t>питома вага 54,6%),</w:t>
      </w:r>
      <w:r>
        <w:rPr>
          <w:sz w:val="28"/>
          <w:szCs w:val="28"/>
          <w:lang w:val="uk-UA"/>
        </w:rPr>
        <w:t xml:space="preserve"> який в 2022 році буде зараховуватися до міського бюджету за нормативом відрахувань 64% від загального обсягу податку, що сплачується на території громади ( в поточному році – 60 %)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Надходження податку на доходи фізичних осіб планується в розмірі  112173,5 тис.грн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унок обсягу надходжень податку на доходи фізичних осіб до міського бюджету на 2022 рік здійснений з урахуванням підвищення мінімальної заробітної плати з 01.01.2022 до 6 500 грн. та з 01.10.2022 року до 6 700 грн., прогнозного обсягу фонду оплати праці та рівня середньої заробітної плати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одаток на прибуток підприємств</w:t>
      </w:r>
      <w:r>
        <w:rPr>
          <w:iCs/>
          <w:sz w:val="28"/>
          <w:szCs w:val="28"/>
          <w:lang w:val="uk-UA"/>
        </w:rPr>
        <w:t xml:space="preserve">  та фінансових установ комунальної власності, засновником яких є міська рада (зараховується в повному обсязі до міського бюджету) - в сумі 170,0 тис. грн. Прогноз обсягу податку на прибуток  підприємств здійснено  з урахуванням  основних макропоказників економічного розвитку регіону та фактичного виконання в поточному році. 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дходжень </w:t>
      </w:r>
      <w:r>
        <w:rPr>
          <w:b/>
          <w:i/>
          <w:iCs/>
          <w:sz w:val="28"/>
          <w:szCs w:val="28"/>
          <w:lang w:val="uk-UA"/>
        </w:rPr>
        <w:t xml:space="preserve">рентної плати та плати за використання інших природних ресурсів </w:t>
      </w:r>
      <w:r>
        <w:rPr>
          <w:i/>
          <w:iCs/>
          <w:lang w:val="uk-UA"/>
        </w:rPr>
        <w:t>(</w:t>
      </w:r>
      <w:r>
        <w:rPr>
          <w:i/>
          <w:iCs/>
          <w:sz w:val="28"/>
          <w:szCs w:val="28"/>
          <w:lang w:val="uk-UA"/>
        </w:rPr>
        <w:t>питома вага 11,0%)</w:t>
      </w:r>
      <w:r>
        <w:rPr>
          <w:i/>
          <w:iCs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ланується отримати в обсязі 22553,0 тис.грн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>, з них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нтної плати за спеціальне використання лісових ресурсів – 2466,0 тис.грн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>( + 6%, або 139,9 тис.грн. до 2021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нтної плати за користування надрами для видобування інших корисних копалин загальнодержавного значення – 42,0 тис.грн.(+45,5, або 17,5 тис.грн. до 2021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нтної плати за користування надрами для видобування нафти – 647,7 тис.грн.( +2%, або 17,5 тис.грн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нтної плати за користування надрами для видобування природного газу – 16146,6 тис.грн.(+2%, або 316,6 тис.грн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нтної плати за користування надрами для видобування газового конденсату – 2662,2 тис.грн.(+2%, або 52,2 тис.грн.)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рентна плата за користування надрами для видобування корисних копалин місцевого значення – 588,5 тис.грн.(+2%, або 11,6 тис.грн.). 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uk-UA"/>
        </w:rPr>
        <w:t>Розрахунок прогнозних показників по рентній  платі здійснено з урахуванням динаміки надходжень поточного року, видобутку корисних копалин, тенденції видобутку  природного газу, нафти та газового конденсату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Акцизний податок з вироблених в Україні підакцизних товарів</w:t>
      </w:r>
      <w:r>
        <w:rPr>
          <w:iCs/>
          <w:sz w:val="28"/>
          <w:szCs w:val="28"/>
          <w:lang w:val="uk-UA"/>
        </w:rPr>
        <w:t xml:space="preserve"> (продукції) планується в обсязі 1281,0 тис грн.(+5%, або 61,0 тис.грн.)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Акцизний податок з ввезених на митну територію України підакцизних товарів</w:t>
      </w:r>
      <w:r>
        <w:rPr>
          <w:iCs/>
          <w:sz w:val="28"/>
          <w:szCs w:val="28"/>
          <w:lang w:val="uk-UA"/>
        </w:rPr>
        <w:t xml:space="preserve"> планується в обсязі 4256,7 тис грн.(+5% або 202,7 тис.грн.)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Акцизний податок з реалізації суб»єктами господарювання роздрібної торгівлі підакцизних товарів</w:t>
      </w:r>
      <w:r>
        <w:rPr>
          <w:iCs/>
          <w:sz w:val="28"/>
          <w:szCs w:val="28"/>
          <w:lang w:val="uk-UA"/>
        </w:rPr>
        <w:t xml:space="preserve"> запланований в сумі 1912,5 тис. грн.(+2%, або 37,5 тис.грн.)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uk-UA"/>
        </w:rPr>
        <w:t>Акцизний податок розраховано з врахуванням тенденції підвищення цін на нафтопродукти, підакцизні товари (тютюнові вироби, алкогольні напої)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одатку на майно</w:t>
      </w:r>
      <w:r>
        <w:rPr>
          <w:iCs/>
          <w:sz w:val="28"/>
          <w:szCs w:val="28"/>
          <w:lang w:val="uk-UA"/>
        </w:rPr>
        <w:t xml:space="preserve"> заплановано в сумі 29717,3 тис. грн., що становить 14,5% від загальної суми доходів . 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унок показника податку на майно (податок на нерухоме майно, відмінне від земельної ділянки) проведено у розрізі юридичних та фізичних осіб, з них: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даток на майно з юридичних осіб – 4827,0 тис.грн.(+7,7%, або 345,0 тис.грн.);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даток на майно з фізичних осіб – 2340,0 тис.грн.(+5,6%, або 125,0 тис.грн.)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гнозний показник податку на майно (плата за землю) розрахований з врахуванням тенденції надходжень на основі інвентаризації платників та перегляду ставок оподаткування в сумі 22440,3 тис.грн., в тому числі:</w:t>
      </w:r>
    </w:p>
    <w:p>
      <w:pPr>
        <w:pStyle w:val="Normal"/>
        <w:numPr>
          <w:ilvl w:val="0"/>
          <w:numId w:val="2"/>
        </w:numPr>
        <w:jc w:val="both"/>
        <w:rPr>
          <w:iCs/>
          <w:color w:val="FF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емельний податок та орендна плата з юридичних осіб – 14064,3 тис.грн.(+ 9,2%, або 1186,3 тис.грн.);</w:t>
      </w:r>
    </w:p>
    <w:p>
      <w:pPr>
        <w:pStyle w:val="Normal"/>
        <w:numPr>
          <w:ilvl w:val="0"/>
          <w:numId w:val="2"/>
        </w:numPr>
        <w:jc w:val="both"/>
        <w:rPr>
          <w:iCs/>
          <w:color w:val="FF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емельний податок та орендна плата з фізичних осіб – 8375,9 тис.грн ( +29,2%, або 1894,4 тис.грн.)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uk-UA"/>
        </w:rPr>
        <w:t>Транспортний податок розрахований за тенденціями надходжень на території громади з врахуванням періодичності сплати – 110,0 тис.грн.( +32,0 тис.грн.)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гнозна сума </w:t>
      </w:r>
      <w:r>
        <w:rPr>
          <w:b/>
          <w:i/>
          <w:iCs/>
          <w:sz w:val="28"/>
          <w:szCs w:val="28"/>
          <w:lang w:val="uk-UA"/>
        </w:rPr>
        <w:t>єдиного податку</w:t>
      </w:r>
      <w:r>
        <w:rPr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 xml:space="preserve">питома вага 15,2%) </w:t>
      </w:r>
      <w:r>
        <w:rPr>
          <w:iCs/>
          <w:sz w:val="28"/>
          <w:szCs w:val="28"/>
          <w:lang w:val="uk-UA"/>
        </w:rPr>
        <w:t>на 2022 рік становить 31115,0 тис. грн. (+3,2%, або 970,0 тис.грн.). розрахунок проводився за тенденціями надходжень в поточному році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Частина чистого прибутку комунальних підприємств</w:t>
      </w:r>
      <w:r>
        <w:rPr>
          <w:iCs/>
          <w:sz w:val="28"/>
          <w:szCs w:val="28"/>
          <w:lang w:val="uk-UA"/>
        </w:rPr>
        <w:t xml:space="preserve"> (26,0 тис.грн.), </w:t>
      </w:r>
      <w:r>
        <w:rPr>
          <w:b/>
          <w:i/>
          <w:iCs/>
          <w:sz w:val="28"/>
          <w:szCs w:val="28"/>
          <w:lang w:val="uk-UA"/>
        </w:rPr>
        <w:t>штрафи та штрафні санкції</w:t>
      </w:r>
      <w:r>
        <w:rPr>
          <w:iCs/>
          <w:sz w:val="28"/>
          <w:szCs w:val="28"/>
          <w:lang w:val="uk-UA"/>
        </w:rPr>
        <w:t xml:space="preserve"> (71,5 тис.грн.) розраховані на рівні надходжень поточного року.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дходження </w:t>
      </w:r>
      <w:r>
        <w:rPr>
          <w:b/>
          <w:i/>
          <w:iCs/>
          <w:sz w:val="28"/>
          <w:szCs w:val="28"/>
          <w:lang w:val="uk-UA"/>
        </w:rPr>
        <w:t xml:space="preserve">плати за надання адміністративних послуг </w:t>
      </w:r>
      <w:r>
        <w:rPr>
          <w:iCs/>
          <w:sz w:val="28"/>
          <w:szCs w:val="28"/>
          <w:lang w:val="uk-UA"/>
        </w:rPr>
        <w:t xml:space="preserve"> визначені в цілому в сумі 1216,5 тис.грн, зокрем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  <w:lang w:val="uk-UA"/>
        </w:rPr>
        <w:t>адміністративний збір за проведення державної реєстрації юридичних та фізичних осіб – 26,5 тис.грн. (+ 4,2 тис.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  <w:lang w:val="uk-UA"/>
        </w:rPr>
        <w:t>плата за надання інших адмінпослуг  запланована в сумі 680,0 тис.грн. (+30,0 тис.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  <w:lang w:val="uk-UA"/>
        </w:rPr>
        <w:t>адміністративний збір за державну реєстрацію речових прав на нерухоме майно та їх обтяжень планується в сумі 505,0 тис.грн. (+13,0 тис.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iCs/>
          <w:sz w:val="28"/>
          <w:szCs w:val="28"/>
          <w:lang w:val="uk-UA"/>
        </w:rPr>
        <w:t xml:space="preserve">плата за скорочення термінів надання послуг у сфрі державної реєстрації речових прав на нерухоме майно планується в сумі 5,0 тис.грн.(+2,7 тис.грн.).      </w:t>
      </w:r>
    </w:p>
    <w:p>
      <w:pPr>
        <w:pStyle w:val="Normal"/>
        <w:ind w:firstLine="540"/>
        <w:jc w:val="both"/>
        <w:rPr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Надходження від орендної плати за користування майновим комплексом та іншим майном, що перебуває в комунальній власності</w:t>
      </w:r>
      <w:r>
        <w:rPr>
          <w:iCs/>
          <w:sz w:val="28"/>
          <w:szCs w:val="28"/>
          <w:lang w:val="uk-UA"/>
        </w:rPr>
        <w:t xml:space="preserve"> визначені в сумі 275,0 тис.грн. (+67,7%, або 111,0 тис.грн.), за розрахунками Управління з питань комунальної власності  виконавчого комітету Валківської міської ради.</w:t>
      </w:r>
    </w:p>
    <w:p>
      <w:pPr>
        <w:pStyle w:val="Normal"/>
        <w:ind w:firstLine="540"/>
        <w:jc w:val="both"/>
        <w:rPr/>
      </w:pPr>
      <w:r>
        <w:rPr>
          <w:b/>
          <w:i/>
          <w:iCs/>
          <w:sz w:val="28"/>
          <w:szCs w:val="28"/>
          <w:lang w:val="uk-UA"/>
        </w:rPr>
        <w:t>Державне мито</w:t>
      </w:r>
      <w:r>
        <w:rPr>
          <w:iCs/>
          <w:sz w:val="28"/>
          <w:szCs w:val="28"/>
          <w:lang w:val="uk-UA"/>
        </w:rPr>
        <w:t xml:space="preserve"> розраховане в сумі 45,0 тис.грн. за тенденціями надходжень поточного року.</w:t>
      </w:r>
    </w:p>
    <w:p>
      <w:pPr>
        <w:pStyle w:val="Normal"/>
        <w:ind w:firstLine="540"/>
        <w:jc w:val="both"/>
        <w:rPr/>
      </w:pPr>
      <w:r>
        <w:rPr>
          <w:b/>
          <w:i/>
          <w:iCs/>
          <w:sz w:val="28"/>
          <w:szCs w:val="28"/>
          <w:lang w:val="uk-UA"/>
        </w:rPr>
        <w:t>Інші надходження</w:t>
      </w:r>
      <w:r>
        <w:rPr>
          <w:iCs/>
          <w:sz w:val="28"/>
          <w:szCs w:val="28"/>
          <w:lang w:val="uk-UA"/>
        </w:rPr>
        <w:t xml:space="preserve"> передбачені в сумі 423,9 тис.грн., відповідно до тенденцій надходжень поточного ро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color w:val="FF0000"/>
          <w:sz w:val="28"/>
          <w:szCs w:val="28"/>
          <w:lang w:val="uk-UA"/>
        </w:rPr>
      </w:pPr>
      <w:r>
        <w:rPr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фон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Надходження </w:t>
      </w:r>
      <w:r>
        <w:rPr>
          <w:b/>
          <w:i/>
          <w:sz w:val="28"/>
          <w:szCs w:val="28"/>
          <w:lang w:val="uk-UA"/>
        </w:rPr>
        <w:t>екологічного податку</w:t>
      </w:r>
      <w:r>
        <w:rPr>
          <w:sz w:val="28"/>
          <w:szCs w:val="28"/>
          <w:lang w:val="uk-UA"/>
        </w:rPr>
        <w:t xml:space="preserve">  на 2022 рік плануються в сумі 192,7 тис.грн.(</w:t>
      </w:r>
      <w:r>
        <w:rPr>
          <w:i/>
          <w:sz w:val="28"/>
          <w:szCs w:val="28"/>
          <w:lang w:val="uk-UA"/>
        </w:rPr>
        <w:t>питома вага 2,2%)</w:t>
      </w:r>
      <w:r>
        <w:rPr>
          <w:sz w:val="28"/>
          <w:szCs w:val="28"/>
          <w:lang w:val="uk-UA"/>
        </w:rPr>
        <w:tab/>
        <w:t>за тенденцією надходжень поточного року (за нормативом відрахувань до міського бюджету зараховується 25% податку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Розмір </w:t>
      </w:r>
      <w:r>
        <w:rPr>
          <w:b/>
          <w:i/>
          <w:sz w:val="28"/>
          <w:szCs w:val="28"/>
          <w:lang w:val="uk-UA"/>
        </w:rPr>
        <w:t>грошових стягнень за шкоду, заподіяну  порушенням  законодавства  про охорону навколишнього природного середовища внаслідок господарської та іншої діяльності</w:t>
      </w:r>
      <w:r>
        <w:rPr>
          <w:sz w:val="28"/>
          <w:szCs w:val="28"/>
          <w:lang w:val="uk-UA"/>
        </w:rPr>
        <w:t xml:space="preserve">  заплановано в сумі 4,2 тис.грн., в межах надходжень поточного рок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і надходження бюджетних установ, </w:t>
      </w:r>
      <w:r>
        <w:rPr>
          <w:sz w:val="28"/>
          <w:szCs w:val="28"/>
          <w:lang w:val="uk-UA"/>
        </w:rPr>
        <w:t>які утримуються за рахунок коштів міського бюджету, плануються в обсязі 8679,3 тис.грн.</w:t>
      </w:r>
      <w:r>
        <w:rPr>
          <w:i/>
          <w:sz w:val="28"/>
          <w:szCs w:val="28"/>
          <w:lang w:val="uk-UA"/>
        </w:rPr>
        <w:t xml:space="preserve">(питома вага 97,8%), </w:t>
      </w:r>
      <w:r>
        <w:rPr>
          <w:sz w:val="28"/>
          <w:szCs w:val="28"/>
          <w:lang w:val="uk-UA"/>
        </w:rPr>
        <w:t>з них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а за послуги, що надаються бюджетними установами згідно з їх основною  діяльністю – 3158,2 тис. грн., плата за оренду майна бюджетних установ – 178,0 тис.грн., надходження бюджетних установ від реалізації  в установленому  порядку майна (крім нерухомого майна) – 33,5 тис.грн., благодійні внески, гранти та дарунки  – 5309,6 тис.грн. Обсяг надходжень визначено на підставі розрахунків головних розпорядників коштів міського бюдже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ферти з державного бюджету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зова дотація </w:t>
      </w:r>
      <w:r>
        <w:rPr>
          <w:sz w:val="28"/>
          <w:szCs w:val="28"/>
          <w:lang w:val="uk-UA"/>
        </w:rPr>
        <w:t>з державного бюджету передбачається  в сумі 9584,7 тис.грн., що на 1581,1 тис. грн. менше в порівнянні з 2021 рок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Додаткова дотація </w:t>
      </w:r>
      <w:r>
        <w:rPr>
          <w:sz w:val="28"/>
          <w:szCs w:val="28"/>
          <w:lang w:val="uk-UA"/>
        </w:rPr>
        <w:t xml:space="preserve">з державного бюджету </w:t>
      </w:r>
      <w:r>
        <w:rPr>
          <w:b/>
          <w:sz w:val="28"/>
          <w:szCs w:val="28"/>
          <w:lang w:val="uk-UA"/>
        </w:rPr>
        <w:t>на здійснення переданих з державного бюджету видатків з утримання закладів освіти та охорони здоров’я</w:t>
      </w:r>
      <w:r>
        <w:rPr>
          <w:sz w:val="28"/>
          <w:szCs w:val="28"/>
          <w:lang w:val="uk-UA"/>
        </w:rPr>
        <w:t xml:space="preserve"> – 1187,9 тис.грн., що на 1195,0 тис. грн. менше в порівнянні з 2021 рок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я субвенція </w:t>
      </w:r>
      <w:r>
        <w:rPr>
          <w:sz w:val="28"/>
          <w:szCs w:val="28"/>
          <w:lang w:val="uk-UA"/>
        </w:rPr>
        <w:t>з державного бюджету передбачена в сумі 87090,1 тис.грн., що на 5276,4 тис. грн. більше в порівняні з 2021 рок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міжбюджетних трансфертів з державного бюджету  враховано в обсягах, визначених у Законі України  «Про Державний бюджет України на 2022 рік», прийнятому Верховною Радою України 02 грудня 2021 року у другому читанні та в цілому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в сумі 1150,9 тис. грн.,  що на 195,4 тис. грн.. більше ніж у 2021 році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субвенції</w:t>
      </w:r>
      <w:r>
        <w:rPr>
          <w:sz w:val="28"/>
          <w:szCs w:val="28"/>
          <w:lang w:val="uk-UA"/>
        </w:rPr>
        <w:t xml:space="preserve"> з місцевого бюджету у сумі 867,2 тис. грн., що на 368,3 тис. грн. менше в порівнянні з 2021 рок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ова част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При формуванні проєкту міського бюджету на 2022 рік видатки на заробітну плату працівників закладів, які фінансуються за рахунок коштів міського бюджету, обраховано виходячи із розміру мінімальної заробітної плати з 1 січня 2022 року 6 500 гривень, з 01 жовтня 2022 року – 6 700 гривень; посадового окладу працівника 1 тарифного розряду Єдиної тарифної  сітки у розмірі з 01 січня 2022 року 2893 гривні, з 01 жовтня 2022 року  – 2982 гривні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у закладів, які будуть фінансуватися з міського бюджету у 2022 році, сформовано з урахуванням вимог статті 89 Бюджетного кодексу Україн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утримання бюджетних установ міського бюджету розраховані виходячи з обґрунтованої потреби для виплати заробітної плати працівникам бюджетної сфери та на оплату за спожиті енергоносії, з дотриманням статті 7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юджетного кодексу Україн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за напрямами характеризуються наступни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На утримання </w:t>
      </w:r>
      <w:r>
        <w:rPr>
          <w:b/>
          <w:sz w:val="28"/>
          <w:szCs w:val="28"/>
          <w:lang w:val="uk-UA"/>
        </w:rPr>
        <w:t xml:space="preserve">міської ради планується спрямувати 40697,1 тис.грн, </w:t>
      </w:r>
      <w:r>
        <w:rPr>
          <w:sz w:val="28"/>
          <w:szCs w:val="28"/>
          <w:lang w:val="uk-UA"/>
        </w:rPr>
        <w:t>в тому числі: на оплату праці з нарахуваннями – 36093,2 тис.грн., на оплату за спожиті енергоносії – 2401,7 тис. грн., інші видатки та послуги – 2202,2 тис.гр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Видатки </w:t>
      </w:r>
      <w:r>
        <w:rPr>
          <w:b/>
          <w:sz w:val="28"/>
          <w:szCs w:val="28"/>
          <w:lang w:val="uk-UA"/>
        </w:rPr>
        <w:t>на освіту</w:t>
      </w:r>
      <w:r>
        <w:rPr>
          <w:sz w:val="28"/>
          <w:szCs w:val="28"/>
          <w:lang w:val="uk-UA"/>
        </w:rPr>
        <w:t xml:space="preserve">  передбачені в сумі 199503,2 тис.грн., з них по загальному фонду – 190993,9 тис.грн., по спеціальному фонду – 7809,3 тис.гр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У загальному обсязі видатків врахован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яг освітньої субвенції з державного бюджету, який спрямовується  на оплату праці з нарахуваннями педагогічних працівник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 в сумі 87090,1 тис.гр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я з місцевого бюджету на здійснення переданих видатків у сфері освіти за рахунок коштів освітньої субвенції в сумі 1150,9 тис. грн., за рахунок якої виплачується заробітна плата з нарахуванням педагогічним працівникам інклюзивно – ресурсного центр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ького бюджету планується спрямувати 102752,9 тис.грн  для реалізації бюджетних програм  в сфері освіти, а саме:</w:t>
      </w:r>
    </w:p>
    <w:p>
      <w:pPr>
        <w:pStyle w:val="Normal"/>
        <w:numPr>
          <w:ilvl w:val="0"/>
          <w:numId w:val="2"/>
        </w:numPr>
        <w:ind w:left="786" w:firstLine="207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ння дошкільної освіти  - 37116,8 тис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надання загальної середньої освіти закладами загальної середньої освіти – 48207,8 тис.грн.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зашкільної освіти закладами позашкільної освіти, заходи із позашкільної роботи з дітьми – 6322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забезпечення діяльності інших закладів у сфері освіти (централізоване ведення бухгалтерського обліку, здійснення централізованого господарського обслуговування) – 5839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забезпечення діяльності інклюзивно-ресурсних центрів – 342,3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забезпечення діяльності центрів професійного розвитку педагогічних працівників – 1743,6 тис.грн.;</w:t>
      </w:r>
    </w:p>
    <w:p>
      <w:pPr>
        <w:pStyle w:val="Normal"/>
        <w:numPr>
          <w:ilvl w:val="0"/>
          <w:numId w:val="2"/>
        </w:numPr>
        <w:ind w:left="786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пеціальної освіти мистецькими школами – 3862,0 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 на </w:t>
      </w:r>
      <w:r>
        <w:rPr>
          <w:b/>
          <w:sz w:val="28"/>
          <w:szCs w:val="28"/>
          <w:lang w:val="uk-UA"/>
        </w:rPr>
        <w:t>охорону здоров’я</w:t>
      </w:r>
      <w:r>
        <w:rPr>
          <w:sz w:val="28"/>
          <w:szCs w:val="28"/>
          <w:lang w:val="uk-UA"/>
        </w:rPr>
        <w:t xml:space="preserve"> плануються  в сумі 9500,0 тис.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му обсязі видатків  враховано 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 – 594,0 тис.грн.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Зазначені асигнування планується спрямувати для реалізації бюджетних програм у сфері охорони здоров’я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б</w:t>
      </w:r>
      <w:r>
        <w:rPr>
          <w:sz w:val="28"/>
          <w:szCs w:val="28"/>
          <w:lang w:val="uk-UA"/>
        </w:rPr>
        <w:t>агатопрофільна стаціонарна медична допомога населенню – 7712,8 тис.грн.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винна медична допомога населенню, що надається центрами первинної медичної (медико-санітарної) допомоги – 1878,2 тис.грн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На соціальний захист та соціальне забезпечення</w:t>
      </w:r>
      <w:r>
        <w:rPr>
          <w:sz w:val="28"/>
          <w:szCs w:val="28"/>
        </w:rPr>
        <w:t xml:space="preserve"> плануються видатки в сумі 17899,0 тис.грн., в тому числі: по загальному фонду – 17101,0 тис.грн. та по спеціальному фонду 798,0 тис.грн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бюджетних програм </w:t>
      </w:r>
      <w:r>
        <w:rPr>
          <w:b/>
          <w:sz w:val="28"/>
          <w:szCs w:val="28"/>
        </w:rPr>
        <w:t>в сфері соціального забезпечення</w:t>
      </w:r>
      <w:r>
        <w:rPr>
          <w:sz w:val="28"/>
          <w:szCs w:val="28"/>
        </w:rPr>
        <w:t xml:space="preserve">  планується спрямувати асигнування на: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  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 не здатні до самообслуговування і потребують сторонньої допомоги  – 20,1  тис.грн.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діяльності інших закладів у сфері соціального захисту і соціального забезпечення (центр надання соціальних послуг) – 16213,8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 інші заходи у сфері соціального захисту і соціального забезпечення  – 867,2 тис.грн., а саме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санаторно-курортного лікування осіб з інвалідністю, ветеранів війни, осіб, на яких поширюються дія Закону України "Про статус ветеранів війни, гарантії їх соціального захисту" та "Про жертви нацистських переслідувань" у санаторно-курортних закладах Харківської області – 644,7 тис.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санаторно-курортного лікування постраждалих громадян віднесених до категорії ІІ та потерпілих дітей (крім дітей з інвалідністю, інвалідність яких пов’язана з Чорнобильською катастрофою) – 83,964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ідпочинку у санаторно-курортних закладах Харківської області осіб, які безпосередньо брали участь в антитерористичній операції чи здійсненні заходів із забезпечення національної безпеки і оборони, із відсічі і стримування збройної агресії російської федерації в Донецькій і Луганській областях у районах її проведення, членів їх сімей та членів сімей загиблих учасників бойових дій – 50,7 тис.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санаторно-курортного лікування постраждалих громадян, які постраждали внаслідок Чорнобильської катастрофи, віднесених до І категорії – 87,8 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</w:t>
      </w:r>
      <w:r>
        <w:rPr>
          <w:b/>
          <w:sz w:val="28"/>
          <w:szCs w:val="28"/>
          <w:lang w:val="uk-UA"/>
        </w:rPr>
        <w:t>на культуру і мистецтво</w:t>
      </w:r>
      <w:r>
        <w:rPr>
          <w:sz w:val="28"/>
          <w:szCs w:val="28"/>
          <w:lang w:val="uk-UA"/>
        </w:rPr>
        <w:t xml:space="preserve"> плануються в сумі 12250,7 тис.грн., в тому числі: по загальному фонду – 12198,7  тис.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 по спеціальному фонду – 52,0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асигнування  планується спрямувати для реалізації бюджетних програм в сфері культури і мистецтва, а сам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86" w:hanging="502"/>
        <w:jc w:val="both"/>
        <w:rPr/>
      </w:pPr>
      <w:r>
        <w:rPr>
          <w:sz w:val="28"/>
          <w:szCs w:val="28"/>
          <w:lang w:val="uk-UA"/>
        </w:rPr>
        <w:t>забезпечення діяльності бібліотек – 3288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86" w:hanging="502"/>
        <w:jc w:val="both"/>
        <w:rPr/>
      </w:pPr>
      <w:r>
        <w:rPr>
          <w:sz w:val="28"/>
          <w:szCs w:val="28"/>
          <w:lang w:val="uk-UA"/>
        </w:rPr>
        <w:t>забезпечення діяльності музеїв – 1102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безпечення діяльності інших закладів в галузі культури і мистецтва – 7003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86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аходи в галузі культури і мистецтва – 804,3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 </w:t>
      </w:r>
      <w:r>
        <w:rPr>
          <w:b/>
          <w:sz w:val="28"/>
          <w:szCs w:val="28"/>
          <w:lang w:val="uk-UA"/>
        </w:rPr>
        <w:t>на фізичну культуру і спорт</w:t>
      </w:r>
      <w:r>
        <w:rPr>
          <w:sz w:val="28"/>
          <w:szCs w:val="28"/>
          <w:lang w:val="uk-UA"/>
        </w:rPr>
        <w:t xml:space="preserve"> плануються  в сумі  6550,0 тис.грн., в тому числі: по загальному фонду -  6530,0  тис.грн, по спеціальному фонду – 20,0 тис.гр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асигнування планується спрямувати для реалізації бюджетних програм у сфері фізичної культури і спорту, а саме н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навчально-тренувальна робота комунальних дитячо - юнацьких спортивних шкіл – 3189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безпечення діяльності місцевих центрів фізичного здоров’я населення  «Спорт для всіх» та проведення фізкультурно- масових заходів серед населення регіону – 3340,4 тис.грн;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0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езервний фонд</w:t>
      </w:r>
      <w:r>
        <w:rPr>
          <w:bCs/>
          <w:iCs/>
          <w:sz w:val="28"/>
          <w:szCs w:val="28"/>
          <w:lang w:val="uk-UA"/>
        </w:rPr>
        <w:t xml:space="preserve"> передбачається в сумі 150,0 тис. грн. відповідно до ст.24 Бюджетного кодексу України, в межах 1% обсягу видатків загального фонду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Базова дотація з державного бюджету передбачається в сумі 9584,7 тис. грн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а рахунок трансфертів з державного бюджету, які мають цільове спрямування, в міському бюджеті передбачаєтьс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я субвенція у сумі 87191,1 тис.грн., яка спрямовується на оплату праці з нарахуваннями педагогічних працівників загальноосвітніх навчальних закладів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– 1150,9 тис.грн.</w:t>
      </w:r>
    </w:p>
    <w:p>
      <w:pPr>
        <w:pStyle w:val="Normal"/>
        <w:ind w:left="74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нші субвенції з місцевого бюджету – 867,2 тис. грн., в тому числі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 обласного бюджету на проведення санаторно-курортного лікування осіб з інвалідністю, ветеранів війни, осіб, на яких поширюються дія Закону України "Про статус ветеранів війни, гарантії їх соціального захисту" та "Про жертви нацистських переслідувань" у санаторно-курортних закладах Харківської області – 644,7 тис.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 обласного бюджету на проведення санаторно-курортного лікування постраждалих громадян віднесених до категорії ІІ та потерпілих дітей (крім дітей з інвалідністю, інвалідність яких пов’язана з Чорнобильською катастрофою) – 83,964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 обласного бюджету на проведення відпочинку у санаторно-курортних закладах Харківської області осіб, які безпосередньо брали участь в антитерористичній операції чи здійсненні заходів із забезпечення національної безпеки і оборони, із відсічі і стримування збройної агресії російської федерації в Донецькій і Луганській областях у районах її проведення, членів їх сімей та членів сімей загиблих учасників бойових дій – 50,7 тис.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на проведення санаторно-курортного лікування постраждалих громадян, які постраждали внаслідок Чорнобильської катастрофи, віднесених до І категорії – 87,8 тис. грн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покриття тимчасових касових розривів загального фонду міського бюджету пропонується встановити оборотний касовий залишок бюджетних коштів у сумі 100,0 тис. грн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Загальний обсяг міського бюджету з урахуванням міжбюджетних трансфертів за доходами складе в сумі 313994622  грн., в тому числі по загальному фонду – 3051185170 грн., по спеціальному 8876105 грн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Загальний обсяг міського бюджету з урахуванням міжбюджетних трансфертів за видатками складе в сумі 313994622 тис. грн., в тому числі по загальному фонду – 3051185170 грн., по спеціальному 8876105 тис. грн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Style21"/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7">
    <w:name w:val="Бланк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firstLine="284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2:00Z</dcterms:created>
  <dc:creator>Користувач Windows</dc:creator>
  <dc:description/>
  <cp:keywords/>
  <dc:language>en-US</dc:language>
  <cp:lastModifiedBy>Admin</cp:lastModifiedBy>
  <cp:lastPrinted>2021-08-10T15:42:00Z</cp:lastPrinted>
  <dcterms:modified xsi:type="dcterms:W3CDTF">2021-12-18T12:53:00Z</dcterms:modified>
  <cp:revision>39</cp:revision>
  <dc:subject/>
  <dc:title>ПОЯСНЮВАЛЬНА ЗАПИСКА</dc:title>
</cp:coreProperties>
</file>