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649937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и до договор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земельної ділянк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ижкова О.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Рижкова Олександра Лаврентійовича з доданими до нього матеріалами щодо внесення змін до укладеного договору оренди землі у відповідності до пункту 33, керуючись статтями 12, 22, 93, 122, 125, 126 Земельного кодексу України,  Законом  України «Про порядок виділення в натурі (на місцевості) земельних ділянок власникам земельних часток (паїв)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Внести зміни до договору оренди землі, земельної ділянки сільськогосподарського призначення, площею 10,4687 га (пасовища), кадастровий номер  6321287500:01:000:1109, для ведення фермерського господарства (код КВЦПЗ-01.02), розташованої на території Валківської міської територіальної громади Богодухівського  району Харківської області, укладеного з Головним управлінням Держгеокадастру у Харківській області             03.11.2015 року, зареєстрованого в Державному реєстрі речових прав на нерухоме майно за №11922992 від 05.11.2015 року, в частині   зміни сторони у договорі оренди землі та орендної плати за земельну ділянку, визначивши її на рівні 8% на рік від її нормативної грошової оці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гр. РИЖКОВИМ Олександром Лаврентійовичем, в установленому законодавством порядку, додаткової угоди до діючого договору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ИЖКОВУ Олександру Лаврентій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його реєстрації в Державному реєстрі прав.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3:00Z</dcterms:created>
  <dc:creator>Admin</dc:creator>
  <dc:description/>
  <cp:keywords/>
  <dc:language>en-US</dc:language>
  <cp:lastModifiedBy>Голова</cp:lastModifiedBy>
  <cp:lastPrinted>2021-06-25T08:43:00Z</cp:lastPrinted>
  <dcterms:modified xsi:type="dcterms:W3CDTF">2021-08-04T08:31:00Z</dcterms:modified>
  <cp:revision>96</cp:revision>
  <dc:subject/>
  <dc:title/>
</cp:coreProperties>
</file>