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20003335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ів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их документацій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 та додані до них матеріали громадян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ів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3, площею  0,4898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2, площею  0,489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1, площею  0,4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0, площею  0,4901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9, площею  0,489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8, площею  0,4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7, площею  0,4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6, площею  0,4682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, площею  0,3145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, площею  0,5146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, площею  0,5628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, площею  0,5873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, площею  0,6285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, площею  0,6363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2, площею  1,1599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2, площею  1,1306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57, площею  0,1763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0, площею  1,093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3, площею  0,6901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55, площею  0,1763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56, площею  0,1763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5, площею  0,455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4, площею  0,6064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0, площею  0,5986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5, площею  1,0329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1, площею  1,0929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09, площею  1,0929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4, площею  1,0941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3, площею  1,1374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1, площею  1,093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Громадянам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1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Zem_1</cp:lastModifiedBy>
  <cp:lastPrinted>2021-09-01T09:53:00Z</cp:lastPrinted>
  <dcterms:modified xsi:type="dcterms:W3CDTF">2021-10-05T12:19:00Z</dcterms:modified>
  <cp:revision>80</cp:revision>
  <dc:subject/>
  <dc:title/>
</cp:coreProperties>
</file>