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872209847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омадянам дозволів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на розробку технічних документацій  із землеустрою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щодо встановлення (відновлення) меж земельних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ок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глянувши клопотання та додані до них матеріали громадян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ів на розробку технічних документацій із землеустрою щодо встановлення (відновлення) меж земельних ділянок в натурі (на місцевості)  невитребуваних земельних часток (паїв)  та додані до  них матеріали, керуючись статтями 26, 42, 59 Закону України  «Про місцеве самоврядування в Україні», статтями 12, 22, 93, 125, 126 Земельного кодексу України, 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Іван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93, площею  0,4898 га (пасовища), за рахунок  земель сільськогосподарського призначення колективної власності реформованої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Іван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92, площею  0,4899 га (пасовища), за рахунок  земель сільськогосподарського призначення колективної власності реформованої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Іван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91, площею  0,49 га (пасовища), за рахунок  земель сільськогосподарського призначення колективної власності реформованої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Іван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90, площею  0,4901 га (пасовища), за рахунок  земель сільськогосподарського призначення колективної власності реформованої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Іван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89, площею  0,4899 га (пасовища), за рахунок  земель сільськогосподарського призначення колективної власності реформованої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Іван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88, площею  0,49 га (пасовища), за рахунок  земель сільськогосподарського призначення колективної власності реформованої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Іван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87, площею  0,49 га (пасовища), за рахунок  земель сільськогосподарського призначення колективної власності реформованої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ПОЛЯЦЬКОВОМУ Іван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86, площею  0,4682 га (пасовища), за рахунок  земель сільськогосподарського призначення колективної власності реформованої КСП «Зоря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ЗЮБАНУ  Юрію Вікто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, площею  0,3145 га (пасовища), за рахунок  земель сільськогосподарського призначення колективної власності реформованого КСП ім. Чапаєва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ЗЮБАНУ Юрію Вікто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3, площею  0,5146 га (пасовища), за рахунок  земель сільськогосподарського призначення колективної власності реформованого КСП ім. Чапаєва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ЗЮБАНУ Юрію Вікто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4, площею  0,5628 га (пасовища), за рахунок  земель сільськогосподарського призначення колективної власності реформованого КСП ім. Чапаєва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ЗЮБАНУ Юрію Вікто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, площею  0,5873 га (пасовища), за рахунок  земель сільськогосподарського призначення колективної власності реформованого КСП ім. Чапаєва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ЗЮБАНУ  Юрію Вікто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8, площею  0,6285 га (пасовища), за рахунок  земель сільськогосподарського призначення колективної власності реформованого КСП ім. Чапаєва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ЗЮБАНУ  Юрію Віктор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9, площею  0,6363 га (пасовища), за рахунок  земель сільськогосподарського призначення колективної власності реформованого КСП ім. Чапаєва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12, площею  1,1599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32, площею  1,1306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57, площею  0,1763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10, площею  1,0930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33, площею  0,6901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55, площею  0,1763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56, площею  0,1763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2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35, площею  0,4550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3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34, площею  0,6064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4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30, площею  0,5986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5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15, площею  1,0329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6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31, площею  1,0929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7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09, площею  1,0929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8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14, площею  1,0941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9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13, площею  1,1374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0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БОРОДІНУ Олександру Микола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511, площею  1,0930 га (сіножаті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Громадянам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1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2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3. Після державної реєстрації земельної ділянки у Державному земельному кадастрі подати технічну документацію із землеустрою щодо встановлення (відновлення) меж земельної ділянки в натурі (на місцевості) разом із витягом із ДЗК на розгляд до Валківської міської ради для прийняття рішення про надання земельної ділянки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4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4:00Z</dcterms:created>
  <dc:creator>Admin</dc:creator>
  <dc:description/>
  <cp:keywords/>
  <dc:language>en-US</dc:language>
  <cp:lastModifiedBy>Zem_1</cp:lastModifiedBy>
  <cp:lastPrinted>2021-09-01T09:53:00Z</cp:lastPrinted>
  <dcterms:modified xsi:type="dcterms:W3CDTF">2021-10-05T12:19:00Z</dcterms:modified>
  <cp:revision>80</cp:revision>
  <dc:subject/>
  <dc:title/>
</cp:coreProperties>
</file>