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rFonts w:eastAsia="Calibri" w:cs="Calibri"/>
          <w:lang w:eastAsia="uk-UA"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939970525" r:id="rId2"/>
        </w:object>
      </w:r>
      <w:r>
        <w:rPr>
          <w:rFonts w:eastAsia="Calibri" w:cs="Calibri"/>
          <w:b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і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ЄКТ РІШЕННЯ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                           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д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021 року                   Валки                                       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атвердження Положення про </w:t>
      </w:r>
    </w:p>
    <w:p>
      <w:pPr>
        <w:pStyle w:val="3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діл культури, туризму,  молоді </w:t>
      </w:r>
    </w:p>
    <w:p>
      <w:pPr>
        <w:pStyle w:val="3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 спорту  </w: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лківської міської ради</w: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огодухівського району </w: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рківської області</w: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статтями 26, 42, 59  Закону України «Про місцеве самоврядування в Україні», Законом України «Про державну реєстрацію юридичних осіб, фізичних осіб - підприємств та громадських формувань», враховуючи рішення Х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Валківс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І скликання від 22 жовтня 2021 року № 553 «Про внесення змін до структури, загальної чисельності апарату, виконавчих органів та обслуговуючого персоналу Валківської міської ради», висновки постійної комісії міської ради з питань охорони здоров`я, соціального захисту населення, освіти, культури, молоді, фізкультури і спорту, регламенту та депутатської етик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алківська міська рада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твердити Положення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діл культури, туризму, молоді та спорту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лківської міської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Богодухівського району Харківської області</w:t>
      </w:r>
      <w:r>
        <w:rPr>
          <w:rFonts w:cs="Times New Roman" w:ascii="Times New Roman" w:hAnsi="Times New Roman"/>
          <w:bCs/>
          <w:sz w:val="28"/>
          <w:szCs w:val="28"/>
        </w:rPr>
        <w:t>.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алі – Положення) (д</w:t>
      </w:r>
      <w:r>
        <w:rPr>
          <w:rFonts w:cs="Times New Roman" w:ascii="Times New Roman" w:hAnsi="Times New Roman"/>
          <w:bCs/>
          <w:sz w:val="28"/>
          <w:szCs w:val="28"/>
        </w:rPr>
        <w:t>од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ється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Начальнику відділу культури, туризму та охорони культурної спадщини Валківської міської ради Богодухівського району Харківської області (Олександр ХОЛОДНИЙ) здійснити усі організаційно-правові заходи для державної реєстрації Положення, відповідно до вимог діючого законодавства Украї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Визнати такими, що втратили чинність рішення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алківс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22 грудня 2020 року №28 «Про створення виконавчого органу Валківської міської ради - відділу з питань молоді, фізичної культури та спорту та затвердження положення про нього» та рішення Х сесії Валківс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25 червня 2021 року №359 «Про затвердження Положення про відділ культури, туризму та охорони культурної спадщини Валківської міської ради Богодухівського району Харківської області у новій редакції»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</w:rPr>
        <w:t xml:space="preserve">з питань охорони здоров’я, соціального захисту населення, освіти, культури, молоді, фізкультури і спорту, регламенту </w:t>
      </w:r>
      <w:r>
        <w:rPr>
          <w:sz w:val="28"/>
          <w:szCs w:val="28"/>
          <w:lang w:val="uk-UA"/>
        </w:rPr>
        <w:t>та депутатської етики  (Віталій ОНОШ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іський голова</w:t>
        <w:tab/>
        <w:tab/>
        <w:tab/>
        <w:t xml:space="preserve">           </w:t>
        <w:tab/>
        <w:tab/>
        <w:t xml:space="preserve">     Валерій  СКРИПНІ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lang w:val="uk-UA"/>
      </w:r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uk-UA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vts23">
    <w:name w:val="rvts23"/>
    <w:basedOn w:val="Style14"/>
    <w:qFormat/>
    <w:rPr/>
  </w:style>
  <w:style w:type="character" w:styleId="2">
    <w:name w:val=" Знак Знак2"/>
    <w:basedOn w:val="Style14"/>
    <w:qFormat/>
    <w:rPr>
      <w:rFonts w:ascii="Calibri" w:hAnsi="Calibri" w:eastAsia="Times New Roman" w:cs="Times New Roman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alibri" w:hAnsi="Calibri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17:00Z</dcterms:created>
  <dc:creator>skyline</dc:creator>
  <dc:description/>
  <cp:keywords/>
  <dc:language>en-US</dc:language>
  <cp:lastModifiedBy>Админ</cp:lastModifiedBy>
  <cp:lastPrinted>2021-02-22T14:54:00Z</cp:lastPrinted>
  <dcterms:modified xsi:type="dcterms:W3CDTF">2021-12-09T13:24:00Z</dcterms:modified>
  <cp:revision>3</cp:revision>
  <dc:subject/>
  <dc:title/>
</cp:coreProperties>
</file>