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rFonts w:eastAsia="Calibri" w:cs="Calibri"/>
          <w:lang w:eastAsia="uk-UA"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96545724" r:id="rId2"/>
        </w:object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1 року                   Валки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твердження Положення про 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 культури, туризму,  молоді 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спорту  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ківської міської ради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годухівського району 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аттями 26, 42, 59  Закону України «Про місцеве самоврядування в Україні», Законом України «Про державну реєстрацію юридичних осіб, фізичних осіб - підприємств та громадських формувань», враховуючи рішення 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кликання від 22 жовтня 2021 року № 553 «Про внесення змін до структури, загальної чисельності апарату, виконавчих органів та обслуговуючого персоналу Валківської міської ради», висновки постійної комісії міської ради з питань охорони здоров`я, соціального захисту населення, освіти, культури, молоді, фізкультури і спорту, регламенту та депутатської е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алківська міська рада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твердити Положення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 культури, туризму, молоді та спор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лк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огодухівського району Харкі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.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лі – Положення) (д</w:t>
      </w:r>
      <w:r>
        <w:rPr>
          <w:rFonts w:cs="Times New Roman" w:ascii="Times New Roman" w:hAnsi="Times New Roman"/>
          <w:bCs/>
          <w:sz w:val="28"/>
          <w:szCs w:val="28"/>
        </w:rPr>
        <w:t>о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тьс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Начальнику відділу культури, туризму та охорони культурної спадщини Валківської міської ради Богодухівського району Харківської області (Олександр ХОЛОДНИЙ) здійснити усі організаційно-правові заходи для державної реєстрації Положення, відповідно до вимог діюч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знати такими, що втратили чинність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2 грудня 2020 року №28 «Про створення виконавчого органу Валківської міської ради - відділу з питань молоді, фізичної культури та спорту та затвердження положення про нього» та рішення Х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5 червня 2021 року №359 «Про затвердження Положення про відділ культури, туризму та охорони культурної спадщини Валківської міської ради Богодухівського району Харківської області у новій редакції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охорони здоров’я, соціального захисту населення, освіти, культури, молоді, фізкультури і спорту, регламенту </w:t>
      </w:r>
      <w:r>
        <w:rPr>
          <w:sz w:val="28"/>
          <w:szCs w:val="28"/>
          <w:lang w:val="uk-UA"/>
        </w:rPr>
        <w:t>та депутатської етики  (Віталій ОНОШ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</w:t>
        <w:tab/>
        <w:tab/>
        <w:tab/>
        <w:t xml:space="preserve">           </w:t>
        <w:tab/>
        <w:tab/>
        <w:t xml:space="preserve">     Валерій 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2">
    <w:name w:val=" Знак Знак2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7:00Z</dcterms:created>
  <dc:creator>skyline</dc:creator>
  <dc:description/>
  <cp:keywords/>
  <dc:language>en-US</dc:language>
  <cp:lastModifiedBy>Админ</cp:lastModifiedBy>
  <cp:lastPrinted>2021-02-22T14:54:00Z</cp:lastPrinted>
  <dcterms:modified xsi:type="dcterms:W3CDTF">2021-12-09T13:24:00Z</dcterms:modified>
  <cp:revision>3</cp:revision>
  <dc:subject/>
  <dc:title/>
</cp:coreProperties>
</file>