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7156172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ВОРОПАЙ Олені Юрії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2, площею </w:t>
      </w:r>
      <w:r>
        <w:rPr>
          <w:sz w:val="28"/>
          <w:szCs w:val="28"/>
        </w:rPr>
        <w:t>5,526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АВДЮХОВІЙ Людмилі Пав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0, площею 4,0381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дати  гр. КОДЛУБАЮ Миколі Івановичу 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788, площею 2,58 га (рілля), за рахунок земель сільськогосподарського призначення колективної власності реформованої агрофірми «Сніжків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Сніж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ТАРКАЄВУ Василю Микола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63, площею </w:t>
      </w:r>
      <w:r>
        <w:rPr>
          <w:sz w:val="28"/>
          <w:szCs w:val="28"/>
        </w:rPr>
        <w:t>5,363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гр. КОМІРНІЙ Наталії Володими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23, площею </w:t>
      </w:r>
      <w:r>
        <w:rPr>
          <w:sz w:val="28"/>
          <w:szCs w:val="28"/>
        </w:rPr>
        <w:t>4,264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ПАРТОЛІ Ользі Микола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43 – 5,5272 га; пасовища № 343 - 0,4805 га; сіножаті № 343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Д-01.01), розташованих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ПАРТОЛІ Євгену Олександ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35 – 5,5042 га; пасовища № 563 - 0,6787 га; сіножаті № 563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Д-01.01), розташованих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гр. ГАПОНЕНКО Людмилі Іванівні, гр. ГАПОНЕНКУ Віталію Олександровичу, гр. ШУЛЄПОВІЙ Вікторії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35, площею </w:t>
      </w:r>
      <w:r>
        <w:rPr>
          <w:sz w:val="28"/>
          <w:szCs w:val="28"/>
        </w:rPr>
        <w:t>5,553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11-24T11:48:00Z</cp:lastPrinted>
  <dcterms:modified xsi:type="dcterms:W3CDTF">2021-12-09T09:09:00Z</dcterms:modified>
  <cp:revision>219</cp:revision>
  <dc:subject/>
  <dc:title/>
</cp:coreProperties>
</file>