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538663136" r:id="rId2"/>
        </w:objec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ІІІ сесія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скликання </w:t>
      </w:r>
    </w:p>
    <w:p>
      <w:pPr>
        <w:pStyle w:val="Footer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РОЄКТ 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295"/>
        <w:gridCol w:w="2907"/>
      </w:tblGrid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ід  грудня 2021 року</w:t>
            </w:r>
          </w:p>
        </w:tc>
        <w:tc>
          <w:tcPr>
            <w:tcW w:w="3295" w:type="dxa"/>
            <w:tcBorders/>
            <w:vAlign w:val="center"/>
          </w:tcPr>
          <w:p>
            <w:pPr>
              <w:pStyle w:val="Normal"/>
              <w:ind w:left="-243" w:firstLine="11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лки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№ </w:t>
            </w:r>
            <w:r>
              <w:rPr>
                <w:b/>
                <w:sz w:val="28"/>
                <w:szCs w:val="28"/>
              </w:rPr>
              <w:t>____</w:t>
            </w:r>
          </w:p>
        </w:tc>
      </w:tr>
    </w:tbl>
    <w:p>
      <w:pPr>
        <w:pStyle w:val="Style16"/>
        <w:spacing w:before="0" w:after="0"/>
        <w:rPr/>
      </w:pPr>
      <w:r>
        <w:rPr/>
        <w:t> 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ФОП Зінченку О.О. дозволу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>на розробку технічних документацій  із землеустрою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до встановлення (відновлення) меж земельних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 xml:space="preserve">ділянок в натурі (на місцевості)  невитребуваних 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емельних часток (паїв) для подальшого надання 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>в оренду на території Валківської  міської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риторіальної громади Богодухівського району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Харківської області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Розглянувши  клопотання  </w:t>
      </w:r>
      <w:r>
        <w:rPr>
          <w:sz w:val="28"/>
          <w:szCs w:val="28"/>
          <w:lang w:val="uk-UA"/>
        </w:rPr>
        <w:t>ФОП Зінченка О.О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 надання дозволу на розробку технічних документацій із землеустрою щодо встановлення (відновлення) меж земельних ділянок в натурі (на місцевості)  невитребуваних земельних часток (паїв)  та додані до  них матеріали, керуючись статтями 26, 42, 59 Закону України  «Про місцеве самоврядування в Україні», статтями 22, 25, 55 Закону України «Про землеустрій», статтею 13 Закону  України «Про порядок виділення в натурі (на місцевості) земельних ділянок власникам земельних часток (паїв)», </w:t>
      </w:r>
      <w:r>
        <w:rPr>
          <w:color w:val="000000"/>
          <w:sz w:val="28"/>
          <w:szCs w:val="28"/>
          <w:lang w:val="uk-UA"/>
        </w:rPr>
        <w:t xml:space="preserve">врахувавши висновки та рекомендації  постійної комісії міської ради з питань містобудування, будівництва,  земельних  відносин та охорони природи Валківська міська рада </w:t>
      </w:r>
      <w:r>
        <w:rPr>
          <w:b/>
          <w:color w:val="000000"/>
          <w:sz w:val="28"/>
          <w:szCs w:val="28"/>
          <w:lang w:val="uk-UA"/>
        </w:rPr>
        <w:t>вирішила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02, площею  0,0942 га (сіножаті), за рахунок  земель сільськогосподарського призначення колективної власності реформованого КСП «Мельникове»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 </w:t>
      </w:r>
    </w:p>
    <w:p>
      <w:pPr>
        <w:pStyle w:val="Normal"/>
        <w:spacing w:lineRule="auto" w:line="24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03, площею  0,0942 га (сіножаті), за рахунок  земель сільськогосподарського призначення колективної власності реформованого КСП «Мельникове»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 </w:t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04, площею  0,0942 га (сіножаті), за рахунок  земель сільськогосподарського призначення колективної власності реформованого КСП «Мельникове»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  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14, площею  0,0942 га (сіножаті), за рахунок  земель сільськогосподарського призначення колективної власності реформованого КСП «Мельникове»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   </w:t>
      </w:r>
      <w:r>
        <w:rPr>
          <w:color w:val="FF0000"/>
          <w:sz w:val="28"/>
          <w:szCs w:val="28"/>
          <w:lang w:val="uk-UA"/>
        </w:rPr>
        <w:t xml:space="preserve">    </w:t>
      </w:r>
    </w:p>
    <w:p>
      <w:pPr>
        <w:pStyle w:val="Style18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15, площею  0,0942 га (сіножаті), за рахунок  земель сільськогосподарського призначення колективної власності реформованого КСП «Мельникове»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   </w:t>
      </w:r>
      <w:r>
        <w:rPr>
          <w:color w:val="FF0000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ind w:left="360" w:hanging="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19, площею  0,113 га (сіножаті), за рахунок  земель сільськогосподарського призначення колективної власності реформованого КСП «Мельникове»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   </w:t>
      </w:r>
    </w:p>
    <w:p>
      <w:pPr>
        <w:pStyle w:val="Style18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05, площею  0,0942 га (сіножаті), за рахунок  земель сільськогосподарського призначення колективної власності реформованого КСП «Мельникове»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 </w:t>
      </w:r>
    </w:p>
    <w:p>
      <w:pPr>
        <w:pStyle w:val="Style18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06, площею  0,0942 га (сіножаті), за рахунок  земель сільськогосподарського призначення колективної власності реформованого КСП «Мельникове»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   </w:t>
      </w:r>
      <w:r>
        <w:rPr>
          <w:color w:val="FF0000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ind w:left="360" w:hanging="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9. Надати  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07, площею  0,0942 га (сіножаті), за рахунок  земель сільськогосподарського призначення колективної власності реформованого КСП «Мельникове»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 </w:t>
      </w:r>
      <w:r>
        <w:rPr>
          <w:color w:val="FF0000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0. Надати  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08, площею  0,0942 га (сіножаті), за рахунок  земель сільськогосподарського призначення колективної власності реформованого КСП «Мельникове»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1. Надати  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09, площею  0,0942 га (сіножаті), за рахунок  земель сільськогосподарського призначення колективної власності реформованого КСП «Мельникове»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12. Надати  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10, площею  0,0946 га (сіножаті), за рахунок  земель сільськогосподарського призначення колективної власності реформованого КСП «Мельникове»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  </w:t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3. Надати  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91, площею  0,0942 га (сіножаті), за рахунок  земель сільськогосподарського призначення колективної власності реформованого КСП «Мельникове»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4. Надати  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90, площею  0,0942 га (сіножаті), за рахунок  земель сільськогосподарського призначення колективної власності реформованого КСП «Мельникове»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5. Надати  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89, площею  0,0942 га (сіножаті), за рахунок  земель сільськогосподарського призначення колективної власності реформованого КСП «Мельникове»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6. Надати  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88, площею  0,0942 га (сіножаті), за рахунок  земель сільськогосподарського призначення колективної власності реформованого КСП «Мельникове»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7. Надати  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87, площею  0,0942 га (сіножаті), за рахунок  земель сільськогосподарського призначення колективної власності реформованого КСП «Мельникове»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8. Надати  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86, площею  0,0942 га (сіножаті), за рахунок  земель сільськогосподарського призначення колективної власності реформованого КСП «Мельникове»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9. Надати  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85, площею  0,0942 га (сіножаті), за рахунок  земель сільськогосподарського призначення колективної власності реформованого КСП «Мельникове»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0. Надати  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84, площею  0,0942 га (сіножаті), за рахунок  земель сільськогосподарського призначення колективної власності реформованого КСП «Мельникове»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1. Надати  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83, площею  0,0942 га (сіножаті), за рахунок  земель сільськогосподарського призначення колективної власності реформованого КСП «Мельникове»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2. Надати  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92, площею  0,0942 га (сіножаті), за рахунок  земель сільськогосподарського призначення колективної власності реформованого КСП «Мельникове»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3. Надати  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93, площею  0,0942 га (сіножаті), за рахунок  земель сільськогосподарського призначення колективної власності реформованого КСП «Мельникове»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4. Надати  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94, площею  0,0942 га (сіножаті), за рахунок  земель сільськогосподарського призначення колективної власності реформованого КСП «Мельникове»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5. Надати  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95, площею  0,0942 га (сіножаті), за рахунок  земель сільськогосподарського призначення колективної власності реформованого КСП «Мельникове»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6. Надати  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96, площею  0,0942 га (сіножаті), за рахунок  земель сільськогосподарського призначення колективної власності реформованого КСП «Мельникове»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7. Надати  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97, площею  0,0942 га (сіножаті), за рахунок  земель сільськогосподарського призначення колективної власності реформованого КСП «Мельникове»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8. Надати  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98, площею  0,0942 га (сіножаті), за рахунок  земель сільськогосподарського призначення колективної власності реформованого КСП «Мельникове»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9. Надати  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99, площею  0,0942 га (сіножаті), за рахунок  земель сільськогосподарського призначення колективної власності реформованого КСП «Мельникове»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0. Надати  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00, площею  0,0942 га (сіножаті), за рахунок  земель сільськогосподарського призначення колективної власності реформованого КСП «Мельникове»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1. Надати  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92, площею  4,95 га (рілля), за рахунок  земель сільськогосподарського призначення колективної власності реформованого КСП ім. Чапаєва, з метою подальшої передачі в оренду  для ведення товарного сільськогосподарського виробництва (код КВЦПЗД-01.01) на території Мин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2. Надати  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39, площею  1,0938 га (сіножаті), за рахунок  земель сільськогосподарського призначення колективної власності реформованого КСП «Мельникове»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3. Надати  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40, площею  0,7484 га (сіножаті), за рахунок  земель сільськогосподарського призначення колективної власності реформованого КСП «Мельникове»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4. Надати  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41, площею  0,1608 га (сіножаті), за рахунок  земель сільськогосподарського призначення колективної власності реформованого КСП «Мельникове»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5. Надати  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42, площею  0,1607 га (сіножаті), за рахунок  земель сільськогосподарського призначення колективної власності реформованого КСП «Мельникове»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6. Надати  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37, площею  0,5170 га (сіножаті), за рахунок  земель сільськогосподарського призначення колективної власності реформованого КСП «Мельникове»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7. Надати  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38, площею  1,0930 га (сіножаті), за рахунок  земель сільськогосподарського призначення колективної власності реформованого КСП «Мельникове»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6. Надати  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36, площею  1,0890 га (сіножаті), за рахунок  земель сільськогосподарського призначення колективної власності реформованого КСП «Мельникове»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7. Надати  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35, площею  1,0931 га (сіножаті), за рахунок  земель сільськогосподарського призначення колективної власності реформованого КСП «Мельникове»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8. Надати  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58, площею  0,1607 га (сіножаті), за рахунок  земель сільськогосподарського призначення колективної власності реформованого КСП «Мельникове»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9. Надати  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59, площею  0,1607 га (сіножаті), за рахунок  земель сільськогосподарського призначення колективної власності реформованого КСП «Мельникове»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40. Надати  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60, площею  0,1607 га (сіножаті), за рахунок  земель сільськогосподарського призначення колективної власності реформованого КСП «Мельникове»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41. Надати  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61, площею  0,1607 га (сіножаті), за рахунок  земель сільськогосподарського призначення колективної власності реформованого КСП «Мельникове»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42. Надати  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63, площею  0,1607 га (сіножаті), за рахунок  земель сільськогосподарського призначення колективної власності реформованого КСП «Мельникове»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43. Надати  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68, площею  0,1607 га (сіножаті), за рахунок  земель сільськогосподарського призначення колективної власності реформованого КСП «Мельникове»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44. Надати  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71, площею  0,1607 га (сіножаті), за рахунок  земель сільськогосподарського призначення колективної власності реформованого КСП «Мельникове»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45. Надати  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72, площею  0,1607 га (сіножаті), за рахунок  земель сільськогосподарського призначення колективної власності реформованого КСП «Мельникове»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46. Надати  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73, площею  0,1606 га (сіножаті), за рахунок  земель сільськогосподарського призначення колективної власності реформованого КСП «Мельникове»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47. Надати  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74, площею  0,1607 га (сіножаті), за рахунок  земель сільськогосподарського призначення колективної власності реформованого КСП «Мельникове»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48. Надати  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75, площею  0,1607 га (сіножаті), за рахунок  земель сільськогосподарського призначення колективної власності реформованого КСП «Мельникове»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49. Надати  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76, площею  0,1607 га (сіножаті), за рахунок  земель сільськогосподарського призначення колективної власності реформованого КСП «Мельникове»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50. Надати  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85, площею  0,1607 га (сіножаті), за рахунок  земель сільськогосподарського призначення колективної власності реформованого КСП «Мельникове»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51. Надати  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84, площею  0,1607 га (сіножаті), за рахунок  земель сільськогосподарського призначення колективної власності реформованого КСП «Мельникове»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52. Надати  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83, площею  0,1607 га (сіножаті), за рахунок  земель сільськогосподарського призначення колективної власності реформованого КСП «Мельникове»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53. Надати  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82, площею  0,1607 га (сіножаті), за рахунок  земель сільськогосподарського призначення колективної власності реформованого КСП «Мельникове»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54. Надати  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89, площею  0,1607 га (сіножаті), за рахунок  земель сільськогосподарського призначення колективної власності реформованого КСП «Мельникове»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55. Надати  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88, площею  0,1607 га (сіножаті), за рахунок  земель сільськогосподарського призначення колективної власності реформованого КСП «Мельникове»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56. Надати  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87, площею  0,1607 га (сіножаті), за рахунок  земель сільськогосподарського призначення колективної власності реформованого КСП «Мельникове»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57. Надати  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86, площею  0,1607 га (сіножаті), за рахунок  земель сільськогосподарського призначення колективної власності реформованого КСП «Мельникове»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58.</w:t>
      </w:r>
      <w:r>
        <w:rPr>
          <w:color w:val="FF0000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ФОП ЗІНЧЕНКУ  Олександру Олексійовичу </w:t>
      </w:r>
      <w:r>
        <w:rPr>
          <w:sz w:val="28"/>
          <w:szCs w:val="28"/>
        </w:rPr>
        <w:t>: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58.1. </w:t>
      </w:r>
      <w:r>
        <w:rPr>
          <w:sz w:val="28"/>
          <w:szCs w:val="28"/>
        </w:rPr>
        <w:t xml:space="preserve">Звернутися до суб’єкта господарювання, який є розробником документації із землеустрою, відповідно до вимог, передбачених  статтею 26 Закону України «Про землеустрій» для розробки документації із землеустрою. </w:t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58.2. Урахувати інтереси та права суміжних землевласників та землекористувачів.</w:t>
      </w:r>
    </w:p>
    <w:p>
      <w:pPr>
        <w:pStyle w:val="Normal"/>
        <w:spacing w:lineRule="auto" w:line="240"/>
        <w:ind w:left="284" w:firstLine="6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59. Після державної реєстрації земельної ділянки у Державному земельному кадастрі подати технічну документацію із землеустрою щодо встановлення (відновлення) меж земельної ділянки в натурі (на місцевості) разом із витягом із ДЗК на розгляд до Валківської міської ради для прийняття рішення про надання земельної ділянки в оренду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60. </w:t>
      </w:r>
      <w:r>
        <w:rPr>
          <w:color w:val="000000"/>
          <w:sz w:val="28"/>
          <w:szCs w:val="28"/>
          <w:lang w:val="uk-UA"/>
        </w:rPr>
        <w:t>Контроль за виконанням даного рішення покласти на 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Normal"/>
        <w:spacing w:lineRule="auto" w:line="2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pacing w:before="0" w:after="0"/>
        <w:rPr/>
      </w:pPr>
      <w:r>
        <w:rPr/>
        <w:t>  </w:t>
      </w:r>
      <w:r>
        <w:rPr>
          <w:sz w:val="28"/>
          <w:szCs w:val="28"/>
        </w:rPr>
        <w:t>Міський голова                                                  Валерій СКРИПНІЧЕНК</w:t>
      </w:r>
      <w:r>
        <w:rPr>
          <w:sz w:val="28"/>
          <w:szCs w:val="28"/>
          <w:lang w:val="ru-RU"/>
        </w:rPr>
        <w:t>О</w:t>
      </w:r>
    </w:p>
    <w:sectPr>
      <w:type w:val="nextPage"/>
      <w:pgSz w:w="11906" w:h="16838"/>
      <w:pgMar w:left="1701" w:right="850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widowControl/>
      <w:spacing w:lineRule="auto" w:line="240" w:before="280" w:after="280"/>
      <w:jc w:val="left"/>
    </w:pPr>
    <w:rPr>
      <w:lang w:val="uk-UA"/>
    </w:rPr>
  </w:style>
  <w:style w:type="paragraph" w:styleId="Style16">
    <w:name w:val="Обычный (веб)"/>
    <w:basedOn w:val="Normal"/>
    <w:qFormat/>
    <w:pPr>
      <w:widowControl/>
      <w:spacing w:lineRule="auto" w:line="240" w:before="280" w:after="280"/>
      <w:jc w:val="left"/>
    </w:pPr>
    <w:rPr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auto" w:line="240" w:before="40" w:after="40"/>
      <w:ind w:firstLine="567"/>
      <w:textAlignment w:val="baseline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6:44:00Z</dcterms:created>
  <dc:creator>Admin</dc:creator>
  <dc:description/>
  <cp:keywords/>
  <dc:language>en-US</dc:language>
  <cp:lastModifiedBy>RePack by Diakov</cp:lastModifiedBy>
  <cp:lastPrinted>2021-10-29T09:54:00Z</cp:lastPrinted>
  <dcterms:modified xsi:type="dcterms:W3CDTF">2021-11-18T14:20:00Z</dcterms:modified>
  <cp:revision>129</cp:revision>
  <dc:subject/>
  <dc:title/>
</cp:coreProperties>
</file>