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8305316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Зінченку О.О.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их документацій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 клопотання  </w:t>
      </w:r>
      <w:r>
        <w:rPr>
          <w:sz w:val="28"/>
          <w:szCs w:val="28"/>
          <w:lang w:val="uk-UA"/>
        </w:rPr>
        <w:t>ФОП Зінченка 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их документацій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2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3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4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4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Style1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5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9, площею  0,113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Style1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5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6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7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0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8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1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9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2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0, площею  0,0946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3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1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4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0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5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9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6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8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7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7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8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6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9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5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0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4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1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83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2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2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3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3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4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4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5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5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6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6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7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7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8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8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9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9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0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0, площею  0,0942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1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2, площею  4,95 га (рілля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2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9, площею  1,0938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3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0, площею  0,7484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4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1, площею  0,1608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5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2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6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7, площею  0,5170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7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8, площею  1,0930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6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6, площею  1,0890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7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5, площею  1,0931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8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8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9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9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0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0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1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1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2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3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3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8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4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1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5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2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6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3, площею  0,1606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7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4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8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5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9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6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0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5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1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4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2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3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3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2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4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9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5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8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6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7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7. Надати  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86, площею  0,1607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8.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ФОП ЗІНЧЕНКУ  Олександру Олексійовичу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8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8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9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0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firstLine="567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RePack by Diakov</cp:lastModifiedBy>
  <cp:lastPrinted>2021-10-29T09:54:00Z</cp:lastPrinted>
  <dcterms:modified xsi:type="dcterms:W3CDTF">2021-11-18T14:20:00Z</dcterms:modified>
  <cp:revision>129</cp:revision>
  <dc:subject/>
  <dc:title/>
</cp:coreProperties>
</file>