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rPr>
          <w:b/>
          <w:b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01005787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  ПСП «Мельникове»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ої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ки в натурі (на місцевості)  невитребуваної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ої частки (паю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в оренду на території Мельниківського старостинського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кругу Валківської  міської територіальної громади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Богодухівського  району 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 клопотання  ПСП «Мельникове»  про  надання дозволу на розробку технічної документації із землеустрою щодо встановлення (відновлення) меж земельної ділянки в натурі (на місцевості)  невитребуваної земельної частки (паю)  та додані до  нього матеріали, відповідно до статей 22, 25, 55 Закону України «Про землеустрій», статті 13  Закону  України «Про порядок виділення в натурі (на місцевості) земельних ділянок власникам земельних часток (паїв)»,  керуючись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врахувавши   висновки та рекомендації  постійних  комісій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Мельникове»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5, площею  4,1418 га (рілля), за рахунок земель сільськогосподарського призначення колективної власності реформованого 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СП «Мельникове» 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 Закону України «Про землеустрій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Після  розроблення технічної документації із землеустрою щодо встановлення (відновлення) меж земельної ділянки в натурі (на місцевості) та державної реєстрації земельної ділянки у Державному земельному кадастрі подати  її на розгляд до міської ради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 постійну комісію міської ради з питань містобудування, будівництва, земельних відносин та охорони природи ( Володимир ДАРАГАН )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4:00Z</dcterms:created>
  <dc:creator>Admin</dc:creator>
  <dc:description/>
  <cp:keywords/>
  <dc:language>en-US</dc:language>
  <cp:lastModifiedBy>Тимофій Олександрович Іванський</cp:lastModifiedBy>
  <cp:lastPrinted>2021-11-24T11:47:00Z</cp:lastPrinted>
  <dcterms:modified xsi:type="dcterms:W3CDTF">2021-12-01T22:04:00Z</dcterms:modified>
  <cp:revision>63</cp:revision>
  <dc:subject/>
  <dc:title/>
</cp:coreProperties>
</file>