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41049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ПСП «Мельникове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Мельник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Мельникове»  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Мельникове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4,1418 га (рілля), за рахунок земель сільськогосподарського призначення колективної власності реформованого 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Мельникове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Тимофій Олександрович Іванський</cp:lastModifiedBy>
  <cp:lastPrinted>2021-11-24T11:47:00Z</cp:lastPrinted>
  <dcterms:modified xsi:type="dcterms:W3CDTF">2021-12-01T22:04:00Z</dcterms:modified>
  <cp:revision>63</cp:revision>
  <dc:subject/>
  <dc:title/>
</cp:coreProperties>
</file>