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5814430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18</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гр. </w:t>
      </w:r>
      <w:r>
        <w:rPr>
          <w:sz w:val="28"/>
          <w:szCs w:val="28"/>
        </w:rPr>
        <w:t>КОРСУН Тамар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пасовища, багаторічні насадження) за рахунок земель сільськогосподарського призначення колективної власності колишньої агрофірми «Сніжків»,</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0,8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3.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4. Надати  гр. </w:t>
      </w:r>
      <w:r>
        <w:rPr>
          <w:sz w:val="28"/>
          <w:szCs w:val="28"/>
        </w:rPr>
        <w:t>ТКАЧЕНКУ Івану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000 га (рілля) за рахунок земель сільськогосподарського призначення колективної власності колишнь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5. Надати  гр. </w:t>
      </w:r>
      <w:r>
        <w:rPr>
          <w:sz w:val="28"/>
          <w:szCs w:val="28"/>
        </w:rPr>
        <w:t>ПОЛЯЦЬКОВОМУ Миколі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2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1-25T07:32:00Z</dcterms:modified>
  <cp:revision>121</cp:revision>
  <dc:subject/>
  <dc:title/>
</cp:coreProperties>
</file>