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9642581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Солодовник І. В. та над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в оренду на територ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енківського старостинського окру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к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Солодовник І. В.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гр. Солодовник Ірині Володимирівні для ведення товарного сільськогосподарського виробництва, розташованої на території Валківської міської територіальної громади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СОЛОДОВНИК Ірині Володимирівні в оренду земельну ділянку із земель сільськогосподарського призначення колективної власності колишнього КСП «Заповіти Ілліча», сільськогосподарські угіддя (рілля), кадастровий номер  6321287000:03:000:0951, площею 21,0000 га, розташовану на території Сидоренківс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49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СОЛОДОВНИК Іриною Володимирівн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ОЛОДОВНИК Ірині Володимирівні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Admin</dc:creator>
  <dc:description/>
  <cp:keywords/>
  <dc:language>en-US</dc:language>
  <cp:lastModifiedBy>RePack by Diakov</cp:lastModifiedBy>
  <cp:lastPrinted>2021-10-28T14:41:00Z</cp:lastPrinted>
  <dcterms:modified xsi:type="dcterms:W3CDTF">2021-11-18T14:22:00Z</dcterms:modified>
  <cp:revision>72</cp:revision>
  <dc:subject/>
  <dc:title/>
</cp:coreProperties>
</file>