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ішення ХІХ сесії VІІІ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Кабінету Міністрів України від 28 жовтня 2021 року № 1337 – 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більшити доходну частину загального фонду по коду доходу </w:t>
      </w:r>
      <w:r>
        <w:rPr>
          <w:b/>
          <w:sz w:val="28"/>
          <w:szCs w:val="28"/>
          <w:lang w:val="uk-UA"/>
        </w:rPr>
        <w:t>41034500 «</w:t>
      </w:r>
      <w:r>
        <w:rPr>
          <w:b/>
          <w:color w:val="000000"/>
          <w:sz w:val="28"/>
          <w:szCs w:val="28"/>
          <w:lang w:val="uk-UA" w:eastAsia="uk-UA"/>
        </w:rPr>
        <w:t xml:space="preserve">Субвенція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color w:val="000000"/>
          <w:sz w:val="28"/>
          <w:szCs w:val="28"/>
          <w:lang w:val="uk-UA" w:eastAsia="uk-UA"/>
        </w:rPr>
        <w:t xml:space="preserve">в сумі 2000000,0 грн.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Збільшити видаткову частину спеціального фонду по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КМБ 0116030 «Організація благоустрою населених пунктів»</w:t>
      </w:r>
    </w:p>
    <w:p>
      <w:pPr>
        <w:pStyle w:val="Normal"/>
        <w:jc w:val="both"/>
        <w:rPr>
          <w:color w:val="000000"/>
          <w:lang w:val="uk-UA" w:eastAsia="ru-RU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2000000,0 грн. </w:t>
      </w:r>
      <w:r>
        <w:rPr>
          <w:sz w:val="28"/>
          <w:szCs w:val="28"/>
          <w:lang w:val="uk-UA"/>
        </w:rPr>
        <w:t xml:space="preserve">за рахунок передачі коштів із загального фонду до спеціального фонду (бюджет розвитку) на виконання </w:t>
      </w:r>
      <w:r>
        <w:rPr>
          <w:color w:val="000000"/>
          <w:sz w:val="28"/>
          <w:szCs w:val="28"/>
          <w:lang w:val="uk-UA" w:eastAsia="ru-RU"/>
        </w:rPr>
        <w:t>Програми економічного і соціального розвитку Валківської міської територіальної громади на 2021 рік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Кабінету Міністрів України від 24 листопада 2021 року № 1221 «Про внесення змін у додатки 1 і 4 до Порядку та умов надання субвенції з державного бюджету місцевим бюджетам на реалізацію проектів у рамках Надзвичайної кредитної програми для відновлення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669401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одну частину спеці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3347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видаткову частину спеціального фонду міського бюджету по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0617366 «Реалізація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3132 «Капітальний ремонт інших об'єктів» в сумі 4016401</w:t>
      </w:r>
      <w:r>
        <w:rPr>
          <w:sz w:val="28"/>
          <w:szCs w:val="28"/>
          <w:lang w:val="uk-UA"/>
        </w:rPr>
        <w:t>,0 грн.,  на виконання Програми економічного і соціального розвитку Валківської територіальної громади на 2021 рік, а са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пітальний ремонт будівлі Ков’язького навчально-виховного комплексу (загальноосвітня школа  І-ІІІ ступеня – дошкільний навчальний заклад) по пл.Жовтнева, 2а, в смт. Ков’яги Валківського району – 3564800,0 грн.</w:t>
      </w:r>
    </w:p>
    <w:p>
      <w:pPr>
        <w:pStyle w:val="Normal"/>
        <w:jc w:val="both"/>
        <w:rPr>
          <w:color w:val="000000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апітальний ремонт Старомерчицької загальноосвітньої школи І-ІІІ ступеня Валквської районної ради Харківської області – 451601,0 грн., на виконання   Програми економічного і соціального розвитку Валківської міської територіальної громади на 2021 рік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ішення обласної сесії від 25 листопада 2021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 xml:space="preserve">41053900 «Інші субвенції з місцевого бюджету» </w:t>
      </w:r>
      <w:r>
        <w:rPr>
          <w:sz w:val="28"/>
          <w:szCs w:val="28"/>
          <w:lang w:val="uk-UA"/>
        </w:rPr>
        <w:t>в сумі 74765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даткову частину загального фонду по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242 «Інші заходи у сфері соціального захисту і соціального забезпеч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730 «Інші виплати населенню» в сумі 74765,0 грн., а саме: 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color w:val="000000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а проведення санаторно-курортного лікування осіб з інвалідністю загального захворювання – 37863,0 грн.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оведення санаторно-курортного лікування постраждалих громадян, віднесених до 2 категорії – 20378,0 грн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ru-RU"/>
        </w:rPr>
        <w:t xml:space="preserve">- проведення санаторно-курортного лікування постраждалих громадян, які постраждали внаслідок Чорнобильської катастрофи, віднесених до І категорії – 16524,0 грн., на виконання </w:t>
      </w:r>
      <w:r>
        <w:rPr>
          <w:color w:val="000000"/>
          <w:sz w:val="28"/>
          <w:szCs w:val="28"/>
          <w:lang w:eastAsia="ru-RU"/>
        </w:rPr>
        <w:t>Програм</w:t>
      </w:r>
      <w:r>
        <w:rPr>
          <w:color w:val="000000"/>
          <w:sz w:val="28"/>
          <w:szCs w:val="28"/>
          <w:lang w:val="uk-UA" w:eastAsia="ru-RU"/>
        </w:rPr>
        <w:t>и</w:t>
      </w:r>
      <w:r>
        <w:rPr>
          <w:color w:val="000000"/>
          <w:sz w:val="28"/>
          <w:szCs w:val="28"/>
          <w:lang w:eastAsia="ru-RU"/>
        </w:rPr>
        <w:t xml:space="preserve"> соціального захисту населення Валківської міської ради на 2021-2025 ро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 xml:space="preserve">41053900 «Інші субвенції з місцевого бюджету» </w:t>
      </w:r>
      <w:r>
        <w:rPr>
          <w:sz w:val="28"/>
          <w:szCs w:val="28"/>
          <w:lang w:val="uk-UA"/>
        </w:rPr>
        <w:t>в сумі 12000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даткову частину загального фонду по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7370 «Реалізація інших заходів щодо соціально-економічного розвитку територій»</w:t>
      </w:r>
    </w:p>
    <w:p>
      <w:pPr>
        <w:pStyle w:val="Normal"/>
        <w:jc w:val="both"/>
        <w:rPr>
          <w:color w:val="000000"/>
          <w:lang w:val="uk-UA" w:eastAsia="ru-RU"/>
        </w:rPr>
      </w:pPr>
      <w:r>
        <w:rPr>
          <w:sz w:val="28"/>
          <w:szCs w:val="28"/>
          <w:lang w:val="uk-UA"/>
        </w:rPr>
        <w:t xml:space="preserve">КЕКВ 2282 «Окремі заходи по реалізації державних (регіональних) програм, не віднесені до заходів розвитку» в сумі 120000,0 грн. на реалізацію </w:t>
      </w:r>
      <w:r>
        <w:rPr>
          <w:color w:val="000000"/>
          <w:sz w:val="28"/>
          <w:szCs w:val="28"/>
          <w:lang w:val="uk-UA" w:eastAsia="ru-RU"/>
        </w:rPr>
        <w:t xml:space="preserve">  заходу з підготовки та затвердження концепції функціонування індустріального парку, на виконання   Програми економічного і соціального розвитку Валківської міської територіальної громади на 2021 рік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кошторисів бюджетних устано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800 «Інші поточні видатки» в сумі 18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2 «Оплата водопостачання та водовідведення» в сумі 18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5031 «Утримання та навчально-тренувальна робота комунальних дитячо-юнацьких спортивних шкі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«Оплата послуг (крім комунальних) в сумі 22029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1593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31106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6853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4082 «Інші заходи в галузі культури і мистец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401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7370 «Реалізація інших заходів щодо соціально-економічного розвитку територій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3142 «Реконструкція та реставрація інших об’єктів» в сумі 4010 грн. за рахунок передачі коштів із загального фонду до спеціального фонду (бюджет розвитк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6030 «Організація благоустрою населених пункт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84000,0 грн. (послуги створення системи пожежогасіння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більшити кошторисні призначення по:</w:t>
      </w:r>
    </w:p>
    <w:p>
      <w:pPr>
        <w:pStyle w:val="Normal"/>
        <w:jc w:val="both"/>
        <w:rPr>
          <w:color w:val="000000"/>
          <w:lang w:val="uk-UA" w:eastAsia="ru-RU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381600,0 грн. </w:t>
      </w:r>
      <w:r>
        <w:rPr>
          <w:sz w:val="28"/>
          <w:szCs w:val="28"/>
          <w:lang w:val="uk-UA"/>
        </w:rPr>
        <w:t xml:space="preserve">за рахунок передачі коштів із загального фонду до спеціального фонду (бюджет розвитку), </w:t>
      </w:r>
      <w:r>
        <w:rPr>
          <w:color w:val="000000"/>
          <w:sz w:val="28"/>
          <w:szCs w:val="28"/>
          <w:lang w:val="uk-UA" w:eastAsia="ru-RU"/>
        </w:rPr>
        <w:t>на виконання   Програми економічного і соціального розвитку Валківської міської територіальної громади на 2021 рік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242 «Інші заходи у сфері соціального захисту і соціального забезпеч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5000 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813160 «Надання соціальних гарантій фізичним особам, які надають соціальні послуги громадянам похилого віку, особам з інвалідністю, хворим, які не здатні до самообслуговування і потребують стороннь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кошторисні призначення п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730 «Інші виплати населенню» в сумі 21000 грн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93,0 грн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ПКВ КМБ 08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44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в сумі 147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813033 «Компенсаційні виплати на пільговий проїзд автомобільним транспортом окремим категоріям громадян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730 ««Інші виплати населенню» в сумі 21093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ПКВ КМБ 0813241 «Забезпечення діяльності інших закладів у сфері соціального захисту і соціального забезпече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в сумі 71000,0 грн. (послуги створення системи пожежогасіння)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управління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37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11 «Заробітна плата» в сумі 537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10 «Надання дошкільн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 у сумі 15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75 «Оплата інших енергоносіїв та інших комунальних послуг» в сумі 29297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265000,0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30000,0 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15000,0 грн.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21 «Надання загальної середнь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265000,0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30000,0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5368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- 29</w:t>
      </w:r>
      <w:r>
        <w:rPr>
          <w:sz w:val="28"/>
          <w:szCs w:val="28"/>
          <w:lang w:eastAsia="ru-RU"/>
        </w:rPr>
        <w:t>10</w:t>
      </w:r>
      <w:r>
        <w:rPr>
          <w:sz w:val="28"/>
          <w:szCs w:val="28"/>
          <w:lang w:val="uk-UA" w:eastAsia="ru-RU"/>
        </w:rPr>
        <w:t>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50 «Видатки на відрядження» - 30703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73 «Оплата електроенергії» у сумі 1482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1 «Оплата теплопостачання» у сумі 1735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250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за рахунок передачі коштів із загального фонду до спеціального фонду (бюджет розвитку)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66000,0 грн. (придбання меблів для початкових класів), на виконання </w:t>
      </w:r>
      <w:r>
        <w:rPr>
          <w:color w:val="000000"/>
          <w:sz w:val="28"/>
          <w:szCs w:val="28"/>
          <w:lang w:eastAsia="ru-RU"/>
        </w:rPr>
        <w:t>Цільов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Програм</w:t>
      </w:r>
      <w:r>
        <w:rPr>
          <w:color w:val="000000"/>
          <w:sz w:val="28"/>
          <w:szCs w:val="28"/>
          <w:lang w:val="uk-UA" w:eastAsia="ru-RU"/>
        </w:rPr>
        <w:t>и</w:t>
      </w:r>
      <w:r>
        <w:rPr>
          <w:color w:val="000000"/>
          <w:sz w:val="28"/>
          <w:szCs w:val="28"/>
          <w:lang w:eastAsia="ru-RU"/>
        </w:rPr>
        <w:t xml:space="preserve"> розвитку освіти "Новий освітній простір Валківщини"  на 2021 рік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shd w:fill="FFFFFF" w:val="clear"/>
          <w:lang w:val="uk-UA"/>
        </w:rPr>
        <w:t xml:space="preserve">КЕКВ 3132 </w:t>
      </w:r>
      <w:r>
        <w:rPr>
          <w:sz w:val="28"/>
          <w:szCs w:val="28"/>
          <w:lang w:val="uk-UA" w:eastAsia="ru-RU"/>
        </w:rPr>
        <w:t>«Капітальний ремонт інших об'єктів» в сумі 381600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  <w:lang w:val="uk-UA"/>
        </w:rPr>
        <w:t>КПКВ КМБ 0611070 «Надання позашкільної освіти закладами позашкільної освіти, заходи із позашкільної роботи з дітьми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35200,0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7744,0 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11 «Заробітна плата» в сумі 352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20 «Нарахування на оплату праці» в сумі 7744,0 грн.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141 «Забезпечення діяльності інших закладів у сфері освіт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- 2</w:t>
      </w:r>
      <w:r>
        <w:rPr>
          <w:sz w:val="28"/>
          <w:szCs w:val="28"/>
          <w:lang w:eastAsia="ru-RU"/>
        </w:rPr>
        <w:t>4</w:t>
      </w:r>
      <w:r>
        <w:rPr>
          <w:sz w:val="28"/>
          <w:szCs w:val="28"/>
          <w:lang w:val="uk-UA" w:eastAsia="ru-RU"/>
        </w:rPr>
        <w:t>00,0 грн.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2400,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  <w:lang w:val="uk-UA"/>
        </w:rPr>
        <w:t>Перерозподілити видатки спеціального фонду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  <w:lang w:val="uk-UA"/>
        </w:rPr>
        <w:t>бюджет розвитку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  <w:shd w:fill="FFFFFF" w:val="clear"/>
          <w:lang w:val="uk-UA"/>
        </w:rPr>
        <w:t xml:space="preserve"> з </w:t>
      </w:r>
      <w:r>
        <w:rPr>
          <w:b/>
          <w:sz w:val="28"/>
          <w:szCs w:val="28"/>
          <w:lang w:val="uk-UA"/>
        </w:rPr>
        <w:t>КПКВ КМБ 0611021 «Надання 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25000,0 грн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10 «Надання дошкільної осві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100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141 «Забезпечення діяльності інших закладів у сфері освіта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24000,0 грн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  <w:lang w:val="uk-UA"/>
        </w:rPr>
        <w:t>КПКВ КМБ 06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50 «Видатки на відрядження» у сумі 30133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11 «Заробітна плата» в сумі 24699,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2120 «Нарахування на заробітну плату» в сумі 5434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чальник фінансового управління</w:t>
        <w:tab/>
        <w:tab/>
        <w:tab/>
        <w:t xml:space="preserve"> </w:t>
        <w:tab/>
        <w:tab/>
        <w:tab/>
        <w:t>Лариса Левчук</w:t>
      </w:r>
    </w:p>
    <w:p>
      <w:pPr>
        <w:pStyle w:val="Normal"/>
        <w:ind w:firstLine="709"/>
        <w:jc w:val="both"/>
        <w:rPr>
          <w:vanish/>
          <w:sz w:val="20"/>
          <w:szCs w:val="20"/>
          <w:lang w:val="uk-UA" w:eastAsia="ru-RU"/>
        </w:rPr>
      </w:pPr>
      <w:r>
        <w:rPr>
          <w:vanish/>
          <w:sz w:val="20"/>
          <w:szCs w:val="20"/>
          <w:lang w:val="uk-UA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19:00Z</dcterms:created>
  <dc:creator>Користувач Windows</dc:creator>
  <dc:description/>
  <cp:keywords/>
  <dc:language>en-US</dc:language>
  <cp:lastModifiedBy>Admin</cp:lastModifiedBy>
  <cp:lastPrinted>2021-11-26T15:44:00Z</cp:lastPrinted>
  <dcterms:modified xsi:type="dcterms:W3CDTF">2021-11-29T06:55:00Z</dcterms:modified>
  <cp:revision>70</cp:revision>
  <dc:subject/>
  <dc:title>ПОЯСНЮВАЛЬНА ЗАПИСКА</dc:title>
</cp:coreProperties>
</file>