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751095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  грудня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внесення змін до  Порядк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икористання коштів, передбачени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міському бюджеті для над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ресної допомоги затвердженог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ішенням V сесії Валківської міської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ди VIII cкликання від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 2021 року №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ru-RU"/>
        </w:rPr>
        <w:t>149 (у новій редакції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b/>
          <w:b/>
          <w:bCs/>
          <w:color w:val="000000"/>
          <w:spacing w:val="-4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pacing w:val="-4"/>
          <w:sz w:val="28"/>
          <w:szCs w:val="28"/>
          <w:highlight w:val="white"/>
          <w:lang w:val="ru-RU"/>
        </w:rPr>
        <w:t xml:space="preserve">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еруючись статтями 26, 42, 59  Закону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ru-RU"/>
        </w:rPr>
        <w:t xml:space="preserve">України "Про місцеве самоврядування в Україні", </w:t>
      </w:r>
      <w:r>
        <w:rPr>
          <w:sz w:val="28"/>
          <w:szCs w:val="28"/>
        </w:rPr>
        <w:t xml:space="preserve">враховуючи подання старости Перекіпського старостинського округу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</w:rPr>
        <w:t xml:space="preserve">постійної комісі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>, Валківська міська рада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highlight w:val="white"/>
          <w:lang w:val="ru-RU"/>
        </w:rPr>
      </w:pPr>
      <w:r>
        <w:rPr>
          <w:color w:val="000000"/>
          <w:spacing w:val="-4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  <w:highlight w:val="white"/>
          <w:lang w:val="ru-RU"/>
        </w:rPr>
        <w:t>1.</w:t>
      </w:r>
      <w:r>
        <w:rPr>
          <w:color w:val="000000"/>
          <w:spacing w:val="-4"/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Внести зміни до Порядку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lang w:val="ru-RU"/>
        </w:rPr>
        <w:t>використання коштів, передбачених в міському бюджеті для надання адресної допомоги,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атвердженого рішенням V сесії Валківської міської ради VIII cкликання від 18 лютого 2021 року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149 (у новій редакції)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 xml:space="preserve"> (далі </w:t>
      </w:r>
      <w:r>
        <w:rPr>
          <w:color w:val="000000"/>
          <w:spacing w:val="-4"/>
          <w:sz w:val="28"/>
          <w:szCs w:val="28"/>
          <w:highlight w:val="white"/>
          <w:lang w:val="ru-RU"/>
        </w:rPr>
        <w:t xml:space="preserve">–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lang w:val="ru-RU"/>
        </w:rPr>
        <w:t>Порядок) виклавши Розділ ІІ. «Надання цільової адресної грошової допомоги на транспортні послуги громадянам, які потребують проведення процедури гемодіалізу» в новій редакції (додаток 1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іський голова</w:t>
        <w:tab/>
        <w:tab/>
        <w:t xml:space="preserve">                                            Валерій СКРИПНІЧЕНКО</w:t>
      </w:r>
    </w:p>
    <w:p>
      <w:pPr>
        <w:pStyle w:val="Normal"/>
        <w:keepNext w:val="true"/>
        <w:widowControl w:val="false"/>
        <w:autoSpaceDE w:val="false"/>
        <w:spacing w:lineRule="auto" w:line="360"/>
        <w:ind w:left="3527" w:firstLine="1429"/>
        <w:rPr/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Додаток 1 </w:t>
      </w:r>
    </w:p>
    <w:p>
      <w:pPr>
        <w:pStyle w:val="Normal"/>
        <w:widowControl w:val="false"/>
        <w:autoSpaceDE w:val="false"/>
        <w:ind w:left="52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о рішення ХVІІІ сесії Валківської міської ради VІІІ скликання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ід 23 грудня  2021 р</w:t>
      </w:r>
      <w:r>
        <w:rPr>
          <w:sz w:val="28"/>
          <w:szCs w:val="28"/>
          <w:lang w:val="ru-RU"/>
        </w:rPr>
        <w:t xml:space="preserve">. № 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ind w:right="-26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ind w:right="-26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озділ ІI. Надання цільової адресної грошової допомоги на транспортні послуги громадянам, які потребують проведення процедури гемодіалізу </w:t>
      </w:r>
      <w:r>
        <w:rPr>
          <w:b/>
          <w:sz w:val="28"/>
          <w:szCs w:val="28"/>
          <w:lang w:val="ru-RU"/>
        </w:rPr>
        <w:t>або ферментозамісної терапії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 Загальна части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1. Цей розділ визначає механізм відшкодування вартості проїзду хворим мешканцям  Валківської міської територіальної громади, які потребують проведення процедури гемодіалізу або ферментозамісної терапії (далі – відшкодування вартості проїзду)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Відшкодування вартості проїзду надається у межах асигнувань, передбачених в міському бюджеті на виконання Програми соціального захисту населення Валківської міської ради на 2021 –2025 ро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3. Підставою для розгляду питання щодо відшкодування вартості проїзду є особиста заява громадянина/законного представник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Одержувач  відшкодування вартості проїзду забов’язаний повідомити управління  соціального захисту населення Валківської міської ради про зміну всіх обставин, що впливають на виплату відшкодув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Відшкодування вартості проїзду здійснюється за наявності таких докумен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особистої заяви громадянина/законного представни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</w:rPr>
        <w:t>копії паспорта громадянина України заявника/законного представника (при наданні копії паспорта у формі пластикової картки типу ID-1 з безконтактним електронним носієм (далі – ID паспорт) (лицьового та зворотного боку) разом із копією витягу з Єдиного державного демографічного реєстру щодо реєстрації місця проживання заявника);</w:t>
      </w:r>
    </w:p>
    <w:p>
      <w:pPr>
        <w:pStyle w:val="Msolistparagraph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копії довідки про присвоєння реєстраційного номера облікової картки платника податків заявника/законного представника або,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, копії сторінки паспорта, де є відмітка про наявність у неї права здійснювати будь-які платежі за серією та номером паспорта. У разі, якщо заявник має ID паспорт, копія довідки про присвоєння реєстраційного номера облікової картки платника податків не надається;</w:t>
      </w:r>
    </w:p>
    <w:p>
      <w:pPr>
        <w:pStyle w:val="Msolistparagraphcxspmiddle"/>
        <w:spacing w:before="0" w:after="0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  <w:shd w:fill="F3F4E9" w:val="clear"/>
        </w:rPr>
        <w:t xml:space="preserve">  </w:t>
      </w:r>
      <w:r>
        <w:rPr>
          <w:sz w:val="28"/>
          <w:szCs w:val="28"/>
          <w:shd w:fill="F3F4E9" w:val="clear"/>
        </w:rPr>
        <w:t>копії паспорта або свідоцтва про народження дитини (в разі проведення процедури дитині)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овідки про реєстрацію місця проживання заявника/дитини (Додаток 13- оригінал)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едичної довідки про отримання програмного гемодіалізу або ферментозамісної терапії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довідки про відкриття поточного рахунку заявника/законного представника в уповноваженому банк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1.5. В розрахунок відшкодування вартості проїзду беруться середні показник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итрати палива в розрахунку л/100 км – 10 л;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середня вартість палива  А-95 станом на 01 січня поточного рок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Розрахунок вартості проїзду: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47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0"/>
        <w:gridCol w:w="3191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12"/>
                <w:szCs w:val="12"/>
              </w:rPr>
              <w:t>ДОП.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12"/>
                <w:szCs w:val="12"/>
              </w:rPr>
              <w:t>П.СЕР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В</w:t>
            </w:r>
            <w:r>
              <w:rPr>
                <w:sz w:val="12"/>
                <w:szCs w:val="12"/>
              </w:rPr>
              <w:t>ВІДСТ.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Ц</w:t>
            </w:r>
            <w:r>
              <w:rPr>
                <w:sz w:val="12"/>
                <w:szCs w:val="12"/>
              </w:rPr>
              <w:t>ПАЛИВА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sz w:val="28"/>
                <w:szCs w:val="28"/>
              </w:rPr>
              <w:t>К</w:t>
            </w:r>
            <w:r>
              <w:rPr>
                <w:sz w:val="12"/>
                <w:szCs w:val="12"/>
              </w:rPr>
              <w:t>П.М.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С</w:t>
      </w:r>
      <w:r>
        <w:rPr>
          <w:sz w:val="12"/>
          <w:szCs w:val="12"/>
        </w:rPr>
        <w:t xml:space="preserve">ДОП. </w:t>
      </w:r>
      <w:r>
        <w:rPr>
          <w:sz w:val="28"/>
          <w:szCs w:val="28"/>
        </w:rPr>
        <w:t>– сума грошової допомоги на місяць, грн.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В</w:t>
      </w:r>
      <w:r>
        <w:rPr>
          <w:sz w:val="12"/>
          <w:szCs w:val="12"/>
        </w:rPr>
        <w:t xml:space="preserve">П.СЕР </w:t>
      </w:r>
      <w:r>
        <w:rPr>
          <w:sz w:val="28"/>
          <w:szCs w:val="28"/>
        </w:rPr>
        <w:t>– середні витрати палива, л/100 км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В</w:t>
      </w:r>
      <w:r>
        <w:rPr>
          <w:sz w:val="12"/>
          <w:szCs w:val="12"/>
        </w:rPr>
        <w:t>ВІДСТ.</w:t>
      </w:r>
      <w:r>
        <w:rPr>
          <w:sz w:val="28"/>
          <w:szCs w:val="28"/>
        </w:rPr>
        <w:t xml:space="preserve"> – відстань між населеним пунктом та Центром урології, км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Ц</w:t>
      </w:r>
      <w:r>
        <w:rPr>
          <w:sz w:val="12"/>
          <w:szCs w:val="12"/>
        </w:rPr>
        <w:t>ПАЛИВА</w:t>
      </w:r>
      <w:r>
        <w:rPr>
          <w:sz w:val="28"/>
          <w:szCs w:val="28"/>
        </w:rPr>
        <w:t xml:space="preserve"> – ціна палива, грн./л.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К</w:t>
      </w:r>
      <w:r>
        <w:rPr>
          <w:sz w:val="12"/>
          <w:szCs w:val="12"/>
        </w:rPr>
        <w:t xml:space="preserve">П.М. </w:t>
      </w:r>
      <w:r>
        <w:rPr>
          <w:sz w:val="28"/>
          <w:szCs w:val="28"/>
        </w:rPr>
        <w:t>– кількість поїздок за місяц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6. Сума грошової допомоги перераховується щороку станом на 01 січня. Відшкодування вартості проїзду здійснюється з місяця звернення (при умові подання повного пакету документів) в розрахунку на місяц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Виплата одноразової допомог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2.1.Нарахування суми грошової допомоги здійснюється управлінням соціального захисту населення Валківської міської ради на підставі розрахун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ab/>
        <w:t>2.2. Відшкодування вартості проїзду здійснюється щомісячно шляхом зарахування нарахованої суми на відкритий особовий банківський рахунок заявника/законного представник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 ради                                                                         Людмила ІВАНСЬКА 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230" w:after="0"/>
        <w:ind w:right="-261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color w:val="000000"/>
          <w:sz w:val="28"/>
          <w:szCs w:val="28"/>
          <w:highlight w:val="white"/>
          <w:lang w:val="en-US"/>
        </w:rPr>
      </w:r>
    </w:p>
    <w:sectPr>
      <w:type w:val="nextPage"/>
      <w:pgSz w:w="12240" w:h="15840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7:00Z</dcterms:created>
  <dc:creator>Windows User</dc:creator>
  <dc:description/>
  <cp:keywords/>
  <dc:language>en-US</dc:language>
  <cp:lastModifiedBy>RePack by Diakov</cp:lastModifiedBy>
  <cp:lastPrinted>2021-12-06T14:40:00Z</cp:lastPrinted>
  <dcterms:modified xsi:type="dcterms:W3CDTF">2021-12-10T11:24:00Z</dcterms:modified>
  <cp:revision>4</cp:revision>
  <dc:subject/>
  <dc:title> </dc:title>
</cp:coreProperties>
</file>