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lang w:val="uk-UA"/>
        </w:rPr>
        <w:t>до проєкту рішення міської ради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визначення орендодавців майна комунальної власності  Валківської міської територіальної громади»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right="-5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Про  визначення орендодавців майна комунальної власності  Валківської міської територіальної громади»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, «Про  оренду державного та комунального майна»,  постанови Кабінету Міністрів України № 483 від 3 червня 2020 року «Деякі питання оренди державного та комунального майна» та</w:t>
      </w:r>
      <w:r>
        <w:rPr>
          <w:color w:val="000000"/>
          <w:sz w:val="28"/>
          <w:szCs w:val="28"/>
          <w:lang w:val="uk-UA"/>
        </w:rPr>
        <w:t xml:space="preserve"> з метою впорядкування орендних відносин відповідно до вимог чинного законодавства. Для</w:t>
      </w:r>
      <w:r>
        <w:rPr>
          <w:bCs/>
          <w:sz w:val="28"/>
          <w:szCs w:val="28"/>
          <w:lang w:val="uk-UA"/>
        </w:rPr>
        <w:t xml:space="preserve">  забезпечення ефективного використання майна комунальної власності   Валк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никла необхідність щодо створення  даного проєкту рішення.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є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щодо передачі в оренду майна </w:t>
      </w:r>
      <w:r>
        <w:rPr>
          <w:bCs/>
          <w:sz w:val="28"/>
          <w:szCs w:val="28"/>
          <w:lang w:val="uk-UA"/>
        </w:rPr>
        <w:t xml:space="preserve">комунальної власності Валківської міської територіальної громади, контролю за сплатою орендної плати відповідно до діючого законодавства.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19:00Z</dcterms:created>
  <dc:creator>Петровна</dc:creator>
  <dc:description/>
  <cp:keywords/>
  <dc:language>en-US</dc:language>
  <cp:lastModifiedBy>Петровна</cp:lastModifiedBy>
  <dcterms:modified xsi:type="dcterms:W3CDTF">2021-10-06T08:27:00Z</dcterms:modified>
  <cp:revision>6</cp:revision>
  <dc:subject/>
  <dc:title>ПОЯСНЮВАЛЬНА ЗАПИСКА </dc:title>
</cp:coreProperties>
</file>