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ішення ХХІ сесії VІІІ скликання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ХХ сесії Валківської міської ради від 23 грудня 2021 року № 700 «Про бюджет Валківської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 територіальної громади на 2022 рік» та додатків до нь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ільний залишок по загальному фонду станом на 01.01.2022 року в сумі 21436440,0 грн. направити на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813242</w:t>
      </w:r>
      <w:r>
        <w:rPr>
          <w:b/>
        </w:rPr>
        <w:t xml:space="preserve"> </w:t>
      </w:r>
      <w:r>
        <w:rPr>
          <w:b/>
          <w:lang w:val="uk-UA"/>
        </w:rPr>
        <w:t>«</w:t>
      </w:r>
      <w:r>
        <w:rPr>
          <w:b/>
          <w:sz w:val="28"/>
          <w:szCs w:val="28"/>
          <w:lang w:eastAsia="ru-RU"/>
        </w:rPr>
        <w:t>Інші заходи у сфері соціального захисту і соціального забезпечення</w:t>
      </w:r>
      <w:r>
        <w:rPr>
          <w:b/>
          <w:sz w:val="28"/>
          <w:szCs w:val="28"/>
          <w:lang w:val="uk-UA" w:eastAsia="ru-RU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КЕКВ 2730 «Інші виплати населенню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рограми соціального захисту населення Валківської міської ради на 2021-2025 роки – </w:t>
      </w:r>
      <w:r>
        <w:rPr>
          <w:b/>
          <w:sz w:val="28"/>
          <w:szCs w:val="28"/>
          <w:lang w:val="uk-UA"/>
        </w:rPr>
        <w:t>2702000,0</w:t>
      </w:r>
      <w:r>
        <w:rPr>
          <w:sz w:val="28"/>
          <w:szCs w:val="28"/>
          <w:lang w:val="uk-UA"/>
        </w:rPr>
        <w:t xml:space="preserve"> грн., в тому числі на надання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адресної грошової допомоги у разі тривалої хвороби – 30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вої грошової допомоги з нагоди ювілею особам, яким виповнилося 80 і  більше років – 8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>ціль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ресної грошової допомоги на ліквідацію наслідків пожежі, стихійного лиха, інших обставин, які можуть привести до небезпеки  - 5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>ціль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ресної грошової допомоги на транспортні послуги громадянам, які потребують проведення процедури гемодіалізу – 50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 до Дня Перемоги (9 травня) – 7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 на поховання непрацюючих громадян працездатного віку – 12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 ветеранам війни, праці та «дітям війни»  5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 особам з інвалідністю – 5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 ветеранам війни в Афганістані – 5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 учасника ліквідації наслідків аварії на Чорнобильскій АЕС та вдовам – 5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 для вирішення соціально-побутових питань учасникам бойових дій з числа осіб, що брали безпосередню участь в антитерористичній операції – 5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ий збір за доставку усіх видів допомог – 5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світніх послуг для соціально вразливих категорій населення за напрямом «Робота з електронними інформаційними он-лайн ресурсами та послугами» - 3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ідшкодування за пільговий проїзд окремих категорій громадян автомобільним транспортом – 100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я залізничному транспорту витрат за пільгові перевезення пасажирів – 300000,0 грн.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ідшкодування пільг з послуг зв’язку – 6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3719750 «Субвенція з місцевого бюджету на спів фінансування інвестиційних проект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 частині передачі міжбюджетного трансферту)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3220 </w:t>
      </w:r>
      <w:r>
        <w:rPr>
          <w:sz w:val="28"/>
          <w:szCs w:val="28"/>
          <w:lang w:val="uk-UA"/>
        </w:rPr>
        <w:t>«Капітальні трансферти органам державного управління інших рівнів» в сумі 79730,0 грн. співфінансування на придбання мультифункціонального спортивного майданчика на виконання Програми розвитку фізичної культури і спорту, молодіжних ініціатив та формування здорового життя у Валківській територіальній громаді на 2021-2023 ро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КМБ 01120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eastAsia="ru-RU"/>
        </w:rPr>
        <w:t>Багатопрофільна стаціонарна медична допомога населенню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КЕКВ 2</w:t>
      </w:r>
      <w:r>
        <w:rPr>
          <w:sz w:val="28"/>
          <w:szCs w:val="28"/>
          <w:lang w:val="uk-UA" w:eastAsia="ru-RU"/>
        </w:rPr>
        <w:t xml:space="preserve">610 </w:t>
      </w:r>
      <w:r>
        <w:rPr>
          <w:sz w:val="28"/>
          <w:szCs w:val="28"/>
          <w:lang w:val="uk-UA"/>
        </w:rPr>
        <w:t>«Субсидії та поточні трансферти підприємствам (установам, організаціям)</w:t>
      </w:r>
      <w:r>
        <w:rPr>
          <w:color w:val="000000"/>
          <w:sz w:val="28"/>
          <w:szCs w:val="28"/>
          <w:lang w:val="uk-UA" w:eastAsia="ru-RU"/>
        </w:rPr>
        <w:t xml:space="preserve">» в загальній сумі 2091550,0 грн., в тому числі на виконання: 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Цільов</w:t>
      </w:r>
      <w:r>
        <w:rPr>
          <w:color w:val="000000"/>
          <w:sz w:val="28"/>
          <w:szCs w:val="28"/>
          <w:lang w:val="uk-UA" w:eastAsia="ru-RU"/>
        </w:rPr>
        <w:t xml:space="preserve">ої </w:t>
      </w:r>
      <w:r>
        <w:rPr>
          <w:color w:val="000000"/>
          <w:sz w:val="28"/>
          <w:szCs w:val="28"/>
          <w:lang w:eastAsia="ru-RU"/>
        </w:rPr>
        <w:t>комплексн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Програм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"Здоров"я валківчан" на 2021-2024 роки</w:t>
      </w:r>
      <w:r>
        <w:rPr>
          <w:color w:val="000000"/>
          <w:sz w:val="28"/>
          <w:szCs w:val="28"/>
          <w:lang w:val="uk-UA" w:eastAsia="ru-RU"/>
        </w:rPr>
        <w:t xml:space="preserve"> в сумі 879550,0 грн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ru-RU"/>
        </w:rPr>
        <w:t>Програм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фінансової підтримки та розвитку комунального некомерційного підприємства "Валківська центральна районна лікарня"  </w:t>
      </w:r>
      <w:r>
        <w:rPr>
          <w:color w:val="000000"/>
          <w:sz w:val="28"/>
          <w:szCs w:val="28"/>
          <w:lang w:val="uk-UA" w:eastAsia="ru-RU"/>
        </w:rPr>
        <w:t>в сумі 49900,0 грн.</w:t>
      </w:r>
      <w:r>
        <w:rPr>
          <w:sz w:val="28"/>
          <w:szCs w:val="28"/>
          <w:lang w:val="uk-UA"/>
        </w:rPr>
        <w:t xml:space="preserve"> (розробка енергетичного паспор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теплопостачання – 11621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1121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eastAsia="ru-RU"/>
        </w:rPr>
        <w:t>Первинна медична допомога населенню, що надається центрами первинної медичної (медико-санітарної) допомог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</w:t>
      </w:r>
      <w:r>
        <w:rPr>
          <w:sz w:val="28"/>
          <w:szCs w:val="28"/>
          <w:lang w:val="uk-UA" w:eastAsia="ru-RU"/>
        </w:rPr>
        <w:t xml:space="preserve">610 </w:t>
      </w:r>
      <w:r>
        <w:rPr>
          <w:sz w:val="28"/>
          <w:szCs w:val="28"/>
          <w:lang w:val="uk-UA"/>
        </w:rPr>
        <w:t>«Субсидії та поточні трансферти підприємствам (установам, організаціям)</w:t>
      </w:r>
      <w:r>
        <w:rPr>
          <w:color w:val="000000"/>
          <w:sz w:val="28"/>
          <w:szCs w:val="28"/>
          <w:lang w:val="uk-UA" w:eastAsia="ru-RU"/>
        </w:rPr>
        <w:t xml:space="preserve">» в загальній сумі 1004000,0 грн., в тому числі на виконання Програми місцевих стимулів для медичних працівників КНП «Валківський Центр ПМСД» на 2021-2024 роки </w:t>
      </w:r>
      <w:r>
        <w:rPr>
          <w:sz w:val="28"/>
          <w:szCs w:val="28"/>
          <w:lang w:val="uk-UA"/>
        </w:rPr>
        <w:t>на заробітну плату з нарахуванням – 1000000,0 грн.;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4000,0 грн. - </w:t>
      </w:r>
      <w:r>
        <w:rPr>
          <w:sz w:val="28"/>
          <w:szCs w:val="28"/>
          <w:lang w:val="uk-UA" w:eastAsia="ru-RU"/>
        </w:rPr>
        <w:t>(виготовлення технічної документації) на виконання Програми місцевих стимулів для медичних працівників КНП «Валківський центр ПМСД» на 2021-2024 рок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30 «Організація благоустрою населених пунктів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</w:t>
      </w:r>
      <w:r>
        <w:rPr>
          <w:sz w:val="28"/>
          <w:szCs w:val="28"/>
          <w:lang w:val="uk-UA" w:eastAsia="ru-RU"/>
        </w:rPr>
        <w:t xml:space="preserve">610 </w:t>
      </w:r>
      <w:r>
        <w:rPr>
          <w:sz w:val="28"/>
          <w:szCs w:val="28"/>
          <w:lang w:val="uk-UA"/>
        </w:rPr>
        <w:t>«Субсидії поточні трансферти підприємствам (установам, організаціям)</w:t>
      </w:r>
      <w:r>
        <w:rPr>
          <w:color w:val="000000"/>
          <w:sz w:val="28"/>
          <w:szCs w:val="28"/>
          <w:lang w:val="uk-UA" w:eastAsia="ru-RU"/>
        </w:rPr>
        <w:t xml:space="preserve">» в загальній сумі 500000,0 грн., на виконання </w:t>
      </w:r>
      <w:r>
        <w:rPr>
          <w:sz w:val="28"/>
          <w:szCs w:val="28"/>
          <w:lang w:val="uk-UA" w:eastAsia="ru-RU"/>
        </w:rPr>
        <w:t>Програми благоустрою населених пунктів міської ради на 2021-2022 рік.</w:t>
      </w:r>
    </w:p>
    <w:p>
      <w:pPr>
        <w:pStyle w:val="Normal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ЕКВ 2110 «Заробітна плата» в сумі 8197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18030,0 грн. на виконання Програми благоустрою населених пунктів та ефективного управління об’єктами комунальної власності Валківської міської територіальної громади на 2022-2025 роки.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в сумі 8908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>2240 «Оплата послуг (крім комунальних)» в сумі 39420,0 грн. (виготовлення технічної документації – 28500,0 грн.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3132 «Капітальний ремонт інших об’єктів» в сумі 160000,0 грн. виготовлення ПКД для встановлення світлофору </w:t>
      </w:r>
      <w:r>
        <w:rPr>
          <w:sz w:val="28"/>
          <w:szCs w:val="28"/>
          <w:lang w:val="uk-UA" w:eastAsia="ru-RU"/>
        </w:rPr>
        <w:t xml:space="preserve">(за рахунок передачі коштів з загального фонду до спеціального фонду (бюджет розвитку), на виконання </w:t>
      </w:r>
      <w:r>
        <w:rPr>
          <w:sz w:val="28"/>
          <w:szCs w:val="28"/>
          <w:lang w:val="uk-UA"/>
        </w:rPr>
        <w:t>Програми благоустрою населених пунктів та ефективного управління об’єктами комунальної власності Валківської міської територіальної громади на 2022-2025 рок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датки на участь у конкурсі «Місцеві ініціативи 2022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</w:t>
      </w:r>
      <w:r>
        <w:rPr>
          <w:sz w:val="28"/>
          <w:szCs w:val="28"/>
          <w:lang w:val="uk-UA"/>
        </w:rPr>
        <w:t>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в сумі 78272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>2240 «Оплата послуг (крім комунальних)» в сумі 23148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33421,0 грн. </w:t>
      </w:r>
      <w:r>
        <w:rPr>
          <w:sz w:val="28"/>
          <w:szCs w:val="28"/>
          <w:lang w:val="uk-UA" w:eastAsia="ru-RU"/>
        </w:rPr>
        <w:t>за рахунок передачі коштів із загального фонду до спеціального фонду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ПКВ КМБ 0117130 «</w:t>
      </w:r>
      <w:r>
        <w:rPr>
          <w:b/>
          <w:color w:val="000000"/>
          <w:sz w:val="28"/>
          <w:szCs w:val="28"/>
          <w:lang w:val="uk-UA" w:eastAsia="ru-RU"/>
        </w:rPr>
        <w:t>Здійснення  заходів із землеустрою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sz w:val="28"/>
          <w:szCs w:val="28"/>
          <w:lang w:val="uk-UA" w:eastAsia="ru-RU"/>
        </w:rPr>
        <w:t>» в сумі 200000,0 грн. для розробки детального плану території для формування земельної ділянки, на виконання Програми розвитку земельних відносин та містобудування на території Валківської міської територіальної громади на 2021-2023 роки.  (за рахунок передачі коштів з загального фонду до спеціального фонду (бюджет розвитку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ПКВ КМБ 0117370 «Реалізація інших заходів щодо соціально-економічного розвитку територій»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КЕКВ 3122 „Капітальне будівництво (придбання) інших об'єктів” в сумі 1400000,0 грн. виготовлення ПКД індустріальний парк «земля і вода», на </w:t>
      </w:r>
      <w:r>
        <w:rPr>
          <w:sz w:val="28"/>
          <w:szCs w:val="28"/>
          <w:shd w:fill="FFFFFF" w:val="clear"/>
          <w:lang w:val="uk-UA"/>
        </w:rPr>
        <w:t>виконання Програми економічного і соціального розвитку Валківської міської територіальної громади на 2022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117361 «Співфінансування інвестиційних проектів, що реалізуються за рахунок коштів державного фонду регіонального розвитку»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sz w:val="28"/>
          <w:szCs w:val="28"/>
          <w:lang w:val="uk-UA" w:eastAsia="ru-RU"/>
        </w:rPr>
        <w:t>» в сумі</w:t>
      </w:r>
      <w:r>
        <w:rPr>
          <w:sz w:val="28"/>
          <w:szCs w:val="28"/>
          <w:lang w:val="uk-UA"/>
        </w:rPr>
        <w:t xml:space="preserve"> 2108100,0 грн., співфінансування з реконструкції очисних споруд м. Валки, на виконання </w:t>
      </w:r>
      <w:r>
        <w:rPr>
          <w:sz w:val="28"/>
          <w:szCs w:val="28"/>
          <w:shd w:fill="FFFFFF" w:val="clear"/>
          <w:lang w:val="uk-UA"/>
        </w:rPr>
        <w:t>Програми економічного і соціального розвитку Валківської міської територіальної громади на 2022 рік.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ПКВ КМБ  0113210 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«О</w:t>
      </w:r>
      <w:r>
        <w:rPr>
          <w:b/>
          <w:color w:val="000000"/>
          <w:sz w:val="28"/>
          <w:szCs w:val="28"/>
          <w:lang w:eastAsia="ru-RU"/>
        </w:rPr>
        <w:t>рганізація та проведення громадських робіт</w:t>
      </w:r>
      <w:r>
        <w:rPr>
          <w:b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на виконання </w:t>
      </w:r>
      <w:r>
        <w:rPr>
          <w:sz w:val="28"/>
          <w:szCs w:val="28"/>
          <w:lang w:val="uk-UA"/>
        </w:rPr>
        <w:t>Програми благоустрою населених пунктів та ефективного управління об’єктами комунальної власності Валківської міської територіальної громади на 2022-2025 роки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ЕКВ 2110 «Заробітна плата» в сумі 163935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 36065,0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 01171461 «Утримання та розвиток автомобільних доріг та дорожньої інфраструктури за рахунок коштів мі свого бюджету»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 xml:space="preserve">2240 «Оплата послуг (крім комунальних)» </w:t>
      </w:r>
      <w:r>
        <w:rPr>
          <w:color w:val="000000"/>
          <w:sz w:val="28"/>
          <w:szCs w:val="28"/>
          <w:lang w:val="uk-UA" w:eastAsia="ru-RU"/>
        </w:rPr>
        <w:t xml:space="preserve"> у сумі 4900000,0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КЕКВ </w:t>
      </w:r>
      <w:r>
        <w:rPr>
          <w:sz w:val="28"/>
          <w:szCs w:val="28"/>
          <w:lang w:val="uk-UA" w:eastAsia="ru-RU"/>
        </w:rPr>
        <w:t xml:space="preserve">3210 </w:t>
      </w:r>
      <w:r>
        <w:rPr>
          <w:sz w:val="28"/>
          <w:szCs w:val="28"/>
          <w:lang w:val="uk-UA"/>
        </w:rPr>
        <w:t xml:space="preserve">«Капітальні трансферти підприємствам (установам, організаціям) у сумі 100000,0 </w:t>
      </w:r>
      <w:r>
        <w:rPr>
          <w:color w:val="000000"/>
          <w:sz w:val="28"/>
          <w:szCs w:val="28"/>
          <w:lang w:val="uk-UA" w:eastAsia="ru-RU"/>
        </w:rPr>
        <w:t xml:space="preserve">на виконання </w:t>
      </w:r>
      <w:r>
        <w:rPr>
          <w:sz w:val="28"/>
          <w:szCs w:val="28"/>
          <w:lang w:val="uk-UA"/>
        </w:rPr>
        <w:t>Програми благоустрою населених пунктів та ефективного управління об’єктами комунальної власності Валківської міської територіальної громади на 2022-202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КМБ 3719800 «</w:t>
      </w:r>
      <w:r>
        <w:rPr>
          <w:b/>
          <w:color w:val="000000"/>
          <w:sz w:val="28"/>
          <w:szCs w:val="28"/>
          <w:lang w:eastAsia="ru-RU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6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точні трансферти органам державного управління інших рівнів»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300000,0 грн., на виконання </w:t>
      </w:r>
      <w:r>
        <w:rPr>
          <w:color w:val="000000"/>
          <w:sz w:val="28"/>
          <w:szCs w:val="28"/>
          <w:lang w:val="uk-UA" w:eastAsia="ru-RU"/>
        </w:rPr>
        <w:t>Цільової Програми розвитку пожежної, техногенної безпеки, цивільного захисту Валківської територіальної громади та оперативно-рятувальної служби цивільного захисту Державної служби України з надзвичайних ситуацій на 2021-2023 роки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13 «Забезпечення діяльності водопровідно-каналізаційного господарства»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ошторисні призначення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210 </w:t>
      </w:r>
      <w:r>
        <w:rPr>
          <w:sz w:val="28"/>
          <w:szCs w:val="28"/>
          <w:lang w:val="uk-UA"/>
        </w:rPr>
        <w:t>«Капітальні трансферти підприємствам (установам, організаціям)</w:t>
      </w:r>
      <w:r>
        <w:rPr>
          <w:sz w:val="28"/>
          <w:szCs w:val="28"/>
          <w:lang w:val="uk-UA" w:eastAsia="ru-RU"/>
        </w:rPr>
        <w:t>» в сумі</w:t>
      </w:r>
      <w:r>
        <w:rPr>
          <w:sz w:val="28"/>
          <w:szCs w:val="28"/>
          <w:lang w:val="uk-UA"/>
        </w:rPr>
        <w:t xml:space="preserve"> в сумі 918000,0 грн.- капітальний ремонт водогону по пров. Майський, 37 м. Валки на виконання Програми удосконалення і модернізації системи водопостачання та водовідведення у населених пунктах Валківської міської територіальної громади на 2021-2023 роки.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>2240 «Оплата послуг (крім комунальних)» в сумі 47000,0 грн. (виготовлення технічної документації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00000,0 грн. </w:t>
      </w:r>
      <w:r>
        <w:rPr>
          <w:sz w:val="28"/>
          <w:szCs w:val="28"/>
          <w:lang w:val="uk-UA" w:eastAsia="ru-RU"/>
        </w:rPr>
        <w:t>за рахунок передачі коштів із загального фонду до спеціального фонду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30 «Забезпечення діяльності бібліотек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>2240 «Оплата послуг (крім комунальних)» в сумі 8000,0 грн. (виготовлення технічної документації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>2240 «Оплата послуг (крім комунальних)» в сумі 508500,0 грн.</w:t>
      </w:r>
      <w:r>
        <w:rPr>
          <w:color w:val="FF0000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3120 «Капітальне будівництво (придбання) в сумі 1502126,0 грн., за рахунок передачі коштів із загального фонду до спеціального фонду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датки на участь у конкурсі «Місцеві ініціативи 2022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</w:t>
      </w:r>
      <w:r>
        <w:rPr>
          <w:sz w:val="28"/>
          <w:szCs w:val="28"/>
          <w:lang w:val="uk-UA"/>
        </w:rPr>
        <w:t>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в сумі 151041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10 «Надання дошкільної освіт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>2240 «Оплата послуг (крім комунальних)» в сумі 4000,0 грн. (виготовлення технічної документації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611021 «Надання загальної середньої освіти»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 xml:space="preserve">Предмети, матеріали, обладнання та інвентар» в сумі 49900,0 грн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датки на участь у конкурсі «Місцеві ініціативи 2022»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</w:t>
      </w:r>
      <w:r>
        <w:rPr>
          <w:sz w:val="28"/>
          <w:szCs w:val="28"/>
          <w:lang w:val="uk-UA"/>
        </w:rPr>
        <w:t>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в сумі 34302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в сумі 29400,0 грн. </w:t>
      </w:r>
      <w:r>
        <w:rPr>
          <w:sz w:val="28"/>
          <w:szCs w:val="28"/>
          <w:lang w:val="uk-UA" w:eastAsia="ru-RU"/>
        </w:rPr>
        <w:t>за рахунок передачі коштів із загального фонду до спеціального фонду (бюджет розвитку)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40 «Забезпечення діяльності музеїв та виставок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 </w:t>
      </w:r>
      <w:r>
        <w:rPr>
          <w:sz w:val="28"/>
          <w:szCs w:val="28"/>
          <w:lang w:val="uk-UA" w:eastAsia="ru-RU"/>
        </w:rPr>
        <w:t xml:space="preserve">2240 «Оплата послуг (крім комунальних)» в сумі 115000,0 грн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 xml:space="preserve">Предмети, матеріали, обладнання та інвентар» в сумі 49000,0 грн.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610 «Субсидії та поточні трансферти підприємствам (установам, організаціям) в сумі 1200000,0 грн. на виконання 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3719770 «</w:t>
      </w:r>
      <w:r>
        <w:rPr>
          <w:b/>
          <w:sz w:val="28"/>
          <w:szCs w:val="28"/>
          <w:lang w:val="uk-UA" w:eastAsia="ru-RU"/>
        </w:rPr>
        <w:t>Інші субвенції з місцевого бюджет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2620 </w:t>
      </w:r>
      <w:r>
        <w:rPr>
          <w:sz w:val="28"/>
          <w:szCs w:val="28"/>
          <w:lang w:val="uk-UA"/>
        </w:rPr>
        <w:t xml:space="preserve">«Поточні трансферти органам державного управління інших рівнів» в сумі 222450,0 грн. для передачі коштів Богодухівській районній раді на погашення заборгованості відділу освіти, молоді та спорту Валківської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ільний залишок спеціального фонду (бюджет розвитку) станом на 01.01.2022 року в сумі 2506874,0 грн. направити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10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ЕКВ 3120 «Капітальне будівництво (придбання) в сумі </w:t>
      </w:r>
      <w:r>
        <w:rPr>
          <w:sz w:val="28"/>
          <w:szCs w:val="28"/>
          <w:lang w:val="uk-UA"/>
        </w:rPr>
        <w:t>2506874,0</w:t>
      </w:r>
      <w:r>
        <w:rPr>
          <w:sz w:val="28"/>
          <w:szCs w:val="28"/>
          <w:lang w:val="uk-UA" w:eastAsia="ru-RU"/>
        </w:rPr>
        <w:t>грн., за рахунок передачі коштів із загального фонду до спеціального фонду (бюджет розвитку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ий залишок спеціального фонду (екологічний фонд) станом на 01.01.2022 року в сумі 200000,0 грн. направити н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8311 «Охорона та раціональне використання природних ресурс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82 «Окремі заходи по реалізації державних (регіональних) програм, не віднесені до заходів розвитку» в сумі 200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і залишки цільового фонду міського бюджету в сумі 386600,0 грн. направити н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ПКВ 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02.02.2022 року № 75 «Про внесення змін до постанови Кабінету Міністрів України від 25 листопада 2015 року №1068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заг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99348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спеціального фонду міського бюджету по коду доходу </w:t>
      </w:r>
      <w:r>
        <w:rPr>
          <w:b/>
          <w:sz w:val="28"/>
          <w:szCs w:val="28"/>
          <w:lang w:val="uk-UA"/>
        </w:rPr>
        <w:t>41031400 «</w:t>
      </w:r>
      <w:r>
        <w:rPr>
          <w:b/>
          <w:sz w:val="28"/>
          <w:szCs w:val="28"/>
          <w:lang w:eastAsia="ru-RU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сумі 777234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видаткову частину спеціального фонду міського бюджету по: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КПКВ КМБ 0617366 «Реалізація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иконання Програми економічного і соціального розвитку Валківської міської територіальної громади на 2022 рік.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3132 «Капітальний ремонт інших об'єктів» в сумі 1770714</w:t>
      </w:r>
      <w:r>
        <w:rPr>
          <w:sz w:val="28"/>
          <w:szCs w:val="28"/>
          <w:lang w:val="uk-UA"/>
        </w:rPr>
        <w:t>,0 грн., в тому числі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 – 1319113,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>капітальний ремонт Старомерчицької загальноосвітньої школи І-ІІІ ступеня Валквської районної ради Харківської області – 451601,0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ab/>
        <w:tab/>
        <w:t>Лариса Левчу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1005" w:hanging="1005"/>
      </w:pPr>
      <w:rPr>
        <w:sz w:val="28"/>
        <w:szCs w:val="28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8:43:00Z</dcterms:created>
  <dc:creator>Користувач Windows</dc:creator>
  <dc:description/>
  <cp:keywords/>
  <dc:language>en-US</dc:language>
  <cp:lastModifiedBy>Admin</cp:lastModifiedBy>
  <cp:lastPrinted>2022-02-14T15:36:00Z</cp:lastPrinted>
  <dcterms:modified xsi:type="dcterms:W3CDTF">2022-02-18T07:32:00Z</dcterms:modified>
  <cp:revision>101</cp:revision>
  <dc:subject/>
  <dc:title>ПОЯСНЮВАЛЬНА ЗАПИСКА</dc:title>
</cp:coreProperties>
</file>