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</w:t>
      </w:r>
      <w:r>
        <w:rPr>
          <w:iCs/>
          <w:lang w:val="uk-UA"/>
        </w:rPr>
        <w:t xml:space="preserve">                 </w:t>
      </w:r>
      <w:r>
        <w:rPr>
          <w:iCs/>
          <w:lang w:val="uk-UA"/>
        </w:rPr>
        <w:t xml:space="preserve">ЗАТВЕРДЖЕНО   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/>
      </w:pPr>
      <w:r>
        <w:rPr>
          <w:iCs/>
          <w:lang w:val="uk-UA"/>
        </w:rPr>
        <w:t xml:space="preserve">                                                                                   </w:t>
      </w:r>
      <w:r>
        <w:rPr>
          <w:iCs/>
          <w:lang w:val="uk-UA"/>
        </w:rPr>
        <w:t>Рішення ХХІ сесії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                                                                                   </w:t>
      </w:r>
      <w:r>
        <w:rPr>
          <w:iCs/>
          <w:lang w:val="uk-UA"/>
        </w:rPr>
        <w:t xml:space="preserve">Валківської міської ради 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                                                                                   </w:t>
      </w:r>
      <w:r>
        <w:rPr>
          <w:iCs/>
          <w:lang w:val="en-US"/>
        </w:rPr>
        <w:t>V</w:t>
      </w:r>
      <w:r>
        <w:rPr>
          <w:iCs/>
          <w:lang w:val="uk-UA"/>
        </w:rPr>
        <w:t xml:space="preserve">ІІІ скликання від 25 лютого  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                                                                                   </w:t>
      </w:r>
      <w:r>
        <w:rPr>
          <w:iCs/>
          <w:lang w:val="uk-UA"/>
        </w:rPr>
        <w:t xml:space="preserve">2022 року № 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Перспективний план роботи Валківської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на 20</w:t>
      </w:r>
      <w:r>
        <w:rPr>
          <w:b/>
          <w:bCs/>
          <w:lang w:val="uk-UA"/>
        </w:rPr>
        <w:t xml:space="preserve">22 </w:t>
      </w:r>
      <w:r>
        <w:rPr>
          <w:b/>
          <w:bCs/>
        </w:rPr>
        <w:t>рік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І розділ. Основні п</w:t>
      </w:r>
      <w:r>
        <w:rPr>
          <w:bCs/>
        </w:rPr>
        <w:t xml:space="preserve">итання для розгляду на сесіях  </w:t>
      </w:r>
      <w:r>
        <w:rPr>
          <w:bCs/>
          <w:lang w:val="uk-UA"/>
        </w:rPr>
        <w:t xml:space="preserve">Валківської міської </w:t>
      </w:r>
      <w:r>
        <w:rPr>
          <w:bCs/>
        </w:rPr>
        <w:t xml:space="preserve">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9"/>
        <w:gridCol w:w="31"/>
        <w:gridCol w:w="2128"/>
        <w:gridCol w:w="162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ня</w:t>
            </w:r>
            <w:r>
              <w:rPr/>
              <w:t>, що виносяться на розгляд сесії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викон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цільових програм Валківської міської територіальної громади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и міського голови, начальники відділів, керівники підприємств, установ, організацій гром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и постійних профільних  коміс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 (щосесій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Переліку об’єктів комунальної власності Валківської територіальної громади, щодо яких прийнято рішення про передачу в оренду без аукціону (перелік першого тип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омунальної влас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’єктів комунальної власності Валківської територіальної громади, щодо яких прийнято рішення про передачу в оренду без аукціону (перелік другого тип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луховування звітів керівників виконавчих органів ради та посадових осіб, яких вона призначає або затверджує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виконавчих органів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одовж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луховування інформації прокурору та керівника органу Національної поліції про стан боротьби із злочинністю, охорони громадського порядку та результати діяльності на відповідній території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одовж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 затвердження перспективного</w:t>
            </w:r>
            <w:r>
              <w:rPr>
                <w:lang w:val="uk-UA"/>
              </w:rPr>
              <w:t xml:space="preserve"> </w:t>
            </w:r>
            <w:r>
              <w:rPr/>
              <w:t>плану роботи Валківської міської</w:t>
            </w:r>
            <w:r>
              <w:rPr>
                <w:lang w:val="uk-UA"/>
              </w:rPr>
              <w:t xml:space="preserve"> </w:t>
            </w:r>
            <w:r>
              <w:rPr/>
              <w:t>ради VІІ</w:t>
            </w:r>
            <w:r>
              <w:rPr>
                <w:lang w:val="uk-UA"/>
              </w:rPr>
              <w:t>І</w:t>
            </w:r>
            <w:r>
              <w:rPr/>
              <w:t xml:space="preserve"> скликання</w:t>
            </w:r>
            <w:r>
              <w:rPr>
                <w:lang w:val="uk-UA"/>
              </w:rPr>
              <w:t xml:space="preserve"> </w:t>
            </w:r>
            <w:r>
              <w:rPr/>
              <w:t>на 20</w:t>
            </w:r>
            <w:r>
              <w:rPr>
                <w:lang w:val="uk-UA"/>
              </w:rPr>
              <w:t>22</w:t>
            </w:r>
            <w:r>
              <w:rPr/>
              <w:t xml:space="preserve"> рі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/>
              </w:rPr>
              <w:t xml:space="preserve">Голови постійних  профільних комісій, секретар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звіту про виконання місцевого бюджету  Валківської міської територіальної громади  за 2021 рі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 заслуховування звіту міського голови  про здійснення державної регуляторної політики у сфері господарської діяльності виконавчими органами міської рад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фінансових звітів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омунальних підприємств комунальної власності Валківської територіальної громад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 комунальних  підприєм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фінансових планів комунальних підприємств комунальної власності Валківської територіальної громад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 комунальних підприєм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іт старост про свою  роботу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я про виконання міського бюджету  Валківської міської територіальної громади  за І квартал 2022 ро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встановлення ставок та пільг зі сплати податків та зборів на  території Валківської міської територіальної громади на 2023 рі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хід виконання цільових програм Валківської міської територіальної громади  за  І півріччя 2022 рі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и міського гол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я п</w:t>
            </w:r>
            <w:r>
              <w:rPr/>
              <w:t xml:space="preserve">ро виконання </w:t>
            </w:r>
            <w:r>
              <w:rPr>
                <w:lang w:val="uk-UA"/>
              </w:rPr>
              <w:t xml:space="preserve"> бюджету  Валківської міської територіальної громади </w:t>
            </w:r>
            <w:r>
              <w:rPr/>
              <w:t xml:space="preserve"> за перше півріччя  20</w:t>
            </w:r>
            <w:r>
              <w:rPr>
                <w:lang w:val="uk-UA"/>
              </w:rPr>
              <w:t>22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zh-CN"/>
              </w:rPr>
              <w:t>Начальник фінансового управління</w:t>
            </w:r>
            <w:r>
              <w:rPr>
                <w:lang w:val="uk-UA"/>
              </w:rPr>
              <w:t xml:space="preserve">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виконання бюджету  Валківської міської територіальної громади  за 9 місяців 2022 рок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>Начальник фінансового у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бюджету Валківської міської територіальної громади  на 2023 рі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віт про виконання плану роботи ради за 20</w:t>
            </w:r>
            <w:r>
              <w:rPr>
                <w:lang w:val="uk-UA"/>
              </w:rPr>
              <w:t>22</w:t>
            </w:r>
            <w:r>
              <w:rPr/>
              <w:t xml:space="preserve"> рі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підсумки  виконання цільових програм Валківської міської територіальної громади  за 2022 рі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, начальники відділів, управл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 xml:space="preserve"> підсумки </w:t>
            </w:r>
            <w:r>
              <w:rPr/>
              <w:t xml:space="preserve"> виконання</w:t>
            </w:r>
            <w:r>
              <w:rPr>
                <w:lang w:val="uk-UA"/>
              </w:rPr>
              <w:t xml:space="preserve"> Програми соціально-економічного розвитку Валківської міської територіальної громади за 2022 рі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, начальник відділу економічного розвитку та інвест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 затвердження Програми економічного та соціального  розвитку Валківської міської територіальної громади  на 2023 рі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. Начальник відділу економічного розвитку та інвестиц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діяльності з підготовки проєкт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егуляторних  актів на 2023 рі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рт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ро затвердження  Переліку об’єктів комунальної власності Валківської міської територіальної громади, які підлягають приватизації у 2023 роц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луховування звітів  постійних комісій  міської рад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и постійних профільних коміс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організацію звітів (зустрічей) депутатів з виборця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ІІ розділ. Організаційні заход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рмін викон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безпечення своєчасного розгляду звернень громадян та їх аналі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и постійних профільних коміс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продовж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 матеріалів для розгляду на засіданнях постійних  комісій , сесія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кретар міської ради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и постійних профільних коміс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продовж року (щосесій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етодичної та практичної допомоги депутатам міської ради в питаннях їх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кретар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ота із депутатськими зверненнями, запи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Голови постійних профільних коміс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і висвітлення  матеріалів діяльності міської  ради  на веб - сайті міської  ради та в засобах масової інформац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у організації та  проведенні заходів щодо відзначення державних свят, пам</w:t>
            </w:r>
            <w:r>
              <w:rPr/>
              <w:t>’</w:t>
            </w:r>
            <w:r>
              <w:rPr>
                <w:lang w:val="uk-UA"/>
              </w:rPr>
              <w:t xml:space="preserve">ятних </w:t>
            </w:r>
            <w:r>
              <w:rPr/>
              <w:t xml:space="preserve">та знаменних </w:t>
            </w:r>
            <w:r>
              <w:rPr>
                <w:lang w:val="uk-UA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 xml:space="preserve">Заступники міського гол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продовж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                                                                    Людмила ІВАНСЬКА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5:13:00Z</dcterms:created>
  <dc:creator>Ivanska</dc:creator>
  <dc:description/>
  <cp:keywords/>
  <dc:language>en-US</dc:language>
  <cp:lastModifiedBy>Админ</cp:lastModifiedBy>
  <cp:lastPrinted>2022-02-11T11:55:00Z</cp:lastPrinted>
  <dcterms:modified xsi:type="dcterms:W3CDTF">2022-02-11T10:21:00Z</dcterms:modified>
  <cp:revision>24</cp:revision>
  <dc:subject/>
  <dc:title/>
</cp:coreProperties>
</file>