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ішення ХХ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24 листопада 2021 року № 1221 «Про внесення змін у додатки 1 і 4 до Порядку та умов надання субвенції з державного бюджету місцевим бюджетам на реалізацію проектів у рамках Надзвичайної кредитної програми для відновлення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273244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доходну частину спеці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1557903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видаткову частину спеціального фонду міського бюджету по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0617366 «Реалізація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3132 «Капітальний ремонт інших об'єктів» в сумі 1639462</w:t>
      </w:r>
      <w:r>
        <w:rPr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 – 1211800,0 грн.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апітальний ремонт Старомерчицької загальноосвітньої школи І-ІІІ ступеня Валквської районної ради Харківської області – 427662,0 грн., на виконання   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0117366 «Реалізація проектів в рамках Надзвичайної кредитної програми для відновлення України</w:t>
      </w:r>
      <w:r>
        <w:rPr>
          <w:b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КЕКВ 3210 </w:t>
      </w:r>
      <w:r>
        <w:rPr>
          <w:sz w:val="28"/>
          <w:szCs w:val="28"/>
          <w:lang w:val="uk-UA"/>
        </w:rPr>
        <w:t>«Капітальні трансферти підприємствам (установам, організаціям)</w:t>
      </w:r>
      <w:r>
        <w:rPr>
          <w:color w:val="000000"/>
          <w:sz w:val="28"/>
          <w:szCs w:val="28"/>
          <w:lang w:val="uk-UA" w:eastAsia="ru-RU"/>
        </w:rPr>
        <w:t>» в сумі 191685</w:t>
      </w:r>
      <w:r>
        <w:rPr>
          <w:sz w:val="28"/>
          <w:szCs w:val="28"/>
          <w:lang w:val="uk-UA"/>
        </w:rPr>
        <w:t>,0 грн.,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пітальний ремонт будівлі амбулаторії загальної практики – сімейної медицини в с. Сніжків комунального закладу охорони здоров’я «Центр первинної медико-санітарної допомоги Валквського району»по вул.. Чапаєва, 18б у с. Сніжків Валк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ішення обласної сесії від 25 листопада 2021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 xml:space="preserve">41050900 «Субвенція з місцевого бюджету на проектні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» </w:t>
      </w:r>
      <w:r>
        <w:rPr>
          <w:sz w:val="28"/>
          <w:szCs w:val="28"/>
          <w:lang w:val="uk-UA"/>
        </w:rPr>
        <w:t>в сумі 457405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видаткову частину спеціа</w:t>
      </w:r>
      <w:r>
        <w:rPr>
          <w:sz w:val="28"/>
          <w:szCs w:val="28"/>
        </w:rPr>
        <w:t>льного</w:t>
      </w:r>
      <w:r>
        <w:rPr>
          <w:sz w:val="28"/>
          <w:szCs w:val="28"/>
          <w:lang w:val="uk-UA"/>
        </w:rPr>
        <w:t xml:space="preserve">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ПКВ КМБ </w:t>
      </w:r>
      <w:r>
        <w:rPr>
          <w:b/>
          <w:sz w:val="28"/>
          <w:szCs w:val="28"/>
          <w:lang w:val="uk-UA"/>
        </w:rPr>
        <w:t xml:space="preserve">0816083 «Проектні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</w:t>
      </w:r>
      <w:r>
        <w:rPr>
          <w:sz w:val="28"/>
          <w:szCs w:val="28"/>
          <w:lang w:val="uk-UA"/>
        </w:rPr>
        <w:t>КЕКВ 3240 «Капітальні трансферти населенню» у сумі 457405,0 грн. (за рахунок зменшення  передачі коштів із загального фонду до спеціального фонду (бюджету розвитк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меншити кошторисні призначення загального фонду по: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3000,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800 «Інші поточні видатки» в сумі 360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40246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88900,0 грн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меншити кошторисні призначення спеціального фонду по: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4880,0 грн. за рахунок зменшення передачі коштів із загального фонду до спеціального фонду (бюджет розвитку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800 «Інші поточні видатки» в сумі 2270,0 грн. (сплата судового збору за виконання судового рішення №520/11762/21 за позовом Ат «Українська залізниця»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20000,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1485760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9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«Оплата газопостачання» у сумі 4314,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5031 «Утримання та навчально-тренувальна робота комунальних дитячо-юнацьких спортивних шкіл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меншити кошторисні призначення загального фонду п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1161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82 «Окремі заходи по реалізації державних (регіональних) програм, не віднесені до заходів розвитку» в сумі 3270,0 грн., за рахунок </w:t>
      </w:r>
      <w:r>
        <w:rPr>
          <w:color w:val="000000"/>
          <w:sz w:val="28"/>
          <w:szCs w:val="28"/>
          <w:lang w:eastAsia="ru-RU"/>
        </w:rPr>
        <w:t>Програм</w:t>
      </w:r>
      <w:r>
        <w:rPr>
          <w:color w:val="000000"/>
          <w:sz w:val="28"/>
          <w:szCs w:val="28"/>
          <w:lang w:val="uk-UA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800 «Інші поточні видатки» в сумі 403,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4834,0 грн.</w:t>
      </w:r>
    </w:p>
    <w:p>
      <w:pPr>
        <w:pStyle w:val="Normal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4082 «Інші заходи в галузі культури і мистецтва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меншити кошторисні призначення загального фонду по: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108977,0 грн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370 «Реалізація інших заходів щодо соціально-економічного розвитку територій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меншити кошторисні призначення загального фонду по: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318500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3035 «Компенсаційні виплати за пільговий проїзд окремих категорій громадян на залізничному транспор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2730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Інші виплати населенню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 сумі 13299,0 грн. на виконання судового рішення №520/11762/21 за позовом АТ «Українська залізниц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5012 «Проведення навчально-тренувальних зборів і змагань з неолімпійських видів спорту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3325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1141 «Забезпечення діяльності інших закладів у сфері освіти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3355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5397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6017 «Інша діяльність, пов»язана з експлуатацією об»єктів житлово-комунального господарства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164800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362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7680 «Членські внески до асоціації органів місцевого самоврядування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800 «Інші поточні видатки» в сумі 96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8311 «Охорона та раціональне використання природних ресурсів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24200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7130 «</w:t>
      </w:r>
      <w:r>
        <w:rPr>
          <w:b/>
          <w:color w:val="000000"/>
          <w:sz w:val="28"/>
          <w:szCs w:val="28"/>
          <w:lang w:eastAsia="ru-RU"/>
        </w:rPr>
        <w:t>Здійснення  заходів із землеустрою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більшити кошторисні призначення спеціального фонду п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1 «Дослідження і розробки, окремі заходи розвитку по реалізації державних (регіональних) програм» в загальній сумі 49900,0 грн., на проведення стратегічно-екологічної оцінки для реалізації проекту індустріальний парк Земля і вода», на виконання Програми економічного і соціального розвитку Валківської територіальної громади на 2021 рік, за рахунок передачі коштів із загального фонду до спеціального фонду (бюджету розвитку).</w:t>
      </w:r>
    </w:p>
    <w:p>
      <w:pPr>
        <w:pStyle w:val="Normal"/>
        <w:tabs>
          <w:tab w:val="clear" w:pos="708"/>
          <w:tab w:val="left" w:pos="84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210 </w:t>
      </w:r>
      <w:r>
        <w:rPr>
          <w:sz w:val="28"/>
          <w:szCs w:val="28"/>
          <w:lang w:val="uk-UA"/>
        </w:rPr>
        <w:t>«Капітальні трансферти підприємствам (установам, організаціям)</w:t>
      </w:r>
      <w:r>
        <w:rPr>
          <w:sz w:val="28"/>
          <w:szCs w:val="28"/>
          <w:lang w:val="uk-UA" w:eastAsia="ru-RU"/>
        </w:rPr>
        <w:t>» в загальній сумі 780000,0,0 грн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4900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718400,0 грн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150000,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заробітну плату» в сумі 5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1816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75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27746,0 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242 «Інші заходи у сфері соціального захисту і соціального забезпе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730 «Інші виплати населенню» в сумі 19560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215,0 грн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3357,0 грн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730 «Інші виплати населенню» в сумі 24000,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ПКВ КМБ 08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8000,0 грн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12056,0 грн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181615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40156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14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» у сумі 300,0 грн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ПКВ КМБ 0813241 «Забезпечення діяльності інших закладів у сфері соціального захисту і соціального забезпече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в сумі 6580,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8404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2768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«Оплата газопостачання» у сумі 57083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5 «Оплата інших енергоносіїв» у сумі 26966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44000,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2789,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1 «Оплата теплопостачання» у сумі 23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1166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6581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800 «Інші поточні видатки» в сумі 24265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КПКВ КМБ 0813033 «Компенсаційні виплати за пільговий проїзд автомобільним транспортом окремим категоріям громадян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730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Інші виплати населенню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 сумі 379492,0 грн., </w:t>
      </w:r>
      <w:r>
        <w:rPr>
          <w:sz w:val="28"/>
          <w:szCs w:val="28"/>
          <w:lang w:val="uk-UA" w:eastAsia="ru-RU"/>
        </w:rPr>
        <w:t>на виконання Програми соціального захисту населення Валківської міської ради на 2021-2025 рок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управління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37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152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14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135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5 «Оплата інших енергоносіїв» у сумі 35400,0 грн.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41670,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0150,0 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3718710 «Резервний фонд»</w:t>
      </w:r>
    </w:p>
    <w:p>
      <w:pPr>
        <w:pStyle w:val="Normal"/>
        <w:rPr/>
      </w:pPr>
      <w:r>
        <w:rPr>
          <w:sz w:val="28"/>
          <w:szCs w:val="28"/>
          <w:lang w:val="uk-UA"/>
        </w:rPr>
        <w:t>Зменшити кошторисні призначення по загальному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9000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Нерозподілені видатк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 сумі 150000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3719770 «Інші субвенції з місцевого бюджету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620 «Поточні трансферти органам державного управління інших рівнів»</w:t>
      </w:r>
      <w:r>
        <w:rPr>
          <w:sz w:val="28"/>
          <w:szCs w:val="28"/>
          <w:lang w:val="uk-UA"/>
        </w:rPr>
        <w:t xml:space="preserve"> в сумі 5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3719750 «Субвенція з місцевого бюджету на спів фінансування інвестиційних проект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в частині передачі міжбюджетного трансферту)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220 </w:t>
      </w:r>
      <w:r>
        <w:rPr>
          <w:sz w:val="28"/>
          <w:szCs w:val="28"/>
          <w:lang w:val="uk-UA"/>
        </w:rPr>
        <w:t xml:space="preserve">«Капітальні трансферти органам державного управління інших рівнів» в сумі 241070,0 грн., як співфінансування обласному бюджету на реалізацію інфраструктурних проектів та розвиток об’єктів соціально-культурної сфери за рахунок зменшення </w:t>
      </w:r>
      <w:r>
        <w:rPr>
          <w:sz w:val="28"/>
          <w:szCs w:val="28"/>
          <w:lang w:val="uk-UA" w:eastAsia="ru-RU"/>
        </w:rPr>
        <w:t>передачі коштів із загального фонду до спеціального (бюджет розвитку)</w:t>
      </w:r>
    </w:p>
    <w:p>
      <w:pPr>
        <w:pStyle w:val="Normal"/>
        <w:jc w:val="center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4777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1337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«Оплата газопостачання» у сумі 170781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674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800 «Інші поточні видатки» в сумі 1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216555,0 грн.,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оплату праці» в сумі 55111,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9600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220382,0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45823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- 74822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50 «Видатки на відрядження» - 2577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251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289526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4 «Оплата газопостачання» у сумі 655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» у сумі 11409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25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2730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Інші виплати населенню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 сумі 25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оплату праці» в сумі 92811,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3716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1 «Оплата теплопостачання» у сумі 31111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13983,0 грн. (за рахунок передачі коштів із загального фонду до спеціального фонду (бюджет розвитку)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КПКВ КМБ 0611070 «Надання позашкільної освіти закладами позашкільної освіти, заходи із позашкільної роботи з діть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оплату праці» в сумі 44000,0 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5371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50 «Видатки на відрядження» в сумі 1715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7638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126097,0 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49000,0 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504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402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50 «Видатки на відрядження» в сумі 1000,0 грн.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 w:eastAsia="ru-RU"/>
        </w:rPr>
      </w:pPr>
      <w:r>
        <w:rPr>
          <w:b/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41 «Забезпечення діяльності інших закладів у сфері осві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40 «Оплата послуг (крім комунальних)» - </w:t>
      </w:r>
      <w:r>
        <w:rPr>
          <w:sz w:val="28"/>
          <w:szCs w:val="28"/>
          <w:lang w:eastAsia="ru-RU"/>
        </w:rPr>
        <w:t>4</w:t>
      </w:r>
      <w:r>
        <w:rPr>
          <w:sz w:val="28"/>
          <w:szCs w:val="28"/>
          <w:lang w:val="uk-UA" w:eastAsia="ru-RU"/>
        </w:rPr>
        <w:t>7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50 «Видатки на відрядження» в сумі 12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1716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1142 «Інші програми та заходи у сфері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«Інші виплати населенню» в сумі 1810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1160 «Забезпечення діяльності центрів професійного розвитку педагогічних працівник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146519,0 грн.,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оплату праці» в сумі 31159,0 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40 «Оплата послуг (крім комунальних)» - </w:t>
      </w:r>
      <w:r>
        <w:rPr>
          <w:sz w:val="28"/>
          <w:szCs w:val="28"/>
          <w:lang w:eastAsia="ru-RU"/>
        </w:rPr>
        <w:t>4</w:t>
      </w:r>
      <w:r>
        <w:rPr>
          <w:sz w:val="28"/>
          <w:szCs w:val="28"/>
          <w:lang w:val="uk-UA" w:eastAsia="ru-RU"/>
        </w:rPr>
        <w:t>372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50 «Видатки на відрядження» в сумі 1996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85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16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51 «Забезпечення діяльності інших закладів у сфері осві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1 «Оплата теплопостачання» у сумі 1424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1424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1061 «Забезпечення діяльності інклюзивно-ресурсних центрів за рахунок коштів місцевого бюджет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18492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184920,0 грн. ( за рахунок зменшення передачі коштів із спеціального фонду (бюджет розвитку) до загального фонду)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 культур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ПКВ КМБ 10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8968,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заробітну плату» в сумі 38051,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81 «Забезпечення діяльності інших закладів в галузі культури і мистецтва»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5000,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11 «Заробітна плата» в сумі 34366,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 в сумі 7558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146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- 74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14000,0 грн. (за рахунок передачі коштів із загального фонду до спеціального фонду (бюджет розвитку))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30 «Забезпечення діяльності бібліотек»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1 «Оплата теплопостачання» у сумі 4019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21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5 «Оплата інших енергоносіїв» у сумі 80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111 «Заробітна плата» в сумі 21399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 в сумі 1221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91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- 5955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val="uk-UA"/>
        </w:rPr>
        <w:t>КПКВ КМБ 1014040 «Забезпечення діяльності музеїв і виставок»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 в сумі 1613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1 «Оплата теплопостачання» у сумі 8547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42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1000,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111 «Заробітна плата» в сумі 1508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2000,0 грн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15000,0 грн. (за рахунок передачі коштів із загального фонду до спеціального фонду (бюджет розвитку))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- 1164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1 «Оплата теплопостачання» у сумі 10238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1167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1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11 «Заробітна плата» в сумі 308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120 «Нарахування на оплату праці» в сумі 1209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4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30000,0 грн. (за рахунок передачі коштів із загального фонду до спеціального фонду (бюджет розвитку))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1011080 «</w:t>
      </w:r>
      <w:r>
        <w:rPr>
          <w:b/>
          <w:sz w:val="28"/>
          <w:szCs w:val="28"/>
          <w:lang w:eastAsia="ru-RU"/>
        </w:rPr>
        <w:t>Надання спеціальної освіти мистецькими школам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1 «Оплата теплопостачання» у сумі 544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3 «Оплата електроенергії» у сумі 3000,0 грн.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11 «Заробітна плата» в сумі 43975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120 «Нарахування на оплату праці» в сумі 4174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чальник фінансового управління</w:t>
        <w:tab/>
        <w:tab/>
        <w:tab/>
        <w:t xml:space="preserve"> </w:t>
        <w:tab/>
        <w:tab/>
        <w:tab/>
        <w:t>Лариса Левчук</w:t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6:00Z</dcterms:created>
  <dc:creator>Користувач Windows</dc:creator>
  <dc:description/>
  <cp:keywords/>
  <dc:language>en-US</dc:language>
  <cp:lastModifiedBy>Admin</cp:lastModifiedBy>
  <cp:lastPrinted>2021-12-17T07:35:00Z</cp:lastPrinted>
  <dcterms:modified xsi:type="dcterms:W3CDTF">2021-12-18T08:49:00Z</dcterms:modified>
  <cp:revision>114</cp:revision>
  <dc:subject/>
  <dc:title>ПОЯСНЮВАЛЬНА ЗАПИСКА</dc:title>
</cp:coreProperties>
</file>