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5040" w:hanging="0"/>
        <w:outlineLvl w:val="0"/>
        <w:rPr/>
      </w:pPr>
      <w:r>
        <w:rPr>
          <w:b/>
          <w:bCs/>
          <w:kern w:val="2"/>
          <w:sz w:val="26"/>
          <w:szCs w:val="26"/>
          <w:lang w:val="uk-UA"/>
        </w:rPr>
        <w:t xml:space="preserve">    </w:t>
      </w:r>
      <w:r>
        <w:rPr>
          <w:b/>
          <w:bCs/>
          <w:kern w:val="2"/>
          <w:sz w:val="26"/>
          <w:szCs w:val="26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ind w:left="5040" w:hanging="0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Рішення міської ради</w:t>
      </w:r>
    </w:p>
    <w:p>
      <w:pPr>
        <w:pStyle w:val="Normal"/>
        <w:numPr>
          <w:ilvl w:val="0"/>
          <w:numId w:val="0"/>
        </w:numPr>
        <w:ind w:left="5040" w:hanging="0"/>
        <w:outlineLvl w:val="0"/>
        <w:rPr/>
      </w:pPr>
      <w:r>
        <w:rPr>
          <w:b/>
          <w:bCs/>
          <w:sz w:val="26"/>
          <w:szCs w:val="26"/>
          <w:lang w:val="uk-UA"/>
        </w:rPr>
        <w:t xml:space="preserve">від 00 грудня 2021 року № </w:t>
      </w:r>
    </w:p>
    <w:p>
      <w:pPr>
        <w:pStyle w:val="Normal"/>
        <w:numPr>
          <w:ilvl w:val="0"/>
          <w:numId w:val="0"/>
        </w:numPr>
        <w:ind w:left="5040" w:hanging="0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sz w:val="26"/>
          <w:szCs w:val="26"/>
          <w:lang w:val="uk-UA"/>
        </w:rPr>
        <w:t>(</w:t>
      </w:r>
      <w:r>
        <w:rPr>
          <w:b/>
          <w:bCs/>
          <w:color w:val="FF0000"/>
          <w:sz w:val="26"/>
          <w:szCs w:val="26"/>
          <w:lang w:val="uk-UA"/>
        </w:rPr>
        <w:t>ХХ</w:t>
      </w:r>
      <w:r>
        <w:rPr>
          <w:b/>
          <w:bCs/>
          <w:sz w:val="26"/>
          <w:szCs w:val="26"/>
          <w:lang w:val="uk-UA"/>
        </w:rPr>
        <w:t xml:space="preserve"> сесія VIІІ скликанн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  <w:t>ПРОГРА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  <w:t xml:space="preserve">РОЗВИТКУ АРХІВНОЇ СПРАВ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lang w:val="uk-UA"/>
        </w:rPr>
        <w:t xml:space="preserve">У ВАЛКІВСЬКІЙ МІСЬКІЙ РАД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  <w:t>НА 2022 – 2025 РОКИ</w:t>
      </w:r>
    </w:p>
    <w:p>
      <w:pPr>
        <w:pStyle w:val="Normal"/>
        <w:jc w:val="center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  <w:t>2021 рік</w:t>
      </w:r>
    </w:p>
    <w:p>
      <w:pPr>
        <w:pStyle w:val="Normal"/>
        <w:jc w:val="center"/>
        <w:rPr/>
      </w:pPr>
      <w:r>
        <w:rPr>
          <w:b/>
          <w:bCs/>
          <w:kern w:val="2"/>
          <w:lang w:val="uk-UA"/>
        </w:rPr>
        <w:t>І. Загальні положення</w:t>
      </w:r>
    </w:p>
    <w:p>
      <w:pPr>
        <w:pStyle w:val="Normal"/>
        <w:jc w:val="center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Програма розвитку архівної справи у Валківській міській раді Богодухівського району Харківської області на 2022 – 2025 роки (далі – Програма) розроблена на виконання Закону України «Про Національний архівний фонд та архівні установи».</w:t>
      </w:r>
    </w:p>
    <w:p>
      <w:pPr>
        <w:pStyle w:val="Normal"/>
        <w:ind w:firstLine="567"/>
        <w:jc w:val="both"/>
        <w:rPr>
          <w:color w:val="FF0000"/>
          <w:lang w:val="uk-UA"/>
        </w:rPr>
      </w:pPr>
      <w:r>
        <w:rPr>
          <w:lang w:val="uk-UA"/>
        </w:rPr>
        <w:t>Прийняття Програми зумовлено необхідністю реалізації у Валківській міській територіальній громаді сучасної політики і стратегії держави, спрямованих на створення й підтримання належних умов для гарантованого зберігання документів та створення сприятливих умов для забезпечення якісного надання архівних послуг громадянам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За останні роки економічні перетворення, що відбуваються в державі, спричинили відчутні зміни у складі джерел комплектування архівних структур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В процесі аграрної реформи ліквідовано колгоспи та радгоспи, розвиток підприємництва породив безліч підприємств і організацій, які з різних причин дуже швидко припинили свою діяльність без правонаступників, а це означає, що документи з особового складу втрачають власника, і є загроза їх втрати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Тому необхідно систематизувати документи з особового складу усіх ліквідованих підприємств, забезпечити їх збереження, налагодити видачу відповідних архівних довідок громадянам, які цього потребують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Станом на 01 грудня 2021року в архіві міської ради обліковується 76 фондів в яких зберігається 2752 одиниць зберігання документів з кадрових питань (особового складу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 2022 році планується, для захисту прав та інтересів громадян міської територіальної громади, прийняти від ТОВ «НВСЦ «Харківський народний архів» 80 фондів (2500 одиниць зберігання) підприємств, установ і організацій, які були розташовані на території колишнього Валківського району Харківської області. Також планується приймання документів від ліквідованих сільських та селищних рад колишнього Валківського району (20 фондів; 2286 од. зб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lang w:val="uk-UA"/>
        </w:rPr>
        <w:t>ІІ. Мета та основні завдання Програм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 Забезпечення комплектування документів тимчасового зберігання та з кадрових питань (особового складу) підприємств, установ і організацій, які розташовані на території Валківської міської територіальної громади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2. Зміцнення матеріально-технічної бази архівної установи для створення умов гарантованого обліку, збереження і охорони документів з особового складу ліквідованих підприємств, установ і організацій. 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3. Надання громадянам, підприємствам, установам та організаціям, в установленому порядку, архівних довідок, копій та витягів з документів, що перебувають на зберіганні в архіві міської ради. </w:t>
      </w:r>
    </w:p>
    <w:p>
      <w:pPr>
        <w:pStyle w:val="Normal"/>
        <w:ind w:firstLine="540"/>
        <w:jc w:val="both"/>
        <w:rPr/>
      </w:pPr>
      <w:r>
        <w:rPr>
          <w:lang w:val="uk-UA"/>
        </w:rPr>
        <w:t>4. Надання методичної і практичної допомоги установам, підприємствам і організаціям в упорядкуванні відповідних документів та підготовці їх до передачі на зберігання до архіву міської ради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5. Створення належних умов гарантованого зберігання та користування документами з кадрових питань (особового складу) в службових та соціально-правових цілях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 Створення умов для більш ефективного впровадження сучасних інформаційних технологій в діяльності архіву міської ради та надання якісних адміністративних  послуг громадяна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ІІІ. Обґрунтування шляхів і засобів реалізації Програм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ля досягнення поставленої мети передбачено вирішення наступних завдань: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зміцнення матеріально-технічної бази архіву міської ради для створення умов гарантованого зберігання документів з особового складу та документів тимчасового зберігання суб'єктів господарської діяльності, які ліквідовуються, незалежно від форми власності та підпорядкування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- оснащення архівосховищ обладнанням згідно з вимогами;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забезпечення температурно-вологісного режиму зберігання документів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підвищення рівня пожежної безпеки приміщень та забезпечення їх охорон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створення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умов для ефективного впровадження сучасних інформаційних технологій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активізація діяльності архівних підрозділів організацій, установ та підприємств, щодо підготовки архівних документів і передачі їх на зберігання до архі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V. Очікувані результати виконання Програм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еалізація Програми надасть можливість: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гарантованого зберігання архівних документів з особового складу та документів тимчасового зберігання суб’єктів господарської діяльності незалежно від форм власності майна та підпорядкування, що ліквідовуються, та повноцінного захисту інформації, що в них відображена;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приймати від підприємств, установ та організацій документи з особового складу, документи фінансово-господарської діяльності та інші документи, строк зберігання яких не закінчився;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виявити та включити до джерел комплектування архіву підприємства, установи та організації, в діяльності яких не створюються документи Національного архівного фонду;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- зміцнити матеріально технічну базу архіву та поліпшити умови праці співробітників;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задоволення у необхідних обсягах запитів громадян щодо отримання запитуваної інформації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забезпечити організацію користування документами в службових, соціально-правових та інших цілях, надання в установленому порядку архівних довідок, копій та витягів документів, що знаходяться на зберіганні юридичним особам та громадянам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V. Обсяги та джерела фінансування, строки виконання Програми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Орієнтовний обсяг фінансових ресурсів, необхідних для реалізації Програми, складає 418,0 тис. грн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Фінансування Програми здійснюється за рахунок коштів місцевого бюджету виходячи з фінансових можливостей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Головним розпорядником коштів є Валківська міська рада 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Термін реалізації Програми: 2022 – 2025 роки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VІ. Заходи Програм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503"/>
        <w:gridCol w:w="1159"/>
        <w:gridCol w:w="1213"/>
        <w:gridCol w:w="1267"/>
        <w:gridCol w:w="1181"/>
      </w:tblGrid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Орієнтов-ний обсяг фінансу-ванн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тис. грн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тому числі за роками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снащення приміщень для зберігання документів, яке знаходиться за адресою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ул. 1 Травня, б. 1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. Валки, Богодухівського району, Харківської області (придбання архівних коробок, архівних стелажів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ідвищення рівня пожежної безпеки приміщень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встановлення системи пожежної сигналізації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становлення протипожежних дверей в архівосховищах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вогнегасникі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4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умов для ефективного впровадження сучасних інформаційних технологій (придбання комп’ютерного обладнання (комп’ютер, багатофункціональний пристрій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галізація комп’ютерного програмного забезпеченн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ридбання предметів та матеріалів для оснащення приміщень для зберігання документів (станок для підшивки документів, дрель, драбина, штори для затемнення вікон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приміщення архівного відділ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умов та температурно-вологісного режиму зберігання документів (придбання спеціальних приладів для вимірювання температури та вологості повітря в архівосховищах (психрометри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кнопки виклику для полегшення доступу до відділу осіб з інвалідністю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1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lang w:val="uk-UA"/>
        </w:rPr>
        <w:t xml:space="preserve">Секретар міської ради </w:t>
        <w:tab/>
        <w:t>Людмила ІВАН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41:00Z</dcterms:created>
  <dc:creator>Kerivnyk</dc:creator>
  <dc:description/>
  <cp:keywords/>
  <dc:language>en-US</dc:language>
  <cp:lastModifiedBy>Пользователь Windows</cp:lastModifiedBy>
  <cp:lastPrinted>2021-12-08T11:19:00Z</cp:lastPrinted>
  <dcterms:modified xsi:type="dcterms:W3CDTF">2021-12-08T09:21:00Z</dcterms:modified>
  <cp:revision>40</cp:revision>
  <dc:subject/>
  <dc:title/>
</cp:coreProperties>
</file>